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14162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до міської Програми соціального захисту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доповнивши розділ «Перелік заходів, обсяги і джерела фінансування Програми» рядком 15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По тексту Програми цифру «4029,0» замінити на «4129,0» та цифру «3954,0» замінити на «4054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 xml:space="preserve">Ігор Матвійчук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тверджено </w:t>
        <w:tab/>
      </w:r>
    </w:p>
    <w:p>
      <w:pPr>
        <w:pStyle w:val="Heading1"/>
        <w:rPr/>
      </w:pPr>
      <w:r>
        <w:rPr>
          <w:b/>
          <w:bCs/>
          <w:szCs w:val="28"/>
        </w:rPr>
        <w:tab/>
        <w:tab/>
        <w:tab/>
        <w:tab/>
        <w:tab/>
        <w:tab/>
        <w:t xml:space="preserve">      </w:t>
        <w:tab/>
        <w:tab/>
        <w:t xml:space="preserve"> рішення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від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36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Секретар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55"/>
        <w:gridCol w:w="992"/>
        <w:gridCol w:w="917"/>
        <w:gridCol w:w="900"/>
        <w:gridCol w:w="992"/>
        <w:gridCol w:w="993"/>
        <w:gridCol w:w="786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-мін ви-ко-нан-ня</w:t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азова допомога жительці м.Калуша Ліщинській М.П. на спорудження надгробка сину - загиблому учаснику АТО Ліщинському 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"/>
              <w:jc w:val="both"/>
              <w:rPr/>
            </w:pPr>
            <w:r>
              <w:rPr>
                <w:sz w:val="26"/>
                <w:szCs w:val="26"/>
              </w:rPr>
              <w:t>Соціаль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ний захист  сім’ї загиблого учасника АТ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09:00Z</dcterms:modified>
  <cp:revision>5</cp:revision>
  <dc:subject/>
  <dc:title>УКРАЇНА     </dc:title>
</cp:coreProperties>
</file>