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7935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проектів землеустрою щодо відведення та надання земельних ділянок  у власність для ведення са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 громадян та проекти землеустрою щодо відведення земельних ділянок для ведення садівництва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 проекти землеустрою щодо відведення земельних ділянок та надання у власність для ведення садівництва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>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льницька Марія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шпак Юрій Іванович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9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1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хович Любов Ів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Квітучий сад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3:00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ій Роксолана Ігор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37:00Z</cp:lastPrinted>
  <dcterms:modified xsi:type="dcterms:W3CDTF">2016-02-01T13:38:00Z</dcterms:modified>
  <cp:revision>4</cp:revision>
  <dc:subject/>
  <dc:title>УКРАЇНА     </dc:title>
</cp:coreProperties>
</file>