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20234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val="uk-UA" w:eastAsia="uk-UA"/>
              </w:rPr>
              <w:t>П</w:t>
            </w:r>
            <w:r>
              <w:rPr>
                <w:color w:val="333333"/>
                <w:sz w:val="28"/>
                <w:szCs w:val="28"/>
                <w:lang w:eastAsia="uk-UA"/>
              </w:rPr>
              <w:t>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е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льєфом Почесного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громадянина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Дмитра Бахматюк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Закону України «Про місцеве самоврядування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val="uk-UA"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розглянувши звернення педагогічного колективу Калуської гімназії імені Дмитра Бахматюка щодо встановлення на фасаді будівлі навчального закладу (вул. Біласа і Данилишина,15) меморіальної дошки з горельєфом  ініціатора створення гімназії, її першого директора, Почесного громадянина м. Калуша Бахматюка Дмитра Михайловича, враховуючи рекомендації комісії міської ради з питань гуманітарної роботи, 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Дати дозвіл Калуській гімназії імені Дмитра Бахматюка на встановлення на фасаді будівлі Калуської гімназії імені Дмитра Бахматюка Калуської міської ради Івано-Франківської області (вул. Біласа і Данилишина,15) меморіальної дошки з горельєфом першого директора закладу, Почесного громадянина міста Калуша Бахматюка Дмитра  Михайл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в.о. міського голови Руслану В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9:00Z</dcterms:created>
  <dc:creator>User</dc:creator>
  <dc:description/>
  <cp:keywords/>
  <dc:language>en-US</dc:language>
  <cp:lastModifiedBy>Admin</cp:lastModifiedBy>
  <cp:lastPrinted>2016-02-01T11:59:00Z</cp:lastPrinted>
  <dcterms:modified xsi:type="dcterms:W3CDTF">2016-02-02T14:24:00Z</dcterms:modified>
  <cp:revision>5</cp:revision>
  <dc:subject/>
  <dc:title>УКРАЇНА     </dc:title>
</cp:coreProperties>
</file>