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60728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8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466"/>
      </w:tblGrid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ютяк Сергій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26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ін Олег Ю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 Малицької, 7/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лик Володимир Тарас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хрич Ігор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артинця, 39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ад Олександр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исарська, 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юк Анастасія Григ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32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скун Роман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.Тихого, 7/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цький Роман Ром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ціна Надія Вас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51/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 xml:space="preserve">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жко Олег Миро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р. Незалежності, 6/2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ерський Артем Вале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Чорновола,  7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ібняк Михайло Зінов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удівельників,7/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іїв Ігор Анатол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15/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зелюк Ольг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48/1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н Зоряна Миро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14/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5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2</cp:revision>
  <dc:subject/>
  <dc:title>УКРАЇНА     </dc:title>
</cp:coreProperties>
</file>