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58294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                                   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іської ради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технічними помилкам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нести зміни:</w:t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в рішення міської ради від 24.02.2016 року № 165 «Про надання дозволу на виготовлення технічних документацій із землеустрою щодо поділу земельної ділянки на вул. Фабрична, 2 а», а  саме: </w:t>
      </w:r>
      <w:r>
        <w:rPr>
          <w:sz w:val="28"/>
          <w:szCs w:val="28"/>
          <w:lang w:val="uk-UA" w:eastAsia="uk-UA"/>
        </w:rPr>
        <w:t>по тексту замість слів і цифр «вул. Фабрична, 2а» читати: «вул. Фабрична, 2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b/>
          <w:sz w:val="28"/>
          <w:szCs w:val="28"/>
          <w:lang w:val="uk-UA" w:eastAsia="uk-UA"/>
        </w:rPr>
        <w:t xml:space="preserve">1.2.  </w:t>
      </w:r>
      <w:r>
        <w:rPr>
          <w:sz w:val="28"/>
          <w:szCs w:val="28"/>
          <w:lang w:val="uk-UA" w:eastAsia="uk-UA"/>
        </w:rPr>
        <w:t xml:space="preserve">в п. 1 додатку до рішення міської ради від 23.02.2016 року № 156 «Про продовження (поновлення) договорів оренди земельних ділянок», а саме: замість слів «ТзОВ «Вінісін» читати «ТзОВ «ТАРКЕТТ ВІНІСІН»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52:00Z</dcterms:modified>
  <cp:revision>4</cp:revision>
  <dc:subject/>
  <dc:title>УКРАЇНА</dc:title>
</cp:coreProperties>
</file>