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35464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ро Програму перерахунку субвенції з міського бюджету до державного  бюджету для капітального ремонту фасаду приміщення Калуського управління Державної казначейської служби України Івано-Франківської області на 2016 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6"/>
          <w:szCs w:val="26"/>
          <w:lang w:val="uk-UA"/>
        </w:rPr>
        <w:t xml:space="preserve">Керуючись Законом України «Про місцеве самоврядування в Україні», «Про державні цільові програми», Бюджетним кодексом України та з метою забезпечення покращення матеріально-технічного стану приміщення Калуського управління Державної казначейської служби України Івано-Франківської області, міська рад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рограму перерахунку субвенції з міського бюджету до державного бюджету для капітального ремонту фасаду приміщення Калуського управління Державної казначейської служби України Івано-Франківської області на 2016 рік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ти головним розпорядником коштів Програми - фінансове управління Калу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ти головним виконавцем Програми 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овому управлінню Калуської міської ради (Поташник Л.В.) передбачити в міському бюджеті на 2016 рік кошти для реалізаці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луському управлінню Державної казначейської служби України Івано-Франківської області (Милимук Н.В.)  звітуватись в січні 2017 року на сесії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ої ради про хід виконання  Прогр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в.о.першого заступника міського голови Романко Г.В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рішенням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від 25.03.2016   №  205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ман Боднар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рахунку субвенції з міського бюджету д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го бюджету для капітального ремонту фасаду приміщ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алуського управління Державної казначейської служб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и Івано-Франк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мовник Програми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алуське управління Державн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азначейської служби України </w:t>
      </w:r>
    </w:p>
    <w:p>
      <w:pPr>
        <w:pStyle w:val="Normal"/>
        <w:rPr/>
      </w:pPr>
      <w:r>
        <w:rPr>
          <w:sz w:val="24"/>
          <w:szCs w:val="24"/>
          <w:lang w:val="uk-UA"/>
        </w:rPr>
        <w:t>Івано-Франківської області</w:t>
        <w:tab/>
        <w:tab/>
        <w:tab/>
      </w:r>
      <w:r>
        <w:rPr>
          <w:sz w:val="24"/>
          <w:szCs w:val="24"/>
          <w:u w:val="single"/>
          <w:lang w:val="uk-UA"/>
        </w:rPr>
        <w:t>Милимук Н.В.</w:t>
      </w:r>
      <w:r>
        <w:rPr>
          <w:sz w:val="24"/>
          <w:szCs w:val="24"/>
          <w:lang w:val="uk-UA"/>
        </w:rPr>
        <w:tab/>
        <w:tab/>
        <w:t>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(П.І.Б.)</w:t>
        <w:tab/>
        <w:tab/>
        <w:tab/>
        <w:t xml:space="preserve">   (підпис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Керівник Програми:   </w:t>
        <w:tab/>
        <w:tab/>
        <w:tab/>
      </w:r>
      <w:r>
        <w:rPr>
          <w:sz w:val="24"/>
          <w:szCs w:val="24"/>
          <w:u w:val="single"/>
          <w:lang w:val="uk-UA"/>
        </w:rPr>
        <w:t>Романко Г.В.</w:t>
      </w:r>
      <w:r>
        <w:rPr>
          <w:sz w:val="24"/>
          <w:szCs w:val="24"/>
          <w:lang w:val="uk-UA"/>
        </w:rPr>
        <w:tab/>
        <w:tab/>
        <w:tab/>
        <w:t>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(П.І.Б.)</w:t>
        <w:tab/>
        <w:tab/>
        <w:tab/>
        <w:t xml:space="preserve">   (підпис)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грами перерахунку субвенції з міського бюджету до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ержавного бюджету для капітального ремонту фасаду приміщення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алуського управління Державної казначейської служби України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вано-Франківської області на 2016 рі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іціатор розроблення Програми (замовник)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обник Програми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піврозробники програми ___-__________________________________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альний виконавець програми </w:t>
      </w:r>
      <w:r>
        <w:rPr>
          <w:sz w:val="26"/>
          <w:szCs w:val="26"/>
          <w:u w:val="single"/>
          <w:lang w:val="uk-UA"/>
        </w:rPr>
        <w:t xml:space="preserve">Калуське управління Державної    </w:t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>казначейської служби України Івано-Франківської області.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5.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Учасники програми:____-_______________________________________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 Термін реалізації програми –  2016 рік.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.1. Етапи фінансування Програми   –  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 Обсяги фінансування Програми: 95000грн.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702"/>
        <w:gridCol w:w="1703"/>
        <w:gridCol w:w="1703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 фінансування,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 за джерелами фінансуванн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міт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бласни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іськи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джерел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піталь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емонт фасаду приміщення Калуськог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ДКСУ Івано-Франківської області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   Очікувані результати виконання Програм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алізація Програми дозволить забезпечит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благоустрій міста Калуша;</w:t>
      </w:r>
    </w:p>
    <w:p>
      <w:pPr>
        <w:pStyle w:val="Normal"/>
        <w:ind w:left="360" w:hanging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  <w:t>- покращення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ind w:left="360" w:hanging="0"/>
        <w:rPr/>
      </w:pPr>
      <w:r>
        <w:rPr>
          <w:sz w:val="26"/>
          <w:szCs w:val="26"/>
          <w:lang w:val="uk-UA"/>
        </w:rPr>
        <w:t xml:space="preserve">9. Термін проведення звітності - </w:t>
      </w:r>
      <w:r>
        <w:rPr>
          <w:sz w:val="26"/>
          <w:szCs w:val="26"/>
          <w:u w:val="single"/>
          <w:lang w:val="uk-UA"/>
        </w:rPr>
        <w:t xml:space="preserve">   щоквартально</w:t>
      </w:r>
    </w:p>
    <w:p>
      <w:pPr>
        <w:pStyle w:val="Normal"/>
        <w:ind w:left="360" w:hanging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 Програм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луське управління Державної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значейської служби України </w:t>
      </w:r>
    </w:p>
    <w:p>
      <w:pPr>
        <w:pStyle w:val="Normal"/>
        <w:ind w:left="360" w:hanging="0"/>
        <w:rPr/>
      </w:pPr>
      <w:r>
        <w:rPr>
          <w:sz w:val="26"/>
          <w:szCs w:val="26"/>
          <w:lang w:val="uk-UA"/>
        </w:rPr>
        <w:t>Івано-Франківської області</w:t>
        <w:tab/>
        <w:tab/>
        <w:tab/>
        <w:t xml:space="preserve">             </w:t>
        <w:tab/>
        <w:tab/>
        <w:t>Н.В.Милимук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Керівник Програми:         </w:t>
        <w:tab/>
        <w:tab/>
        <w:tab/>
        <w:tab/>
        <w:tab/>
        <w:tab/>
        <w:t xml:space="preserve">Г.В.Романко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бґрунтування доцільності розроблення та фінансування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грами перерахунку субвенції з міського бюджету до державного бюджету по Калуському управлінню державної казначейської служби України Івано-Франківської області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 2016 рік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  Програма перерахунку субвенції з міського бюджету на рахунок державного бюджету по Калуському управлінню Державної казначейської служби України Івано-Франківської області на 2016 рік (далі – Програма) розроблена відповідно до законів України «Про місцеве самоврядування в Україні», «Про державні цільові програми», Бюджетного кодексу України і спрямована на покращенні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Метою Програми є покращення матеріально-технічного стану приміщення Калуського управління Державної казначейської служби України Івано-Франківської області, яке здійснює реалізацію державної політики у сфері казначейського обслуговування бюджетних коштів, бухгалтерського обліку виконання бюджетів.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ими завданнями програми є:</w:t>
      </w:r>
    </w:p>
    <w:p>
      <w:pPr>
        <w:pStyle w:val="Normal"/>
        <w:ind w:left="3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кращення благоустрою міста Калуша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покращення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Фінансове забезпечення Програм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Фінансування заходів Програми буде здійснюватись за рахунок коштів міського бюдже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ерелік заходів, обсягів та джерел фінансування наведено в додатку до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Контроль за ефективним використанням коштів здійснюється відповідно до законодавства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чікувані результати виконання Програми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окращення благоустрою міста Калуш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абезпечення покращення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</w:rPr>
        <w:t>Назва замовн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Калуське управління Державної казначейської служби України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u w:val="single"/>
          <w:lang w:val="uk-UA"/>
        </w:rPr>
        <w:t>Івано-Франківської області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22"/>
        <w:gridCol w:w="1260"/>
        <w:gridCol w:w="921"/>
        <w:gridCol w:w="850"/>
        <w:gridCol w:w="992"/>
        <w:gridCol w:w="993"/>
        <w:gridCol w:w="992"/>
        <w:gridCol w:w="1134"/>
        <w:gridCol w:w="155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ець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і рез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фасаду приміщення Калуського УДКС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уське УДКС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вано-Франків-ської області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6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ращення благоустрою міста Калуша та покращення матеріально-технічного стану приміщення Калуського УДКС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 Програм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луське управління Державної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значейської служби України </w:t>
      </w:r>
    </w:p>
    <w:p>
      <w:pPr>
        <w:pStyle w:val="Normal"/>
        <w:ind w:left="360" w:hanging="0"/>
        <w:rPr/>
      </w:pPr>
      <w:r>
        <w:rPr>
          <w:sz w:val="26"/>
          <w:szCs w:val="26"/>
          <w:lang w:val="uk-UA"/>
        </w:rPr>
        <w:t>Івано-Франківської області</w:t>
        <w:tab/>
        <w:tab/>
        <w:tab/>
        <w:t xml:space="preserve">             </w:t>
        <w:tab/>
        <w:tab/>
        <w:t>Н.В.Милимук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Керівник Програми:         </w:t>
        <w:tab/>
        <w:tab/>
        <w:tab/>
        <w:tab/>
        <w:tab/>
        <w:tab/>
        <w:t xml:space="preserve">Г.В.Рома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8:06:00Z</dcterms:modified>
  <cp:revision>5</cp:revision>
  <dc:subject/>
  <dc:title>УКРАЇНА</dc:title>
</cp:coreProperties>
</file>