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97414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 </w:t>
      </w:r>
      <w:r>
        <w:rPr>
          <w:sz w:val="26"/>
          <w:szCs w:val="26"/>
          <w:lang w:val="uk-UA"/>
        </w:rPr>
        <w:t>від  25.03.2016     № 199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тьків дітей хворих  на цукровий діабет , яким виділен</w:t>
      </w:r>
      <w:r>
        <w:rPr>
          <w:sz w:val="26"/>
          <w:szCs w:val="26"/>
        </w:rPr>
        <w:t xml:space="preserve">а одноразо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8"/>
        <w:gridCol w:w="3060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Cs/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енько Улян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юк Божен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4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ловчак Уля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24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ютюнник Валентина Богд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4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