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91154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внесення змін до міської Програми соціального захисту на 2016 рік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ідповідно 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ИРІШИЛА: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Внести зміни до міської Програми соціального захисту на 2016 рік, затвердженої рішенням міської ради від 29.12.2015 року № 50 «Про міську Програму соціального захисту на 2016 рік», із внесеними змінами відповідно до рішення міської ради від 23.02.2016 року № 136, а саме: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rFonts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>Пункт 11 розділу «Перелік заходів, обсяги і джерела фінансування Програми» викласти в новій редакції згідно з додатком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2. По тексту Програми цифру «4129,0» замінити на «4174,0» та цифру «4054,0» замінити на «4099,0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Управлінню соціального захисту населення міської ради (Любов Федоришин) укласти договір про компенсаційні виплати за пільговий проїзд окремих категорій громадян автомобільним транспортом з перевізником, що здійснює перевезення на районному маршруті загального користування «Калуш – Середній Угринів» для  відшкодування пільгового проїзду жителів міста Калуша  до садово-городніх ділянок, що розташовані в с. Середній Угрин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інню соціального захисту населення міської ради (Любов Федоришин) здійснювати відшкодування пільгового проїзду по районному маршруті загального користування «Калуш – Середній Угринів» згідно пункту 1 цього рішення.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6"/>
          <w:szCs w:val="26"/>
        </w:rPr>
        <w:t>5. 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6. Контроль за виконанням цього рішення покласти на в.о.заступника міського голови Руслану Вайду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3540"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тверджено </w:t>
        <w:tab/>
      </w:r>
    </w:p>
    <w:p>
      <w:pPr>
        <w:pStyle w:val="Heading1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ab/>
        <w:tab/>
        <w:tab/>
        <w:tab/>
        <w:t xml:space="preserve">     </w:t>
        <w:tab/>
        <w:t xml:space="preserve"> рішенням міської рад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ab/>
        <w:tab/>
        <w:tab/>
        <w:tab/>
        <w:tab/>
        <w:t xml:space="preserve">            від 25.03.2016  №  196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Секретар міської ради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________Роман Боднарчук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міни до міської Прогр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ціального  захисту на 2016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овник Програ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соціального захисту населення міської рад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 Федоришин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Прогр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о.заступника міського голов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лана Вайд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. Калуш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6 рік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ind w:left="637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left="6372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6372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ерелік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ходів, обсяги та джерела фінансування Програми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71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095"/>
        <w:gridCol w:w="1080"/>
        <w:gridCol w:w="1080"/>
        <w:gridCol w:w="900"/>
        <w:gridCol w:w="992"/>
        <w:gridCol w:w="993"/>
        <w:gridCol w:w="895"/>
        <w:gridCol w:w="850"/>
        <w:gridCol w:w="140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менування заход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вец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-нання</w:t>
            </w:r>
          </w:p>
        </w:tc>
        <w:tc>
          <w:tcPr>
            <w:tcW w:w="4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ієнтовані обсяги фінансування, тис.грн.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ікувані резуль-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</w:t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за джерелами фінансуванн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ий бюд-ж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-ний бюд-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ші джерела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шкодування перевізникам за перевезення на міських автобусних маршрутах пільгових категорій громадян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аршруту «Калуш-Зелений Яр»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садово-городніх ділянок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міського кладовищ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аршруту «Калуш – Середній Угрині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гом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ращення якості життя мешканців міст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252"/>
        </w:tabs>
        <w:ind w:left="25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7:00Z</dcterms:created>
  <dc:creator>User</dc:creator>
  <dc:description/>
  <cp:keywords/>
  <dc:language>en-US</dc:language>
  <cp:lastModifiedBy>user</cp:lastModifiedBy>
  <cp:lastPrinted>2016-03-30T14:20:00Z</cp:lastPrinted>
  <dcterms:modified xsi:type="dcterms:W3CDTF">2016-03-31T07:48:00Z</dcterms:modified>
  <cp:revision>6</cp:revision>
  <dc:subject/>
  <dc:title>УКРАЇНА</dc:title>
</cp:coreProperties>
</file>