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97581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 затвердження  проекту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земельної ділянки для надання в оренд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ведення городництв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. Машталеру Б.Ю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/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ина Машталера Богдана Юрійович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  затвердження проекту землеустрою щодо відведення земельної ділянки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pад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ину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проект землеустрою щодо відведення земельної ділянки та надати земельну ділянку в оренду для ведення городництв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гальною площею </w:t>
      </w:r>
      <w:r>
        <w:rPr>
          <w:b/>
          <w:bCs/>
          <w:sz w:val="26"/>
          <w:szCs w:val="26"/>
        </w:rPr>
        <w:t xml:space="preserve">0,1488 га.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 Надати в оренду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громадянин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земельну ділянку (кадастровий номер 2610400000:28:003:0084) загальною площею </w:t>
      </w:r>
      <w:r>
        <w:rPr>
          <w:b/>
          <w:bCs/>
          <w:sz w:val="26"/>
          <w:szCs w:val="26"/>
        </w:rPr>
        <w:t>0,148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3. Зобов’язати </w:t>
      </w:r>
      <w:r>
        <w:rPr>
          <w:b/>
          <w:sz w:val="26"/>
          <w:szCs w:val="26"/>
        </w:rPr>
        <w:t>громадянин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а Богдана Юрійович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7:00Z</cp:lastPrinted>
  <dcterms:modified xsi:type="dcterms:W3CDTF">2016-02-26T11:37:00Z</dcterms:modified>
  <cp:revision>4</cp:revision>
  <dc:subject/>
  <dc:title>УКРАЇНА     </dc:title>
</cp:coreProperties>
</file>