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41074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ТОВ «ТРАНЗИТ ЕНЕРДЖ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5"/>
          <w:szCs w:val="25"/>
        </w:rPr>
        <w:t xml:space="preserve">товариства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</w:t>
      </w:r>
      <w:r>
        <w:rPr>
          <w:b/>
          <w:sz w:val="25"/>
          <w:szCs w:val="25"/>
        </w:rPr>
        <w:t>товариства з обмеженою відповідальністю</w:t>
      </w:r>
      <w:r>
        <w:rPr>
          <w:b/>
          <w:sz w:val="25"/>
          <w:szCs w:val="25"/>
          <w:lang w:val="uk-UA"/>
        </w:rPr>
        <w:t xml:space="preserve"> «УНІВЕРСАЛЬНИЙ ТРАНЗИТ» </w:t>
      </w:r>
      <w:r>
        <w:rPr>
          <w:sz w:val="25"/>
          <w:szCs w:val="25"/>
          <w:lang w:val="uk-UA"/>
        </w:rPr>
        <w:t>(за згодою) земельну ділянку загальною площею 0,8667 га, яка знаходиться на вулиці Промислова, 3 б, для обслуговування виробничої баз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товариству з обмеженою відповідальністю «ТРАНЗИТ ЕНЕРДЖІ»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товариству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ТОВ «УНІВЕРСАЛЬНИЙ ТРАЗИТ» земельну ділянку (кадастровий номер 2610400000:02:001:0056) загальною площею 0,866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Промислова, 3 б,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 </w:t>
      </w:r>
      <w:r>
        <w:rPr>
          <w:rFonts w:cs="Times New Roman" w:ascii="Times New Roman" w:hAnsi="Times New Roman"/>
          <w:b/>
          <w:bCs/>
          <w:sz w:val="25"/>
          <w:szCs w:val="25"/>
        </w:rPr>
        <w:t>4. Зобов’язати</w:t>
      </w:r>
      <w:r>
        <w:rPr>
          <w:rFonts w:cs="Times New Roman" w:ascii="Times New Roman" w:hAnsi="Times New Roman"/>
          <w:b/>
          <w:sz w:val="25"/>
          <w:szCs w:val="25"/>
        </w:rPr>
        <w:t xml:space="preserve"> товариство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в місячний термін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номер запису про інше речове право: 11710875 від 20.10.2015 року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товариством з обмеженою відповідальністю «УНІВЕРСАЛЬНИЙ ТРАНЗИТ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ab/>
        <w:t>Ігор Матвійчук</w:t>
      </w: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ab/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6T08:18:00Z</dcterms:modified>
  <cp:revision>4</cp:revision>
  <dc:subject/>
  <dc:title>УКРАЇНА     </dc:title>
</cp:coreProperties>
</file>