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04307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грошових допомог на лікування онкологічних хворих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Виділити одноразові грошові допомоги онкологічн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вор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 додатком 1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2. Відмовити у наданні грошової допомоги онкологічно хворим згідно з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додатком 2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Фінансовому управлінню міської ради (Леся Поташник) кошти в сумі 34 756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 </w:t>
      </w:r>
      <w:r>
        <w:rPr>
          <w:rFonts w:cs="Times New Roman" w:ascii="Times New Roman" w:hAnsi="Times New Roman"/>
          <w:sz w:val="26"/>
          <w:szCs w:val="26"/>
        </w:rPr>
        <w:t>грн. 75 коп. (тридцять чотири тисячі сімсот п’ятдесят шість грн. 75 коп.) перерахувати на рахунок управління соціального захисту населення міської ради (Любов Федоришин), в тому числі 34 500 грн. 00 коп. ( тридцять чотири тисячі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сот грн. 00 коп.) для виплати допомог та 256 грн. 75 коп. (двісті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десят шість грн. 75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іський голова </w:t>
      </w:r>
      <w:r>
        <w:rPr>
          <w:bCs/>
          <w:sz w:val="26"/>
          <w:szCs w:val="26"/>
        </w:rPr>
        <w:t xml:space="preserve">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Додаток 1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>23.02.2016   № 142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нкологічних хворих, яким виділена одноразова грошова допомог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40"/>
        <w:gridCol w:w="3600"/>
        <w:gridCol w:w="1440"/>
      </w:tblGrid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атьков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озмір допомоги       (грн.)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нич Михайло Степ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ітовського, 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сьтак Марія Пав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5а/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ькало Олексій Ів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яник Стефанія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Пачовського, 6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шелєва Вікторія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3/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ак Ганна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Українська, 8а/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сун Олег Олександ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Івасюка,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онко Богдан Михайл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40/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одо</w:t>
            </w:r>
            <w:r>
              <w:rPr>
                <w:sz w:val="26"/>
                <w:szCs w:val="26"/>
                <w:lang w:val="uk-UA"/>
              </w:rPr>
              <w:t>с</w:t>
            </w:r>
            <w:r>
              <w:rPr>
                <w:sz w:val="26"/>
                <w:szCs w:val="26"/>
              </w:rPr>
              <w:t>енко Ганна Прокоп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. Стуса, 8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міна Марія Валер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Грушевського, 8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макова Ярослава Яким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Шептицького, 1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0</w:t>
            </w:r>
          </w:p>
        </w:tc>
      </w:tr>
    </w:tbl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hanging="566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  <w:tab/>
        <w:tab/>
        <w:t>Роман Боднарчук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Додаток 2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>23.02.2016   № 142</w:t>
      </w:r>
    </w:p>
    <w:p>
      <w:pPr>
        <w:pStyle w:val="Normal"/>
        <w:ind w:left="2124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2124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2124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СПИСОК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омадян,  яким відмовлено у наданні грошової допомоги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2"/>
        <w:gridCol w:w="5038"/>
      </w:tblGrid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 батькові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Heading1"/>
              <w:rPr/>
            </w:pPr>
            <w:r>
              <w:rPr>
                <w:b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Юрчишин Зоряна Володимирівна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6а/55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hanging="566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  <w:tab/>
        <w:tab/>
        <w:t>Роман Боднар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1:00Z</dcterms:created>
  <dc:creator>User</dc:creator>
  <dc:description/>
  <cp:keywords/>
  <dc:language>en-US</dc:language>
  <cp:lastModifiedBy>Admin</cp:lastModifiedBy>
  <cp:lastPrinted>2016-03-02T15:39:00Z</cp:lastPrinted>
  <dcterms:modified xsi:type="dcterms:W3CDTF">2016-03-02T13:39:00Z</dcterms:modified>
  <cp:revision>4</cp:revision>
  <dc:subject/>
  <dc:title>УКРАЇНА     </dc:title>
</cp:coreProperties>
</file>