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200118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оекту землеустрою щодо відведення та надання у власність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ББ «ЖИТТЯ 2»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>об’єднання співвласників багатоквартирного будинку «ЖИТТЯ 2»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у власність земельної ділянки, керуючись  Законом України «Про місцеве самоврядування в Україні» та  ст.ст. 12, 42, 116, 120, 122, 123, 125 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житлово-експлуатаційної організації </w:t>
      </w:r>
      <w:r>
        <w:rPr>
          <w:sz w:val="26"/>
          <w:szCs w:val="26"/>
          <w:lang w:val="uk-UA"/>
        </w:rPr>
        <w:t>земельну ділянку загальною площею 0,1274 га, в районі вулиці Чорновола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об’єднанню співвласників багатоквартирного будинку «ЖИТТЯ 2» </w:t>
      </w:r>
      <w:r>
        <w:rPr>
          <w:rFonts w:cs="Times New Roman" w:ascii="Times New Roman" w:hAnsi="Times New Roman"/>
          <w:sz w:val="26"/>
          <w:szCs w:val="26"/>
        </w:rPr>
        <w:t>проект землеустрою щодо відведення та надання у власність земельної ділянки для обслуговування житлового будинку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3. Надати у власність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об’єднанню співвласників багатоквартирного будинку «ЖИТТЯ 2»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житлово-експлуатаційної організації земельну ділянку (кадастровий номер 2610400000:24:002:0045) загальною площею  0,1274 га, яка знаходиться на вул. Чорновола, 14, для обслуговування житлового будинку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4. Зобов’язати об’єднання співвласників багатоквартирного будинку «ЖИТТЯ 2» </w:t>
      </w:r>
      <w:r>
        <w:rPr>
          <w:rFonts w:cs="Times New Roman" w:ascii="Times New Roman" w:hAnsi="Times New Roman"/>
          <w:sz w:val="26"/>
          <w:szCs w:val="26"/>
        </w:rPr>
        <w:t>виготовити документ, що посвідчує право користування земельною ділянкою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</w:t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2T08:58:00Z</cp:lastPrinted>
  <dcterms:modified xsi:type="dcterms:W3CDTF">2016-02-02T06:58:00Z</dcterms:modified>
  <cp:revision>4</cp:revision>
  <dc:subject/>
  <dc:title>УКРАЇНА     </dc:title>
</cp:coreProperties>
</file>