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89773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несення змін  д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ложення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ро встановле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вок земельного податк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 території міста Калуша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Враховуючи  Закон України  “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”, наказ Державного комітету України із земельних ресурсів від  23.07.2010 року № 548 “Про затвердження Класифікації видів цільового призначення земель”, ст. 12 Закону України “Про місцеве самоврядування в Україні” беручи до уваг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>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Внести зміни в положення “Про встановлення ставок земельного податку на території міста Калуша”, яке затверджене рішенням Калуської міської ради від 25.06.2015 року № 3155, а саме п. 9 доповнити підпунктом, а саме:</w:t>
      </w:r>
    </w:p>
    <w:p>
      <w:pPr>
        <w:pStyle w:val="Subtitle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9.1.9. Землі оборон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2. </w:t>
      </w: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   </w:t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1T10:54:00Z</cp:lastPrinted>
  <dcterms:modified xsi:type="dcterms:W3CDTF">2016-02-01T08:55:00Z</dcterms:modified>
  <cp:revision>4</cp:revision>
  <dc:subject/>
  <dc:title>УКРАЇНА     </dc:title>
</cp:coreProperties>
</file>