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788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становлення надбавок 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та преміювання міському голов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14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Heading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 міська рада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становити і дозволити виплачувати міському голові Матвійчуку Ігореві Володимировичу з 01 січня 2016 року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Щомісяч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3. Премію в розмірі 100 відсотків місячного заробітку за виконання особливо відповідальних завдань в межах коштів, передбачених на преміювання у кошторисі виконавчого комітету Калуської міської ради, та економії коштів на оплату праці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Щорічно матеріальну допомогу на оздоровлення у розмірі, що не перевищує його середньомісячної заробітної плати, та матеріальну допомогу для вирішення соціально-побутових питань в межах фонду оплати праці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lang w:val="uk-UA" w:bidi="ar-SA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4:33:00Z</cp:lastPrinted>
  <dcterms:modified xsi:type="dcterms:W3CDTF">2016-02-02T12:33:00Z</dcterms:modified>
  <cp:revision>4</cp:revision>
  <dc:subject/>
  <dc:title>УКРАЇНА     </dc:title>
</cp:coreProperties>
</file>