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556839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09"/>
        <w:gridCol w:w="965"/>
        <w:gridCol w:w="475"/>
        <w:gridCol w:w="3930"/>
        <w:gridCol w:w="30"/>
      </w:tblGrid>
      <w:tr>
        <w:trPr>
          <w:trHeight w:val="1076" w:hRule="atLeast"/>
        </w:trPr>
        <w:tc>
          <w:tcPr>
            <w:tcW w:w="442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заступник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міського голови Вайди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Руслани Богданівн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ст. 10 Закону України «Про службу в органах місцевого самоврядування», міська рада</w:t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на посаді  заступника міського голови з питань діяльності виконавчих органів міської ради Вайду Руслану Богданівну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Установити і дозволити виплачувати заступнику міського голови Вайді Руслані Богданівні, щомісячно: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/>
      </w:pPr>
      <w:r>
        <w:rPr>
          <w:sz w:val="26"/>
          <w:szCs w:val="26"/>
          <w:lang w:val="uk-UA"/>
        </w:rPr>
        <w:t>2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  та економії коштів на оплату праці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8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17:00Z</dcterms:modified>
  <cp:revision>4</cp:revision>
  <dc:subject/>
  <dc:title>УКРАЇНА</dc:title>
</cp:coreProperties>
</file>