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362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2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ind w:left="5664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3240"/>
        <w:gridCol w:w="21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альнюк Надія Григо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орновол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35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узьмик Іг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авлика, 11 е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стяний Андрій Тар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4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9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вирида Стеф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Чудова, 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1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ко Ганна Анто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Братів Козаків, 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іринець Ірина Вале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зоріс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3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  Роман Боднарчук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6:00Z</dcterms:created>
  <dc:creator>User</dc:creator>
  <dc:description/>
  <cp:keywords/>
  <dc:language>en-US</dc:language>
  <cp:lastModifiedBy>Admin</cp:lastModifiedBy>
  <cp:lastPrinted>2016-02-26T11:24:00Z</cp:lastPrinted>
  <dcterms:modified xsi:type="dcterms:W3CDTF">2016-02-26T09:25:00Z</dcterms:modified>
  <cp:revision>4</cp:revision>
  <dc:subject/>
  <dc:title>УКРАЇНА     </dc:title>
</cp:coreProperties>
</file>