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483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заступник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іського голови Максимович Любові Миколаївн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ст. 10 Закону України «Про службу в органах місцевого самоврядування»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на посаді  заступника міського голови з питань діяльності виконавчих органів міської ради Максимович Любов Миколаївну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становити і дозволити виплачувати заступнику міського голови Максимович Любові Миколаївні, щомісячно: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/>
      </w:pPr>
      <w:r>
        <w:rPr>
          <w:sz w:val="26"/>
          <w:szCs w:val="26"/>
          <w:lang w:val="uk-UA"/>
        </w:rPr>
        <w:t>2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  та економії коштів на оплату праці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7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28T08:13:00Z</dcterms:modified>
  <cp:revision>5</cp:revision>
  <dc:subject/>
  <dc:title>УКРАЇНА</dc:title>
</cp:coreProperties>
</file>