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85282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ільнення громадської організації Калуське об’єднання “Молода Лемківщина” від оплати послуги з централізованого опале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26 Закону України “Про місцеве самоврядування в Україні”, розглянувши клопотання громадської організації Калуське об’єднання “Молода Лемківщина”, враховуючи рекомендаці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вільнити громадську організацію Калуське об’єднання “Молода Лемківщина” від оплати фактичних витрат за використані комунальні послуги з централізованого опалення за договорами на відшкодування витрат на оплату комунальних послуг укладеними з управлінням освіти Калуської міської ради від 20 листопад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2015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23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4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 першого заступника міського голови з питань діяльності виконавчих органів міської рад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28:00Z</dcterms:modified>
  <cp:revision>4</cp:revision>
  <dc:subject/>
  <dc:title>УКРАЇНА     </dc:title>
</cp:coreProperties>
</file>