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18536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внесення змін до структур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загальної чисельності апаратів ради, виконавчого комітету та виконавчих органів Калуської міської рад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Керуючись пунктом 5 частини 1 статті 26, пунктом 6 частини 4 статті 42 Закону України «Про місцеве самоврядування в Україні», відповідно до Закону України № 888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0.12.2015 року «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», </w:t>
      </w:r>
      <w:r>
        <w:rPr>
          <w:sz w:val="26"/>
          <w:szCs w:val="26"/>
          <w:lang w:val="uk-UA"/>
        </w:rPr>
        <w:t>Постанови Кабінету Міністрів України від 02.03.2016 року № 207 «Про затвердження Правил реєстрації місця проживання та Порядку передачі органами реєстрації інформації до Єдиного державного демографічного реєстру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утворити </w:t>
      </w:r>
      <w:r>
        <w:rPr>
          <w:sz w:val="26"/>
          <w:szCs w:val="26"/>
          <w:lang w:val="uk-UA"/>
        </w:rPr>
        <w:t>у центрі надання адміністративних послуг виконавчого комітету міської ради</w:t>
      </w:r>
      <w:r>
        <w:rPr>
          <w:b/>
          <w:sz w:val="26"/>
          <w:szCs w:val="26"/>
          <w:lang w:val="uk-UA"/>
        </w:rPr>
        <w:t xml:space="preserve"> сектор реєстрації місця проживання;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завідувача сектору реєстрації місця проживання центру надання адміністративних послуг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у штатну одиницю головного спеціаліста сектору реєстрації місця проживання центру надання адміністративних послу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</w:t>
      </w:r>
      <w:r>
        <w:rPr>
          <w:sz w:val="26"/>
          <w:szCs w:val="26"/>
          <w:lang w:val="uk-UA"/>
        </w:rPr>
        <w:t xml:space="preserve">. Затвердити структуру і загальну чисельність апаратів ради, виконавчого комітету та виконавчих органів міської ради в кількості </w:t>
      </w:r>
      <w:r>
        <w:rPr>
          <w:b/>
          <w:sz w:val="26"/>
          <w:szCs w:val="26"/>
          <w:lang w:val="uk-UA"/>
        </w:rPr>
        <w:t>226</w:t>
      </w:r>
      <w:r>
        <w:rPr>
          <w:sz w:val="26"/>
          <w:szCs w:val="26"/>
          <w:lang w:val="uk-UA"/>
        </w:rPr>
        <w:t xml:space="preserve"> штатних одиниць згідно з додатком.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 xml:space="preserve">Заступнику міського голови, керуючому справами виконкому привести штатний розпис центру надання адміністративних послуг у відповідність до затвердженої структури та загальної  чисельності.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sz w:val="26"/>
          <w:szCs w:val="26"/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 та чисельності виконавчих органів міської ради.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троль за виконанням рішення покласти на міського голову Ігоря Матвійчука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819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  <w:lang w:val="uk-UA"/>
              </w:rPr>
              <w:t xml:space="preserve">            </w:t>
            </w:r>
            <w:r>
              <w:rPr>
                <w:sz w:val="26"/>
                <w:szCs w:val="26"/>
                <w:lang w:val="uk-UA"/>
              </w:rPr>
              <w:t>Додато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міської рад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від  12.04.2016   №  247      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(восьма позачергова  сесія сьом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ТРУКТУРА ТА ЗАГАЛЬНА ЧИСЕЛЬ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апаратів ради, виконавчого комітету т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виконавчих органів Калуської міської р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sz w:val="26"/>
                <w:szCs w:val="26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штатних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Юридичний в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дд</w:t>
            </w: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надання адміністративних послуг*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b/>
                <w:sz w:val="26"/>
                <w:szCs w:val="26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59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26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left" w:pos="708" w:leader="none"/>
          <w:tab w:val="left" w:pos="6599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**** Крім зазначених, у центрі надання адміністративних послуг виконавчого комітету міської ради – 2 працівники за рахунок Програми підтримки функцій реєстраційної та міграційної служби в ЦНАП на 2016-2017 рок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міської ради</w:t>
        <w:tab/>
        <w:tab/>
        <w:tab/>
        <w:tab/>
        <w:tab/>
        <w:t>Роман Боднарчук</w:t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sz w:val="24"/>
      <w:szCs w:val="24"/>
    </w:rPr>
  </w:style>
  <w:style w:type="character" w:styleId="WW8Num4z1">
    <w:name w:val="WW8Num4z1"/>
    <w:qFormat/>
    <w:rPr>
      <w:rFonts w:ascii="Tahoma" w:hAnsi="Tahoma" w:eastAsia="Times New Roman" w:cs="Tahoma"/>
      <w:b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8:00Z</dcterms:created>
  <dc:creator>User</dc:creator>
  <dc:description/>
  <cp:keywords/>
  <dc:language>en-US</dc:language>
  <cp:lastModifiedBy>user</cp:lastModifiedBy>
  <cp:lastPrinted>2016-04-13T14:24:00Z</cp:lastPrinted>
  <dcterms:modified xsi:type="dcterms:W3CDTF">2016-04-13T12:13:00Z</dcterms:modified>
  <cp:revision>5</cp:revision>
  <dc:subject/>
  <dc:title>УКРАЇНА</dc:title>
</cp:coreProperties>
</file>