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1502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одноразових грошових допомог на лікування онкологічних хворих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 додатком 1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75 355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грн. 37 коп. (сімдесят п’ять тисяч триста п’ятдесят п’ять грн. 37 коп.) перерахувати на рахунок управління соціального захисту населення міської ради (Любов Федоришин), в тому числі 74 800 грн. 00 коп. ( сімдесят чотири тисячі вісімсот грн. 00 коп.)  для  виплати допомог  та 555 грн. 37 коп. 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 п’ятсот п’ятдесят п’ять  грн. 37 коп.) на поштовий збі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420"/>
        <w:gridCol w:w="144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№</w:t>
            </w:r>
            <w:r>
              <w:rPr>
                <w:rFonts w:cs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ahoma"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/>
                <w:sz w:val="28"/>
                <w:szCs w:val="28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rFonts w:cs="Tahoma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ahoma"/>
                <w:b/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арков Іван Єг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Федьковича,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Гаврилів Людмила Андр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. Л. Українки, 12/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ирів Роман Мирослав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-р Незалежості, 4/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митрук Ярослав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Малицької, 3/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линська Ольга Володими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Височанка, 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зар Гали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40/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оцюлим Василь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Євшана, 3/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Найда Ірина Ром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Івано-Франківська, 10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уляк Марія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вінціцкий Валерій Олександ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3б/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метаннікова Марія Анто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горе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Ткачук Світлан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ушкіна, 5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Хохла Надія Зенов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в. Шкільний, 2/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Цекот Ганна Степ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Литвина, 15/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Яременко Микола Мефоді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Б. Хмельницького, 20/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5.03.2016   № 198</w:t>
      </w:r>
    </w:p>
    <w:p>
      <w:pPr>
        <w:pStyle w:val="Normal"/>
        <w:ind w:left="2124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ізимишин Ірина Миколаї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64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6:00Z</dcterms:created>
  <dc:creator>User</dc:creator>
  <dc:description/>
  <dc:language>en-US</dc:language>
  <cp:lastModifiedBy>user</cp:lastModifiedBy>
  <cp:lastPrinted>2016-02-26T13:37:00Z</cp:lastPrinted>
  <dcterms:modified xsi:type="dcterms:W3CDTF">2016-04-01T10:26:00Z</dcterms:modified>
  <cp:revision>2</cp:revision>
  <dc:subject/>
  <dc:title>УКРАЇНА</dc:title>
</cp:coreProperties>
</file>