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47064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аттею 26 Закону України «Про місцеве самоврядування», рішення міської ради від 29.12.2015 року № 71 «Про бюджет міста Калуша на 2016 рік», враховуючи рішення п’ятої сесії сьомого демократичного скликання Верхнянської сільської ради об’єднаної територіальної громади Калуського району Івано-Франківської області №53-5/2016 від 02 березня 2016 року «Про передачу медичної субвенції», протокол постійної комісії обласної ради з питань бюджету,фінансів та податків від 25.03.2016 року № 9 та 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  <w:lang w:val="uk-UA"/>
        </w:rPr>
        <w:t>Внести зміни</w:t>
      </w:r>
      <w:r>
        <w:rPr>
          <w:sz w:val="26"/>
          <w:szCs w:val="26"/>
        </w:rPr>
        <w:t xml:space="preserve"> в доход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404000 «Акцизний податок з реалізації суб`єктами господарювання роздрібної торгівлі підакцизних товарів» цифру «18 750 000» замінити на цифру «19 75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8010500 «Земельний податок з юридичних осіб» цифру «9 600 000» замінити на цифру «11 60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10600 «Орендна плата з юридичних осіб» цифру «44 900 000» замінити на цифру «57 884 874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50400 «Єдиний податок з фізичних осіб»  цифру «8 700 000» замінити на цифру «9 700 000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/>
      </w:pPr>
      <w:r>
        <w:rPr>
          <w:sz w:val="26"/>
          <w:szCs w:val="26"/>
          <w:lang w:val="uk-UA"/>
        </w:rPr>
        <w:t xml:space="preserve">Ввести код 41034204 «Медична субвенція з державного бюджету місцевим бюджетам (кошти отримані з бюджетів: обласного, районного, міста обласного значення, об’єднаної територіальної громади» на суму  2 000 000 гривень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ести </w:t>
      </w:r>
      <w:r>
        <w:rPr>
          <w:sz w:val="26"/>
          <w:szCs w:val="26"/>
        </w:rPr>
        <w:t xml:space="preserve">код </w:t>
      </w:r>
      <w:r>
        <w:rPr>
          <w:sz w:val="26"/>
          <w:szCs w:val="26"/>
          <w:lang w:val="uk-UA"/>
        </w:rPr>
        <w:t>41020600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  <w:shd w:fill="FFFFFF" w:val="clear"/>
        </w:rPr>
        <w:t>Стабілізаційна дотація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на суму</w:t>
      </w:r>
      <w:r>
        <w:rPr>
          <w:sz w:val="26"/>
          <w:szCs w:val="26"/>
          <w:lang w:val="uk-UA"/>
        </w:rPr>
        <w:t xml:space="preserve"> 4 834 500 гривень</w:t>
      </w:r>
      <w:r>
        <w:rPr>
          <w:b/>
          <w:sz w:val="26"/>
          <w:szCs w:val="26"/>
        </w:rPr>
        <w:t>.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 xml:space="preserve">2.1. Виконавчому комітету Калуської міської ради збільшити видатки по загальному фонду(видатки споживання) в сумі 2 395000 гривень, по спеціальному фонду(бюджету розвитку) в сумі </w:t>
      </w:r>
      <w:r>
        <w:rPr>
          <w:sz w:val="26"/>
          <w:szCs w:val="26"/>
        </w:rPr>
        <w:t>1 00</w:t>
      </w:r>
      <w:r>
        <w:rPr>
          <w:sz w:val="26"/>
          <w:szCs w:val="26"/>
          <w:lang w:val="uk-UA"/>
        </w:rPr>
        <w:t>6 426 гривень, у т. 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ку місцевого самоврядування в м.Калуші на 2016 для проведення аудиту в редакції газети «Дзвони підгір’я»</w:t>
      </w:r>
      <w:r>
        <w:rPr>
          <w:sz w:val="26"/>
          <w:szCs w:val="26"/>
          <w:lang w:val="uk-UA"/>
        </w:rPr>
        <w:t>) загальному фонду(видатки споживання) в сумі 20 0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фінансування робіт по списанню основних меліоративних фондів, що знаходяться на території м.Калуша</w:t>
      </w:r>
      <w:r>
        <w:rPr>
          <w:sz w:val="26"/>
          <w:szCs w:val="26"/>
          <w:lang w:val="uk-UA"/>
        </w:rPr>
        <w:t>) загальному фонду(видатки споживання) в сумі 60 5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250404 «Інші видатки» </w:t>
      </w:r>
      <w:r>
        <w:rPr>
          <w:i/>
          <w:sz w:val="26"/>
          <w:szCs w:val="26"/>
          <w:lang w:val="uk-UA"/>
        </w:rPr>
        <w:t xml:space="preserve">(Програма підтримки функцій реєстраційної та міграційної служби в ЦНАП на 2016-2017 роки ) </w:t>
      </w:r>
      <w:r>
        <w:rPr>
          <w:sz w:val="26"/>
          <w:szCs w:val="26"/>
          <w:lang w:val="uk-UA"/>
        </w:rPr>
        <w:t>по загальному фонду(видатки споживання)  в сумі 220 000 гривень, по спеціальному фонду(бюджету розвитку) в сумі 140 0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ФКВ 120100 «Телебачення і радіомовлення» по загальному фонду(видатки споживання) в сумі 35 500 гривень (</w:t>
      </w:r>
      <w:r>
        <w:rPr>
          <w:i/>
          <w:sz w:val="26"/>
          <w:szCs w:val="26"/>
          <w:lang w:val="uk-UA"/>
        </w:rPr>
        <w:t>фінансова підтримка КЗ Державна студія «Калуське телебачення»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80409 «Внески органів місцевого самоврядування в статутні фонди суб’єктів підприємницької діяльності» (</w:t>
      </w:r>
      <w:r>
        <w:rPr>
          <w:i/>
          <w:sz w:val="26"/>
          <w:szCs w:val="26"/>
          <w:lang w:val="uk-UA"/>
        </w:rPr>
        <w:t>КЗ Державна студія «Калуське телебачення»)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46 426 гривень (</w:t>
      </w:r>
      <w:r>
        <w:rPr>
          <w:i/>
          <w:sz w:val="26"/>
          <w:szCs w:val="26"/>
          <w:lang w:val="uk-UA"/>
        </w:rPr>
        <w:t>для встановлення монітору і обладнання камер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080101 «Лікарні» по спеціальному фонду(бюджету розвитку) – 720 000 гривень (</w:t>
      </w:r>
      <w:r>
        <w:rPr>
          <w:i/>
          <w:sz w:val="26"/>
          <w:szCs w:val="26"/>
          <w:lang w:val="uk-UA"/>
        </w:rPr>
        <w:t>на закупівлю дизель генератора</w:t>
      </w:r>
      <w:r>
        <w:rPr>
          <w:sz w:val="26"/>
          <w:szCs w:val="26"/>
          <w:lang w:val="uk-UA"/>
        </w:rPr>
        <w:t xml:space="preserve"> )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КФКВ 080800 «Центри первинної медико-санітарної допомоги» по загальному фонду(видатки споживання)– </w:t>
      </w: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 xml:space="preserve">9 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освіти)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в сумі 100 000 гривень (</w:t>
      </w:r>
      <w:r>
        <w:rPr>
          <w:i/>
          <w:sz w:val="26"/>
          <w:szCs w:val="26"/>
          <w:lang w:val="uk-UA"/>
        </w:rPr>
        <w:t>для ремонту відеогастроскопу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При цьому здійснити передачу коштів із загального фонду до бюджету розвитку (спеціального фонду) на суму 1 00</w:t>
      </w:r>
      <w:r>
        <w:rPr>
          <w:sz w:val="26"/>
          <w:szCs w:val="26"/>
          <w:lang w:val="uk-UA"/>
        </w:rPr>
        <w:t>6 426</w:t>
      </w:r>
      <w:r>
        <w:rPr>
          <w:sz w:val="26"/>
          <w:szCs w:val="26"/>
        </w:rPr>
        <w:t xml:space="preserve"> гривень. 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ому комітету за рахунок медичної субвенції переданої з Верхнянської ОТГ збільшити видатки по загальному фонду (видатки споживання) за КФКВ 080101 «Лікарні» на суму 2 000 000 гривень, а саме: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ридбання гелію – 280 000 гривень;</w:t>
      </w:r>
    </w:p>
    <w:p>
      <w:pPr>
        <w:pStyle w:val="Style1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комунальні послуги та енергоносії – 1 720 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загальному фонду (видатки споживання) за КФКВ 070501 «Професійно-технічні заклади освіти» збільшити видатки на суму 4 834 5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 тому числі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робітна плата – 3 111 400 гривень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е енергоносіїв – 263 200 гривень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uk-UA"/>
        </w:rPr>
        <w:t>спеціальному</w:t>
      </w:r>
      <w:r>
        <w:rPr>
          <w:sz w:val="26"/>
          <w:szCs w:val="26"/>
        </w:rPr>
        <w:t xml:space="preserve"> фонду (</w:t>
      </w:r>
      <w:r>
        <w:rPr>
          <w:sz w:val="26"/>
          <w:szCs w:val="26"/>
          <w:lang w:val="uk-UA"/>
        </w:rPr>
        <w:t>бюджету розвитку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більшити видатки в сумі 235 0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16 0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070201 «Загальноосвітні школи» збільшити видатки на суму 119 000 гривень</w:t>
      </w:r>
      <w:r>
        <w:rPr>
          <w:i/>
          <w:sz w:val="26"/>
          <w:szCs w:val="26"/>
          <w:lang w:val="uk-UA"/>
        </w:rPr>
        <w:t>(для придбання підручників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35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Управлінню молоді, сім’ї і спорту Калуської міської ради по загальному фонду (видатки споживання)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збільшити видатки на суму 130 000 гривень </w:t>
      </w:r>
      <w:r>
        <w:rPr>
          <w:i/>
          <w:sz w:val="26"/>
          <w:szCs w:val="26"/>
          <w:lang w:val="uk-UA"/>
        </w:rPr>
        <w:t>(фінансова підтримка хокейного клубу  «Калуський Легіон»);</w:t>
      </w:r>
      <w:r>
        <w:rPr>
          <w:sz w:val="26"/>
          <w:szCs w:val="26"/>
          <w:lang w:val="uk-UA"/>
        </w:rPr>
        <w:t xml:space="preserve"> по спеціальному фонду(бюджету розвитку) за  КФКВ 130115  «Центри «Спорт для всіх» та заходи з фізичної культури» передбачити видатки в сумі 90 000 гривень, (</w:t>
      </w:r>
      <w:r>
        <w:rPr>
          <w:i/>
          <w:sz w:val="26"/>
          <w:szCs w:val="26"/>
          <w:lang w:val="uk-UA"/>
        </w:rPr>
        <w:t>закупівля трактору для косіння газону на стадіоні «Хімік»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9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4. Управлінню соціального захисту населення по загальному фонду (видатки споживання) за КФКВ 170102 «Компенсаційні виплати на пільговий проїзд автомобільним транспортом окремих категорій населення» збільшити видатки на суму 45 </w:t>
      </w: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00 гривень(</w:t>
      </w:r>
      <w:r>
        <w:rPr>
          <w:i/>
          <w:sz w:val="26"/>
          <w:szCs w:val="26"/>
          <w:lang w:val="uk-UA"/>
        </w:rPr>
        <w:t>для перевезення до садово-огородніх ділянок в Середній Угринів і Височанка)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Зменшити передачу коштів із загального фонду до бюджету розвитку (спеціального фонду) по КФКВ 091204 «Територіальні центри соціального обслуговування» в сумі 331 грив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ідповідно спрямувавши на видатки спожива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. Службі в справах дітей по спеціальному фонду(бюджету розвитку) за КФКВ 090802 «Інші програми соціального захисту дітей»(</w:t>
      </w:r>
      <w:r>
        <w:rPr>
          <w:i/>
          <w:sz w:val="26"/>
          <w:szCs w:val="26"/>
          <w:lang w:val="uk-UA"/>
        </w:rPr>
        <w:t>програма соціального захисту і підтримки дітей-сиріт та дітей, позбавлених батьківського піклування, захисту їх житлових прав, попередження дитячої бездоглядності та безпритульності на 2016 рік)</w:t>
      </w:r>
      <w:r>
        <w:rPr>
          <w:sz w:val="26"/>
          <w:szCs w:val="26"/>
          <w:lang w:val="uk-UA"/>
        </w:rPr>
        <w:t xml:space="preserve"> збільшити видатки на суму 30 000 гривень (</w:t>
      </w:r>
      <w:r>
        <w:rPr>
          <w:i/>
          <w:sz w:val="26"/>
          <w:szCs w:val="26"/>
          <w:lang w:val="uk-UA"/>
        </w:rPr>
        <w:t>для ремонту квартири особи з числа дітей-сиріт та дітей, позбавлених батьківського піклування Пушкової Наталії Олександрівни).</w:t>
      </w:r>
      <w:r>
        <w:rPr>
          <w:sz w:val="26"/>
          <w:szCs w:val="26"/>
          <w:lang w:val="uk-UA"/>
        </w:rPr>
        <w:t xml:space="preserve"> </w:t>
        <w:tab/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3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6. Управлінню культури, національностей та релігій Калуської міської ради по загальному фонду (видатки споживання) збільшити видатки на суму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85 300 гривень, по спеціальному фонду(бюджету розвитку) на суму 163 000 гривень у т.ч. 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110204 «Палаци і будинки культури, клуби» по загальному фонду (видатки споживання) в сумі 122 500 гривень </w:t>
      </w:r>
      <w:r>
        <w:rPr>
          <w:i/>
          <w:sz w:val="26"/>
          <w:szCs w:val="26"/>
          <w:lang w:val="uk-UA"/>
        </w:rPr>
        <w:t>(для реставрації роялю ПК «Юність», ремонт електропроводки та сходів в БК ім.А.Могильницького);</w:t>
      </w:r>
      <w:r>
        <w:rPr>
          <w:sz w:val="26"/>
          <w:szCs w:val="26"/>
          <w:lang w:val="uk-UA"/>
        </w:rPr>
        <w:t xml:space="preserve"> по спеціальному фонду(бюджету розвитку) передбачити  видатки в сумі 135 000 гривень (</w:t>
      </w:r>
      <w:r>
        <w:rPr>
          <w:i/>
          <w:sz w:val="26"/>
          <w:szCs w:val="26"/>
          <w:lang w:val="uk-UA"/>
        </w:rPr>
        <w:t>закупівля звукопідсилювальної апаратури та ноутбуків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10202 «Музеї і виставки»  (видатки споживання) в сумі 36 000 гривень (</w:t>
      </w:r>
      <w:r>
        <w:rPr>
          <w:i/>
          <w:sz w:val="26"/>
          <w:szCs w:val="26"/>
          <w:lang w:val="uk-UA"/>
        </w:rPr>
        <w:t xml:space="preserve">двері та ремонт електропроводки для музею І.Франка), </w:t>
      </w:r>
      <w:r>
        <w:rPr>
          <w:sz w:val="26"/>
          <w:szCs w:val="26"/>
          <w:lang w:val="uk-UA"/>
        </w:rPr>
        <w:t>по спеціальному фонду(бюджету розвитку) в сумі 28 000 гривень (</w:t>
      </w:r>
      <w:r>
        <w:rPr>
          <w:i/>
          <w:sz w:val="26"/>
          <w:szCs w:val="26"/>
          <w:lang w:val="uk-UA"/>
        </w:rPr>
        <w:t>для оновлення експозиційної техніки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ок культури м.Калуша на 2016 рік</w:t>
      </w:r>
      <w:r>
        <w:rPr>
          <w:sz w:val="26"/>
          <w:szCs w:val="26"/>
          <w:lang w:val="uk-UA"/>
        </w:rPr>
        <w:t>) по загальному фонду(видатки споживання) в сумі 26 8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63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7. Управлінню житлово-комунального господарства Калуської міської ради  по загальному фонду (видатки споживання) збільшити видатки в сумі 1 508 000 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00203 «Благоустрі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іст, сіл, селищ» на суму  908 000 (</w:t>
      </w:r>
      <w:r>
        <w:rPr>
          <w:i/>
          <w:sz w:val="26"/>
          <w:szCs w:val="26"/>
          <w:lang w:val="uk-UA"/>
        </w:rPr>
        <w:t>348 000 гривень-для робіт по благоустрою, 560 000 гривень для КП Міськсвітло);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 xml:space="preserve">) передбачити видатки в сумі 600 000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спеціальному фонду(бюджету розвитку) збільшити видатки в сумі 11 774 4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0 374 4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>) передбачити видатки в сумі 1 400 000 гривень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1 774 4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8. Управлінню будівництва та розвитку інфраструктури Калуської міської ради по спеціальному фонду(бюджету розвитку) збільшити видатки за КФКВ 150101 «Капітальні вкладення» в сумі 710 0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. Передбачити видатки по спеціальному фонду (бюджету розвитку) за КФКВ 100209 «Заходи, пов’язані з поліпшенням питної води» (</w:t>
      </w:r>
      <w:r>
        <w:rPr>
          <w:i/>
          <w:sz w:val="26"/>
          <w:szCs w:val="26"/>
          <w:lang w:val="uk-UA"/>
        </w:rPr>
        <w:t>програма реконструкції та будівництва міських мереж водопостачання на 2016-2018 роки)</w:t>
      </w:r>
      <w:r>
        <w:rPr>
          <w:sz w:val="26"/>
          <w:szCs w:val="26"/>
          <w:lang w:val="uk-UA"/>
        </w:rPr>
        <w:t xml:space="preserve"> в сумі 687 748 гривень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97 748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9. Управлінню економічного розвитку міста по спеціальному фонду(бюджету розвитку) передбачити видатки за КФКВ 010116 «Органи місцевого самоврядування» в сумі 25 000 гривень (</w:t>
      </w:r>
      <w:r>
        <w:rPr>
          <w:i/>
          <w:sz w:val="26"/>
          <w:szCs w:val="26"/>
          <w:lang w:val="uk-UA"/>
        </w:rPr>
        <w:t>на придбання комп’ютерної техніки).</w:t>
      </w:r>
      <w:r>
        <w:rPr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25 000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10. Управлінню з питань надзвичайних ситуацій Калуської міської ради здійснити перерозподіл видатків по загальному фонду (видатки споживання), а саме зменшити видатки за КФКВ 250344 «Субвенція з місцевого бюджету державному бюджету на виконання програм соціально-економічного та культурного розвитку регіонів» на суму 20 000 гривень </w:t>
      </w:r>
      <w:r>
        <w:rPr>
          <w:i/>
          <w:sz w:val="26"/>
          <w:szCs w:val="26"/>
          <w:lang w:val="uk-UA"/>
        </w:rPr>
        <w:t xml:space="preserve">(комплексна програму профілактики злочинності, співробітництва із силовими структурами та громадськими формуваннями на 2016 р."  </w:t>
      </w:r>
      <w:r>
        <w:rPr>
          <w:sz w:val="26"/>
          <w:szCs w:val="26"/>
          <w:lang w:val="uk-UA"/>
        </w:rPr>
        <w:t>відповідно збільшивши за КФКВ 250404 «Інші видатки» (</w:t>
      </w:r>
      <w:r>
        <w:rPr>
          <w:i/>
          <w:sz w:val="26"/>
          <w:szCs w:val="26"/>
          <w:lang w:val="uk-UA"/>
        </w:rPr>
        <w:t>комплексна програма профілактики злочинності</w:t>
      </w:r>
      <w:r>
        <w:rPr>
          <w:sz w:val="26"/>
          <w:szCs w:val="26"/>
          <w:lang w:val="uk-UA"/>
        </w:rPr>
        <w:t>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1.Фінансовому управлінню Калуської міської ради за КФКВ 250344 «Субвенція з місцевого бюджету державному бюджету на виконання програм соціально-економічного та культурного розвитку регіонів» по загальному фонду (видатки споживання) – 80 000 гривень </w:t>
      </w:r>
      <w:r>
        <w:rPr>
          <w:i/>
          <w:sz w:val="26"/>
          <w:szCs w:val="26"/>
          <w:lang w:val="uk-UA"/>
        </w:rPr>
        <w:t>(програма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в Івано-Франківській області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2. Управлінню освіти спрямувати залишок коштів освітньої субвенції, що склався станом на 01.01.2016 року за КФКВ 070201 «Загальноосвітні школи» в сумі 80 900 гривень (</w:t>
      </w:r>
      <w:r>
        <w:rPr>
          <w:i/>
          <w:sz w:val="26"/>
          <w:szCs w:val="26"/>
          <w:lang w:val="uk-UA"/>
        </w:rPr>
        <w:t>для придбання підручників</w:t>
      </w:r>
      <w:r>
        <w:rPr>
          <w:sz w:val="26"/>
          <w:szCs w:val="26"/>
          <w:lang w:val="uk-UA"/>
        </w:rPr>
        <w:t>) при цьому здійснити передачу коштів із загального фонду до бюджету розвитку (спеціального фонду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6:00Z</dcterms:modified>
  <cp:revision>4</cp:revision>
  <dc:subject/>
  <dc:title>УКРАЇНА</dc:title>
</cp:coreProperties>
</file>