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88251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лан роботи міської ради 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 перше півріччя 2016 року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но до п.7 ст.26, п.5 ст.46 Закону України “Про місцеве самоврядування в Україні”, Регламенту Калуської міської ради, враховуючи пропозиції управлінь та відділів міської ради, рекомендації постійних комісій міської ради, міська рада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 :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твердити план роботи Калуської міської ради на перше півріччя 2016 року (додається).</w:t>
      </w:r>
    </w:p>
    <w:p>
      <w:pPr>
        <w:pStyle w:val="21"/>
        <w:tabs>
          <w:tab w:val="clear" w:pos="708"/>
          <w:tab w:val="left" w:pos="1134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виконанням рішення покласти на секретаря міської ради.</w:t>
      </w:r>
    </w:p>
    <w:p>
      <w:pPr>
        <w:pStyle w:val="21"/>
        <w:tabs>
          <w:tab w:val="clear" w:pos="708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8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Затверджено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>м</w:t>
      </w:r>
      <w:r>
        <w:rPr>
          <w:sz w:val="26"/>
          <w:szCs w:val="26"/>
        </w:rPr>
        <w:t xml:space="preserve">  міської ради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від  </w:t>
      </w:r>
      <w:r>
        <w:rPr>
          <w:sz w:val="26"/>
          <w:szCs w:val="26"/>
          <w:lang w:val="uk-UA"/>
        </w:rPr>
        <w:t xml:space="preserve">27.01.2016 </w:t>
      </w:r>
      <w:r>
        <w:rPr>
          <w:sz w:val="26"/>
          <w:szCs w:val="26"/>
        </w:rPr>
        <w:t xml:space="preserve">  №   </w:t>
      </w:r>
      <w:r>
        <w:rPr>
          <w:sz w:val="26"/>
          <w:szCs w:val="26"/>
          <w:lang w:val="uk-UA"/>
        </w:rPr>
        <w:t>100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>Міський голова</w:t>
      </w:r>
      <w:r>
        <w:rPr>
          <w:sz w:val="26"/>
          <w:szCs w:val="26"/>
        </w:rPr>
        <w:t xml:space="preserve">  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>Ігор Матві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ind w:left="6480" w:firstLine="600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  <w:t>ПЛАН  РОБО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ської міської ради на  перше півріччя  2016 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0" w:leader="none"/>
        </w:tabs>
        <w:jc w:val="center"/>
        <w:rPr/>
      </w:pPr>
      <w:r>
        <w:rPr/>
        <w:t>І кварта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042"/>
        <w:gridCol w:w="177"/>
        <w:gridCol w:w="81"/>
      </w:tblGrid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snapToGrid w:val="false"/>
              <w:ind w:hanging="528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2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затвердження звіту про виконання бюджету міста Калуша за 2015 року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9" w:type="dxa"/>
            <w:gridSpan w:val="2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фінансове управління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лютий 2016 р.</w:t>
            </w:r>
          </w:p>
          <w:p>
            <w:pPr>
              <w:pStyle w:val="Normal"/>
              <w:ind w:left="465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виконання Програми соціально-економічного розвитку міста Калуша за 2015 рік та основні напрямки на 2015-2016 роки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управління економічного розвитку міста, відділи та управління міської ради 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.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0" w:after="120"/>
              <w:ind w:left="60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рограму соціально-економічного та культурного розвитку міста Калуша на 2016 рік та основні напрямки розвитку на 2017 і 2018 роки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управління економічного розвитку міста, відділи та управління міської ради 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.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0" w:after="120"/>
              <w:ind w:left="60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39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ро виконання Програми проведення дератизаційних робіт в підвальних </w:t>
            </w:r>
          </w:p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иміщеннях житлових будинків м.Калуша за 2015рік.</w:t>
            </w:r>
          </w:p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є</w:t>
            </w:r>
            <w:r>
              <w:rPr>
                <w:i/>
                <w:sz w:val="26"/>
                <w:szCs w:val="26"/>
              </w:rPr>
              <w:t xml:space="preserve">: управління житлово-комунального господарства міської ради </w:t>
            </w:r>
          </w:p>
          <w:p>
            <w:pPr>
              <w:pStyle w:val="Normal"/>
              <w:ind w:left="39" w:hanging="0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</w:t>
            </w:r>
          </w:p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о виконання міської цільової Програми медикаментозного забезпечення за 2015 рік</w:t>
            </w:r>
          </w:p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Табачук Н.Т., Калуська ЦРЛ </w:t>
            </w:r>
          </w:p>
          <w:p>
            <w:pPr>
              <w:pStyle w:val="Normal"/>
              <w:ind w:left="39" w:hanging="0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.</w:t>
            </w:r>
          </w:p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о виділення одноразових грошових допомог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управління соціального захисту населення міської ради, ЦР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 xml:space="preserve">Термін: </w:t>
            </w:r>
            <w:r>
              <w:rPr>
                <w:i/>
                <w:sz w:val="26"/>
                <w:szCs w:val="26"/>
              </w:rPr>
              <w:t>щомісяця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егулювання земельних відносин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 xml:space="preserve">Готують: </w:t>
            </w:r>
            <w:r>
              <w:rPr>
                <w:i/>
                <w:sz w:val="26"/>
                <w:szCs w:val="26"/>
              </w:rPr>
              <w:t xml:space="preserve"> земельний  відділ міської ради 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ця</w:t>
            </w:r>
          </w:p>
          <w:p>
            <w:pPr>
              <w:pStyle w:val="Normal"/>
              <w:ind w:left="465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питань власності територіальної громади м.Калуша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чно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ІІ  квартал</w:t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300"/>
      </w:tblGrid>
      <w:tr>
        <w:trPr/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виконання бюджету міста за 1 квартал 2016 року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фінансове управління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квітень 2016 р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виділення одноразових грошових допомог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управління соціального захисту населення міської ради, ЦР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 xml:space="preserve">Термін: </w:t>
            </w:r>
            <w:r>
              <w:rPr>
                <w:i/>
                <w:sz w:val="26"/>
                <w:szCs w:val="26"/>
              </w:rPr>
              <w:t>щомісяця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егулювання земельних відносин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 xml:space="preserve">Готують: </w:t>
            </w:r>
            <w:r>
              <w:rPr>
                <w:i/>
                <w:sz w:val="26"/>
                <w:szCs w:val="26"/>
              </w:rPr>
              <w:t xml:space="preserve"> земельний  відділ міської ради 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ця</w:t>
            </w:r>
          </w:p>
          <w:p>
            <w:pPr>
              <w:pStyle w:val="Normal"/>
              <w:ind w:left="465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чно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лан роботи міської ради на 2 півріччя 2016 рок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секретар міський ради, відділ організаційно-правової роботи ради, відділи та управління міської ради </w:t>
            </w:r>
          </w:p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червень</w:t>
            </w:r>
          </w:p>
          <w:p>
            <w:pPr>
              <w:pStyle w:val="Normal"/>
              <w:ind w:left="60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ІІ. Орієнтовний  графік проведення засідань постійних депутатських комісій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сідання постійних депутатських комісій проводяться щомісячно протягом тижня, який передує проведенню пленарного засідання міської рад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5816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нь засіданн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 засідання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постійної комісії міської рад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будівництва та землеустро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гуманітарної робо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власності, житлово-комунального господарства та еколог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законності, депутатської діяльності та антикорупційної політик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второк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соціально-економічного розвитку, бюджету та інвестиційної політик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2T15:38:00Z</cp:lastPrinted>
  <dcterms:modified xsi:type="dcterms:W3CDTF">2016-02-02T13:38:00Z</dcterms:modified>
  <cp:revision>4</cp:revision>
  <dc:subject/>
  <dc:title>УКРАЇНА     </dc:title>
</cp:coreProperties>
</file>