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16085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омадянці Федишин М. Г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Федишин Марії Григорівни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у Калуського районного споживчого товариства земельну ділянку загальною площею 0,0034 га, в районі вулиці Дзвонарська, 15к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ці Федишин Марії Григорівні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реконструкції викупленого нежитлового приміщення на території ринку для влаштування продмагазин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Федишин Марії Григорі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Калуського районного споживчого товариства земельну ділянку (кадастровий номер 2610400000:13:006:0054), загальною площею  0,0034 га, яка знаходиться на вул. Дзвонарська, 15к,  для реконструкції викупленого нежитлового приміщення на території ринку для влаштування продмагазину (код КВЦПЗ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ку Федишин Марію Григорівну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42:00Z</cp:lastPrinted>
  <dcterms:modified xsi:type="dcterms:W3CDTF">2016-02-26T08:42:00Z</dcterms:modified>
  <cp:revision>4</cp:revision>
  <dc:subject/>
  <dc:title>УКРАЇНА     </dc:title>
</cp:coreProperties>
</file>