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6496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родовження терміну дії   контракту з директором комунального підприємства Державна студія «Калуське   міське телебачення» </w:t>
            </w:r>
          </w:p>
        </w:tc>
        <w:tc>
          <w:tcPr>
            <w:tcW w:w="1445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(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унктом 8 частини 1 статті 26 Закону України «Про місцеве самоврядування в Україні», беручи до уваги заяву Пробоїва І.В. від 22.03.2016 року про подовження терміну дії контракту, враховуючи рекомендації постійних комісій  міської ради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Продовжити термін дії контракту з Пробоївим Ігорем Васильовичем на посаді директора комунального підприємства  Державна студія «Калуське міське телебачення» з 28 березня 2016 року терміном на один рік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Доручити міському голові Ігорю Матвійчуку у триденний термін укласти додаткову угоду до контракту, укладеного 27.03.2015 року з директором комунального підприємства  Державна студія «Калуське міське телебачення» Пробоївим Ігорем Васильовичем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5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6:02:00Z</dcterms:modified>
  <cp:revision>4</cp:revision>
  <dc:subject/>
  <dc:title>УКРАЇНА</dc:title>
</cp:coreProperties>
</file>