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7225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 Програму для визначе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ергетичної  ефективност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івель бюджетної сфери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Керуючись Законом України «</w:t>
      </w:r>
      <w:r>
        <w:rPr>
          <w:sz w:val="26"/>
          <w:szCs w:val="26"/>
        </w:rPr>
        <w:t xml:space="preserve">Про місцеве самоврядування в Україні», Законом України «Про державні цільові програми», Бюджетним кодексом України, Програмою розвитку муніципальної інфраструктури України та з метою забезпечення ефективності використання енергоресурсів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іська рада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Затвердити Програму для визначення енергетичної ефективності будівель бюджетної сфери на 2016 рік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Визнати головним розпорядником коштів  Програми управління будівництва та розвитку інфраструктури Калуської міської ради (Купрунець В.А.).</w:t>
      </w:r>
    </w:p>
    <w:p>
      <w:pPr>
        <w:pStyle w:val="Normal"/>
        <w:ind w:firstLine="72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3. Фінансовому управлінню Калуської міської ради (Поташник Л.В.) передбачити в міському бюджеті на 2016 рік кошти для реалізації  Прог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цьог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покласти на </w:t>
      </w:r>
      <w:r>
        <w:rPr>
          <w:color w:val="000000"/>
          <w:sz w:val="26"/>
          <w:szCs w:val="26"/>
          <w:shd w:fill="FFFFFF" w:val="clear"/>
        </w:rPr>
        <w:t>в.о.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першого заступника міського</w:t>
      </w:r>
      <w:r>
        <w:rPr>
          <w:color w:val="000000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голови</w:t>
      </w:r>
      <w:r>
        <w:rPr>
          <w:color w:val="333333"/>
          <w:sz w:val="26"/>
          <w:szCs w:val="26"/>
          <w:shd w:fill="FFFFFF" w:val="clear"/>
        </w:rPr>
        <w:t xml:space="preserve">  </w:t>
      </w:r>
      <w:r>
        <w:rPr>
          <w:color w:val="000000"/>
          <w:sz w:val="26"/>
          <w:szCs w:val="26"/>
          <w:shd w:fill="FFFFFF" w:val="clear"/>
        </w:rPr>
        <w:t>Галину Романко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center"/>
        <w:rPr>
          <w:rStyle w:val="StrongEmphasis"/>
          <w:rFonts w:ascii="Times New Roman" w:hAnsi="Times New Roman" w:cs="Times New Roman"/>
          <w:color w:val="000000"/>
          <w:sz w:val="26"/>
          <w:szCs w:val="26"/>
        </w:rPr>
      </w:pPr>
      <w:r>
        <w:rPr/>
      </w:r>
    </w:p>
    <w:p>
      <w:pPr>
        <w:pStyle w:val="Style13"/>
        <w:shd w:fill="FFFFFF" w:val="clear"/>
        <w:spacing w:lineRule="atLeast" w:line="252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6"/>
          <w:szCs w:val="26"/>
        </w:rPr>
        <w:t>Міський голова                                                                Ігор Матвійчу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>ЗАТВЕРДЖЕНО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рішенням міської ради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23.02.2016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uk-UA"/>
        </w:rPr>
        <w:t xml:space="preserve"> 138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 xml:space="preserve">     </w:t>
        <w:tab/>
        <w:tab/>
        <w:tab/>
        <w:t xml:space="preserve">             Секретар міської рад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  <w:t>Замовники Програми:</w:t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 xml:space="preserve">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грами для визначення енергетичної  ефективності будівель </w:t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бюджетної сфери на 2016 рік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Ініціатор розроблення Програми (замовник)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озробник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ідповідальний виконавець Програми - управління будівництва та розвитку інфраструктури Калуської міської ради (Купрунець В.А.)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реалізації Програми – 2016 рік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сяги фінансування Програми – 490,0 тис. грн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76"/>
        <w:gridCol w:w="2551"/>
        <w:gridCol w:w="3012"/>
        <w:gridCol w:w="191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 тис. грн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ний бюдж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0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чікувані результати виконання Програми:  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програми дозволить: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визначити енергетичну ефективність будівель бюджетної сфери;</w:t>
      </w:r>
    </w:p>
    <w:p>
      <w:pPr>
        <w:pStyle w:val="Style14"/>
        <w:tabs>
          <w:tab w:val="clear" w:pos="708"/>
          <w:tab w:val="left" w:pos="24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  <w:t>- зменшення витрат енергоресурсів та економія бюджетних кошті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ермін проведення звітності - грудень 2016р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 xml:space="preserve">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jc w:val="center"/>
        <w:rPr/>
      </w:pPr>
      <w:r>
        <w:rPr>
          <w:b/>
          <w:sz w:val="26"/>
          <w:szCs w:val="26"/>
        </w:rPr>
        <w:t>Обґрунтування доцільності розроблення та фінансування Програми для визначення енергетичної  ефективності будівель бюджетної сфери на 2016 рік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рама для визначення енергетичної  ефективності будівель бюджетної сфери на 2016 рік (далі – Програма) розроблена відповідно до Закону України «Про місцеве самоврядування в Україні», Закону України «Про державні цільові програми», Бюджетного кодексу України, Програми розвитку муніципальної інфраструктури України, і спрямована на ефективне спрямув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Метою Програми є визначення енергетичної  ефективності будівель бюджетної сфери для забезпечення ефективності використання енергоресурсу у бюджетній сфері та скорочення бюджетних витрат на використання енергоносіїв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інансове забезпече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Фінансування заходів буде здійснюватись за рахунок коштів міського бюджету                   м. Калуша.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Основні заходи із забезпечення виконання Програми для визначення енергетичної  ефективності будівель бюджетної сфери на 2016 рік наведено в додатку.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чікувальні результати виконання Програми</w:t>
      </w:r>
    </w:p>
    <w:p>
      <w:pPr>
        <w:pStyle w:val="Normal"/>
        <w:tabs>
          <w:tab w:val="clear" w:pos="708"/>
          <w:tab w:val="left" w:pos="2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ind w:left="284" w:hanging="224"/>
        <w:jc w:val="both"/>
        <w:rPr>
          <w:sz w:val="26"/>
          <w:szCs w:val="26"/>
        </w:rPr>
      </w:pPr>
      <w:r>
        <w:rPr>
          <w:sz w:val="26"/>
          <w:szCs w:val="26"/>
        </w:rPr>
        <w:t>розроблення техніко-економічного обґрунтування (ТЕО) для проведення комплексної модернізації будівель бюджетної сфери для виділення коштів з Європейського інвестиційного банку;</w:t>
      </w:r>
    </w:p>
    <w:p>
      <w:pPr>
        <w:pStyle w:val="Style14"/>
        <w:tabs>
          <w:tab w:val="clear" w:pos="708"/>
          <w:tab w:val="left" w:pos="240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ведення енергетичної ефективності будівель бюджетної сфер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фективне використання енергоресурсу у бюджетній сфері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кономія бюджетних кошті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меншення рівня споживання енергоносіїв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тупник начальника управлінн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дівництва та розвитку інфраструктури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іської ради</w:t>
        <w:tab/>
        <w:tab/>
        <w:tab/>
        <w:tab/>
        <w:tab/>
        <w:tab/>
        <w:t>___________</w:t>
        <w:tab/>
        <w:t>Купрунець В.А.</w:t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підпис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ерівник Програми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shd w:fill="FFFFFF" w:val="clear"/>
        </w:rPr>
        <w:t>В.о. першого заступника міського голови</w:t>
      </w:r>
      <w:r>
        <w:rPr>
          <w:color w:val="333333"/>
          <w:sz w:val="26"/>
          <w:szCs w:val="26"/>
          <w:shd w:fill="FFFFFF" w:val="clear"/>
        </w:rPr>
        <w:t> </w:t>
      </w:r>
      <w:r>
        <w:rPr>
          <w:sz w:val="26"/>
          <w:szCs w:val="26"/>
        </w:rPr>
        <w:tab/>
        <w:t>___________</w:t>
        <w:tab/>
        <w:t>Романко Г.В.</w:t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>підпи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21:00Z</dcterms:modified>
  <cp:revision>2</cp:revision>
  <dc:subject/>
  <dc:title>УКРАЇНА     </dc:title>
</cp:coreProperties>
</file>