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79796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 Програму для визнач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нергетичної  ефективност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івель бюджетної сфери на 2016 рі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Керуючись Законом України «</w:t>
      </w:r>
      <w:r>
        <w:rPr>
          <w:sz w:val="26"/>
          <w:szCs w:val="26"/>
        </w:rPr>
        <w:t xml:space="preserve">Про місцеве самоврядування в Україні», Законом України «Про державні цільові програми», Бюджетним кодексом України, Програмою розвитку муніципальної інфраструктури України та з метою забезпечення ефективності використання енергоресурсів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ська рада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Затвердити Програму для визначення енергетичної ефективності будівель бюджетної сфери на 2016 рік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изнати головним розпорядником коштів  Програми управління будівництва та розвитку інфраструктури Калуської міської ради (Купрунець В.А.).</w:t>
      </w:r>
    </w:p>
    <w:p>
      <w:pPr>
        <w:pStyle w:val="Normal"/>
        <w:ind w:firstLine="72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3. Фінансовому управлінню Калуської міської ради (Поташник Л.В.) передбачити в міському бюджеті на 2016 рік кошти для реалізації  Прог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ц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окласти на </w:t>
      </w:r>
      <w:r>
        <w:rPr>
          <w:color w:val="000000"/>
          <w:sz w:val="26"/>
          <w:szCs w:val="26"/>
          <w:shd w:fill="FFFFFF" w:val="clear"/>
        </w:rPr>
        <w:t>в.о.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першого заступника міського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голови</w:t>
      </w:r>
      <w:r>
        <w:rPr>
          <w:color w:val="333333"/>
          <w:sz w:val="26"/>
          <w:szCs w:val="26"/>
          <w:shd w:fill="FFFFFF" w:val="clear"/>
        </w:rPr>
        <w:t xml:space="preserve">  </w:t>
      </w:r>
      <w:r>
        <w:rPr>
          <w:color w:val="000000"/>
          <w:sz w:val="26"/>
          <w:szCs w:val="26"/>
          <w:shd w:fill="FFFFFF" w:val="clear"/>
        </w:rPr>
        <w:t>Галину Романко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>Міський голова                                                                Ігор Матвійчу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>ЗАТВЕРДЖЕНО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рішенням міської ради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3.02.2016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uk-UA"/>
        </w:rPr>
        <w:t xml:space="preserve"> 138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 xml:space="preserve">     </w:t>
        <w:tab/>
        <w:tab/>
        <w:tab/>
        <w:t xml:space="preserve">             Секретар міської рад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А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для визначення енергетичної  ефективності будівель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юджетної сфери на 2016 рік</w:t>
      </w:r>
    </w:p>
    <w:p>
      <w:pPr>
        <w:pStyle w:val="Normal"/>
        <w:tabs>
          <w:tab w:val="clear" w:pos="708"/>
          <w:tab w:val="left" w:pos="2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  <w:t>Замовники Програми:</w:t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  <w:t xml:space="preserve">     </w:t>
      </w: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ab/>
        <w:t xml:space="preserve">     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Програми для визначення енергетичної  ефективності будівель </w:t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26"/>
          <w:szCs w:val="26"/>
        </w:rPr>
        <w:t>бюджетної сфери на 2016 рік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Ініціатор розроблення Програми (замовник)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озробник Програми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ідповідальний виконавець Програми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ермін реалізації Програми – 2016 рік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сяги фінансування Програми – 490,0 тис. грн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76"/>
        <w:gridCol w:w="2551"/>
        <w:gridCol w:w="3012"/>
        <w:gridCol w:w="191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фінансування тис. гр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и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чікувані результати виконання Програми:  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ізація програми дозволить: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- визначити енергетичну ефективність будівель бюджетної сфери;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- зменшення витрат енергоресурсів та економія бюджетних кошті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ермін проведення звітності - грудень 2016р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 xml:space="preserve">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>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26"/>
          <w:szCs w:val="26"/>
        </w:rPr>
        <w:t>Обґрунтування доцільності розроблення та фінансування Програми для визначення енергетичної  ефективності будівель бюджетної сфери на 2016 рік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Програма для визначення енергетичної  ефективності будівель бюджетної сфери на 2016 рік (далі – Програма) розроблена відповідно до Закону України «Про місцеве самоврядування в Україні», Закону України «Про державні цільові програми», Бюджетного кодексу України, Програми розвитку муніципальної інфраструктури України, і спрямована на ефективне спрямування енергоносії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Метою Програми є визначення енергетичної  ефективності будівель бюджетної сфери для забезпечення ефективності використання енергоресурсу у бюджетній сфері та скорочення бюджетних витрат на використання енергоносії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інансове забезпечення програм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Фінансування заходів буде здійснюватись за рахунок коштів міського бюджету                   м. Калуша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Основні заходи із забезпечення виконання Програми для визначення енергетичної  ефективності будівель бюджетної сфери на 2016 рік наведено в додатку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чікувальні результати виконання Програм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ind w:left="284" w:hanging="224"/>
        <w:jc w:val="both"/>
        <w:rPr>
          <w:sz w:val="26"/>
          <w:szCs w:val="26"/>
        </w:rPr>
      </w:pPr>
      <w:r>
        <w:rPr>
          <w:sz w:val="26"/>
          <w:szCs w:val="26"/>
        </w:rPr>
        <w:t>розроблення техніко-економічного обґрунтування (ТЕО) для проведення комплексної модернізації будівель бюджетної сфери для виділення коштів з Європейського інвестиційного банку;</w:t>
      </w:r>
    </w:p>
    <w:p>
      <w:pPr>
        <w:pStyle w:val="Style14"/>
        <w:tabs>
          <w:tab w:val="clear" w:pos="708"/>
          <w:tab w:val="left" w:pos="24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ведення енергетичної ефективності будівель бюджетної сфер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фективне використання енергоресурсу у бюджетній сфері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кономія бюджетних коштів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меншення рівня споживання енергоносіїв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>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21:00Z</dcterms:modified>
  <cp:revision>2</cp:revision>
  <dc:subject/>
  <dc:title>УКРАЇНА     </dc:title>
</cp:coreProperties>
</file>