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09310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писання дебіторської заборгованості КП «ЖЕО № 4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нувши клопотання комунального підприємства «ЖЕО №4» щодо списання дебіторської заборгованості за послуги з утримання будинку і споруд та прибудинкової території в квартирах державного житлового фонду, мешканці яких померли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</w:rPr>
        <w:t>писати комунальному підприємству «ЖЕО №4» дебіторську заборгованість  в сумі 12 356,01 грн. за послуги з утримання будинків і споруд та прибудинкової території в квартирах державного житлового фонду, мешканці яких померли, як безнадійну на збитки підприємства (згідно з додатком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6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 міської  ради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№ 94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вартир державного житлового фонду, по яких списуєтьс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біторська заборгова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128"/>
        <w:gridCol w:w="1620"/>
        <w:gridCol w:w="33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, грн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Квартиронаймач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а яким утворилася заборгованість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О.Тихого, 7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45,5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менко М.М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Є.Коновальця, 3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8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чик Н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7/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55,2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З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19/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42,1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това Л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34б/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1,9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адишев С.С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27/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21,3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стів Г.П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 356,0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6:00Z</cp:lastPrinted>
  <dcterms:modified xsi:type="dcterms:W3CDTF">2016-02-01T09:46:00Z</dcterms:modified>
  <cp:revision>4</cp:revision>
  <dc:subject/>
  <dc:title>УКРАЇНА     </dc:title>
</cp:coreProperties>
</file>