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9571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ро включення в перелік об</w:t>
            </w:r>
            <w:r>
              <w:rPr>
                <w:sz w:val="26"/>
                <w:szCs w:val="26"/>
              </w:rPr>
              <w:t>’</w:t>
            </w:r>
            <w:r>
              <w:rPr>
                <w:sz w:val="26"/>
                <w:szCs w:val="26"/>
                <w:lang w:val="uk-UA"/>
              </w:rPr>
              <w:t>єкт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иватизації нерухомого майн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альної громади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2"/>
        <w:spacing w:lineRule="auto" w:line="240"/>
        <w:ind w:firstLine="708"/>
        <w:jc w:val="both"/>
        <w:rPr/>
      </w:pPr>
      <w:r>
        <w:rPr>
          <w:sz w:val="26"/>
          <w:szCs w:val="26"/>
        </w:rPr>
        <w:t xml:space="preserve">Керуючись ст.ст. 25, 60 Закону України “Про місцеве самоврядування в Україні” та розглянувши інформацію голови Фонду комунальної власності територіальної громади м. Калуша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враховуючи рекомендації постійної комісії з питань  власності, житлово-комунального господарства та екології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Включити в перелік об’єктів приватизації способом аукціону, за методом зниження ціни, нежитлову будівлю комунальної власності територіальної громади м. Калуша, орієнтовною площею 267,3 кв.м., що знаходиться за адресою: м. Калуш,   вул. Гірничорятувальників, 1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>Приватизацію об’єкту нерухомого майна, включеного в перелік об’єктів приватизації відповідно до п.1 цього рішення,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Контроль за виконанням цього рішення покласти на в.о.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2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9:10:00Z</dcterms:modified>
  <cp:revision>4</cp:revision>
  <dc:subject/>
  <dc:title>УКРАЇНА     </dc:title>
</cp:coreProperties>
</file>