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8098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Скворцову А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ст.ст.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ВАТ «Калуш» </w:t>
      </w:r>
      <w:r>
        <w:rPr>
          <w:sz w:val="26"/>
          <w:szCs w:val="26"/>
          <w:lang w:val="uk-UA"/>
        </w:rPr>
        <w:t>земельну ділянку загальною площею 0,0174 га, в районі вулиці Карака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ину Скворцову Анатолію Веніамін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ого нежитлового приміщенн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Скворцову Анатолію Веніамі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ВАТ «Калуш» земельну ділянку (кадастровий номер 2610400000:17:003:0050) загальною площею  0,017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яка знаходиться на вул. Каракая, 28 б н. п. 4,  для обслуговування викупленого нежитлового приміщення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03.15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виконанням рішення покласти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  <w:r>
        <w:rPr>
          <w:bCs/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5:00Z</dcterms:created>
  <dc:creator>User</dc:creator>
  <dc:description/>
  <cp:keywords/>
  <dc:language>en-US</dc:language>
  <cp:lastModifiedBy>Admin</cp:lastModifiedBy>
  <cp:lastPrinted>2016-02-26T10:48:00Z</cp:lastPrinted>
  <dcterms:modified xsi:type="dcterms:W3CDTF">2016-02-26T08:48:00Z</dcterms:modified>
  <cp:revision>4</cp:revision>
  <dc:subject/>
  <dc:title>УКРАЇНА     </dc:title>
</cp:coreProperties>
</file>