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83238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вилучення, затвердження  </w:t>
              <w:tab/>
            </w:r>
            <w:r>
              <w:rPr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    щодо встановлення (відновлення)    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ці Вінтоняк Н. 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ки Вінтоняк Нателли Олександрівни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Купеєвої Зої Йосифівни  </w:t>
      </w:r>
      <w:r>
        <w:rPr>
          <w:sz w:val="26"/>
          <w:szCs w:val="26"/>
          <w:lang w:val="uk-UA"/>
        </w:rPr>
        <w:t>(за згодою) земельну ділянку загальною площею 0,0050 га, яка знаходиться на вулиці Дзвонарська, 15з,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ці Вінтоняк Нателлі Олександрівні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 (код КВЦПЗ: 03.15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3. Надати в оренду терміном на 5 (п’ять) років громадянці Вінтоняк Нателлі Олександрівні </w:t>
      </w:r>
      <w:r>
        <w:rPr>
          <w:rFonts w:cs="Times New Roman" w:ascii="Times New Roman" w:hAnsi="Times New Roman"/>
          <w:sz w:val="26"/>
          <w:szCs w:val="26"/>
          <w:lang w:val="uk-UA"/>
        </w:rPr>
        <w:t>за рахунок земель вилучених у підприємця Купеєвої З. Й. земельну ділянку (кадастровий номер 2610400000:13:006:0025) загальною площею 0,0050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Дзвонарська, 15з,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 (код КВЦПЗ: 03.15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ку Вінтоняк Нателлу Олександрівну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15.11.2005 року №040529600378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підприємцем Купеєвою Зоєю Йосифівною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/>
          <w:b/>
          <w:bCs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7:00:00Z</dcterms:modified>
  <cp:revision>4</cp:revision>
  <dc:subject/>
  <dc:title>УКРАЇНА</dc:title>
</cp:coreProperties>
</file>