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84322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396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громадянці Добрецовій М. 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ки Добрецової Марії Романівни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підприємця Михайлюка Віталія Миколайовича </w:t>
      </w:r>
      <w:r>
        <w:rPr>
          <w:sz w:val="25"/>
          <w:szCs w:val="25"/>
          <w:lang w:val="uk-UA"/>
        </w:rPr>
        <w:t>(за згодою)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земельну ділянку загальною площею 0,0011 га, яка знаходиться на вулиці Двонарська,  для будівництва промтоварного магазину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громадянці Добрецовій Марії Романівні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будівництва промтоварного магазину (код КВЦПЗ: 03.07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громадянці Добрецовій Марії Романівні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підприємця Михайлюка В. М. земельну ділянку (кадастровий номер 2610400000:13:004:0019) загальною площею 0,0011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Двонарська, 8а, для будівництва промтоварного магазину (код КВЦПЗ: 03.07)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громадянку Добрецову Марію Романівну</w:t>
      </w:r>
      <w:r>
        <w:rPr>
          <w:sz w:val="25"/>
          <w:szCs w:val="25"/>
          <w:lang w:val="uk-UA"/>
        </w:rPr>
        <w:t xml:space="preserve"> 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21.02.2006 року №040629600112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підприємцем Михайлюком Віталієм Миколайовичем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/>
      </w:pPr>
      <w:r>
        <w:rPr>
          <w:bCs/>
          <w:sz w:val="25"/>
          <w:szCs w:val="25"/>
          <w:lang w:val="uk-UA"/>
        </w:rPr>
        <w:t xml:space="preserve"> </w:t>
      </w:r>
      <w:r>
        <w:rPr>
          <w:bCs/>
          <w:sz w:val="25"/>
          <w:szCs w:val="25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  <w:r>
        <w:rPr>
          <w:bCs/>
          <w:sz w:val="25"/>
          <w:szCs w:val="25"/>
          <w:lang w:val="uk-UA"/>
        </w:rPr>
        <w:tab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37:00Z</cp:lastPrinted>
  <dcterms:modified xsi:type="dcterms:W3CDTF">2016-02-26T08:37:00Z</dcterms:modified>
  <cp:revision>5</cp:revision>
  <dc:subject/>
  <dc:title>УКРАЇНА     </dc:title>
</cp:coreProperties>
</file>