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20420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становлен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дбавок та преміюван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ому справами виконкому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ind w:firstLine="144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  <w:tab/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 міська рада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становити і дозволити виплачувати керуючому справами виконкому міської ради Максимець Тетяні Володимирівні з 01 січня 2016 року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Щомісячн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, та економії коштів на оплату праці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0:00Z</dcterms:created>
  <dc:creator>User</dc:creator>
  <dc:description/>
  <cp:keywords/>
  <dc:language>en-US</dc:language>
  <cp:lastModifiedBy>Admin</cp:lastModifiedBy>
  <cp:lastPrinted>2016-02-02T14:39:00Z</cp:lastPrinted>
  <dcterms:modified xsi:type="dcterms:W3CDTF">2016-02-02T12:40:00Z</dcterms:modified>
  <cp:revision>4</cp:revision>
  <dc:subject/>
  <dc:title>УКРАЇНА     </dc:title>
</cp:coreProperties>
</file>