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2250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6"/>
                <w:szCs w:val="26"/>
              </w:rPr>
              <w:t>Про звіт щодо виконання  Програм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ведення дератизаційних робіт в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ідвальних приміщеннях житлових будинків  м. Калуша на 2013-2017 рок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ідповідно до ст. 26 Закону України "Про місцеве самоврядування в Україні", ст. 30 Закону України "Про місцеве самоврядування в Україні", рішення Калуської міської ради від 29.12.2015р. №56 (третя сесія сьомого демократичного скликання) "Про зміни до Програми проведення дератизаційних робіт в підвальних приміщеннях житлових будинків. Калуша на 2013-2017 роки", протокольних доручень, висловлених в ході пленарного засідання міської ради 29.12.2015р. (третя сесія сьомого демократичного скликання) та рекомендації постійної комісії міської ради з питань власності, житлово-комунального господарства та екології,  міська рада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Звіт головного розпорядника коштів Програми проведення дератизаційних робіт в підвальних приміщеннях житлових будинків м. Калуша на 2013-2017 роки управління житлово-комунального господарства міської ради взяти до відом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іський голова                                                                 Ігор Матвійчук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b/>
          <w:sz w:val="36"/>
          <w:szCs w:val="36"/>
        </w:rPr>
        <w:t>Звіт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одо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У відповідності до Програми проведення дератизаційних робіт в підвальних приміщеннях житлових будинків м. Калуша на 2013-2017 роки (далі Програма) та рішення Калуської міської ради від 05.01.2015р. №2833 "Про бюджет міста Калуша на 2015рік (п'ятдесят третя сесія шостого демократичного скликання) Управління житлово-комунального господарства міської ради, яке визначене головним  виконавцем і розпорядником коштів Програми, уклало 27.01.2015р. договір №43 на виконання дератизаційних робіт в підвальних приміщеннях житлових будинків м. Калуша із Калуським відділом профілактичної дезінфекції на загальну суму 42,5 тис.грн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оговір передбачав виконання робіт по дератизації підвальних приміщень житлових будинків, балансоутримувачами яких є КП "ЖЕО №1" та КП "ЖЕО №4"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рафіки виконання робіт та площі підвальних приміщень житлових будинків погоджено із КП "ЖЕО №1,4" 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рофілактична дератизація проводилася в підвальних приміщеннях 2 рази в рік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весні - березень-кві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осени - вересень-жовтень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 найбільш інтенсивно розмножуються гризуни. Дератизація проводилася шляхом розкладання зернової суміші, яка упакована в паперові кульки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Дана принада забезпечує загибель гризунів при одноразовому поїданні.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лату за виконані роботи проводило управління житлово-комунального господарства міської ради у відповідності до п. 3.1 Договору на підставі оформлених актів здачі-прийняття робіт: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3.2015р. №1 (площа 107942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603,75грн.)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sz w:val="26"/>
          <w:szCs w:val="26"/>
        </w:rPr>
        <w:t>- акт від 23.04.2015р. №2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  <w:tab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22.10.2015р. №3 (площа 10762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11569,73 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акт від 17.11.2015р. №4 (площа 89716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на суму 9644,46грн.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а довідки КП "ЖЕО №1,4" про фактично виконані роботи належної якості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Фактична оплата за виконані роботи у 2015 році склала 42462,5 грн., при цьому загальна площа підвальних приміщень, яка підлягала дератизації склала 198000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  <w:lang w:val="uk-UA"/>
        </w:rPr>
      </w:pPr>
      <w:r>
        <w:rPr>
          <w:rFonts w:cs="Times New Roman"/>
          <w:color w:val="FF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6"/>
          <w:szCs w:val="26"/>
        </w:rPr>
        <w:t xml:space="preserve">Начальник УЖКГ                                                       </w:t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Юрій Рекунов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>міської ради</w:t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4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 Порядку розроблення міських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ільових програм, моніторингу та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вітності про їх виконання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нформаці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тан виконання міської цільової програми (щорічна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Замовник програми </w:t>
      </w:r>
      <w:r>
        <w:rPr>
          <w:sz w:val="26"/>
          <w:szCs w:val="26"/>
          <w:u w:val="single"/>
        </w:rPr>
        <w:t xml:space="preserve">Управління житлово-комунального господарства мі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овна назва програми, ким і коли затверджена </w:t>
      </w:r>
      <w:r>
        <w:rPr>
          <w:sz w:val="26"/>
          <w:szCs w:val="26"/>
          <w:u w:val="single"/>
        </w:rPr>
        <w:t xml:space="preserve">Програма проведення дератизаційних робіт в підвальних приміщеннях житлових будинків м. Калуша на 2013-2017 роки затверджена рішенням Калуської міської ради від 18.12.2012 року №164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64"/>
        <w:gridCol w:w="1440"/>
        <w:gridCol w:w="1080"/>
        <w:gridCol w:w="1867"/>
        <w:gridCol w:w="1013"/>
        <w:gridCol w:w="172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бачене фінансування на 20__р. (тис. грн.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фінансовано за звітний період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ис. грн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Що зроблен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" w:leader="none"/>
              </w:tabs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дератизаційних робіт в підвальних приміщеннях житлових будинків КП "ЖЕО №1,4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 них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шти обласного бюджету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іського бюдже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інші джерел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6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а дератизація підвальних приміщень житлових будинків КП "ЖЕО №1,4" площею 197658 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Замовник Програми                        </w:t>
      </w:r>
      <w:r>
        <w:rPr>
          <w:sz w:val="26"/>
          <w:szCs w:val="26"/>
          <w:u w:val="single"/>
        </w:rPr>
        <w:t xml:space="preserve">Рекунов Ю.І. </w:t>
      </w:r>
      <w:r>
        <w:rPr>
          <w:sz w:val="26"/>
          <w:szCs w:val="26"/>
        </w:rPr>
        <w:t xml:space="preserve">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Керівник Програми                         </w:t>
      </w:r>
      <w:r>
        <w:rPr>
          <w:sz w:val="26"/>
          <w:szCs w:val="26"/>
          <w:u w:val="single"/>
        </w:rPr>
        <w:t xml:space="preserve">Вайда Р.Б.   </w:t>
      </w:r>
      <w:r>
        <w:rPr>
          <w:sz w:val="26"/>
          <w:szCs w:val="26"/>
        </w:rPr>
        <w:t xml:space="preserve">                              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(П.І.Б.)                                        (підпи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3-02T15:48:00Z</cp:lastPrinted>
  <dcterms:modified xsi:type="dcterms:W3CDTF">2016-03-02T13:49:00Z</dcterms:modified>
  <cp:revision>5</cp:revision>
  <dc:subject/>
  <dc:title>УКРАЇНА     </dc:title>
</cp:coreProperties>
</file>