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32398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74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сімдесят чотири тисячі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74 000 грн 00 коп. ( сімдесят чотири  тисячі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7.01.2016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 87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466"/>
      </w:tblGrid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ютяк Сергій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ітовського, 26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нін Олег Юр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 Малицької, 7/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лик Володимир Тарас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Стуса, 12/4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хрич Ігор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артинця, 39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ад Олександр О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исарська, 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юк Анастасія Григо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32/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скун Роман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.Тихого, 7/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цький Роман Ром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Стуса, 12/4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ціна Надія Васи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51/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 xml:space="preserve">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жко Олег Миро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-р. Незалежності, 6/24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ерський Артем Валер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Чорновола,  7/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ібняк Михайло Зінов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удівельників,7/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іїв Ігор Анатол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15/5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зелюк Ольга Михай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Б.Хмельницького, 48/1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н Зоряна Миро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Б.Хмельницького, 14/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2"/>
        </w:tabs>
        <w:ind w:left="6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58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08:58:00Z</dcterms:modified>
  <cp:revision>2</cp:revision>
  <dc:subject/>
  <dc:title>УКРАЇНА     </dc:title>
</cp:coreProperties>
</file>