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566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их діляно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громадянину Присяжнюку Л. Г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громадянина Присяжнюка Леоніда Григорович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щодо надання в оренду земельних ділянок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 міська pада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Затвердити громадянину Присяжнюку Леоніду Григоровичу </w:t>
      </w:r>
      <w:r>
        <w:rPr>
          <w:sz w:val="26"/>
          <w:szCs w:val="26"/>
        </w:rPr>
        <w:t xml:space="preserve">проект </w:t>
      </w:r>
      <w:r>
        <w:rPr>
          <w:sz w:val="26"/>
          <w:szCs w:val="26"/>
          <w:lang w:val="uk-UA"/>
        </w:rPr>
        <w:t>землеустрою щодо відведення та надання в оренду земельних ділянок для  реконструкції викупленого нежитлового приміщення під кафе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. Надати в оренду терміном на 5 (п’ять) років громадянину Присяжнюку Леоніду Григоровичу </w:t>
      </w:r>
      <w:r>
        <w:rPr>
          <w:rFonts w:cs="Times New Roman" w:ascii="Times New Roman" w:hAnsi="Times New Roman"/>
          <w:sz w:val="26"/>
          <w:szCs w:val="26"/>
          <w:lang w:val="uk-UA"/>
        </w:rPr>
        <w:t>за рахунок земель загального користування 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062) загальною площею 0,0371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.2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(кадастровий номер 2610400000:08:007:0198) загальною площею 0,0489 га, яка знаходитьс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на вул. Хіміків, 44, для реконструкції викупленого нежитлового приміщення під кафе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Присяжнюка Леоніда Григор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ори оренди земельних ділянок та подати їх на державну реєстрацію та розробити проект детального планування території 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40" w:before="10" w:after="0"/>
        <w:ind w:left="43" w:hanging="4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4:56:00Z</dcterms:created>
  <dc:creator>User</dc:creator>
  <dc:description/>
  <cp:keywords/>
  <dc:language>en-US</dc:language>
  <cp:lastModifiedBy>Admin</cp:lastModifiedBy>
  <cp:lastPrinted>2016-02-26T10:51:00Z</cp:lastPrinted>
  <dcterms:modified xsi:type="dcterms:W3CDTF">2016-02-26T08:52:00Z</dcterms:modified>
  <cp:revision>4</cp:revision>
  <dc:subject/>
  <dc:title>УКРАЇНА     </dc:title>
</cp:coreProperties>
</file>