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47829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 Програму</w:t>
            </w:r>
            <w:r>
              <w:rPr>
                <w:sz w:val="24"/>
                <w:szCs w:val="24"/>
                <w:lang w:val="uk-UA"/>
              </w:rPr>
              <w:t xml:space="preserve"> підтримки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ункцій реєстраційної та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ої служби в ЦНАП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а 2016-2017 рок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rFonts w:ascii="Arial" w:hAnsi="Arial" w:cs="Arial"/>
          <w:color w:val="000000"/>
          <w:sz w:val="26"/>
          <w:szCs w:val="26"/>
          <w:lang w:val="uk-UA" w:eastAsia="uk-UA"/>
        </w:rPr>
      </w:pPr>
      <w:r>
        <w:rPr>
          <w:rFonts w:cs="Arial" w:ascii="Arial" w:hAnsi="Arial"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> </w:t>
      </w:r>
      <w:r>
        <w:rPr>
          <w:color w:val="000000"/>
          <w:sz w:val="26"/>
          <w:szCs w:val="26"/>
          <w:lang w:val="uk-UA" w:eastAsia="uk-UA"/>
        </w:rPr>
        <w:t xml:space="preserve">Відповідно </w:t>
      </w:r>
      <w:r>
        <w:rPr>
          <w:sz w:val="26"/>
          <w:szCs w:val="26"/>
          <w:lang w:val="uk-UA"/>
        </w:rPr>
        <w:t>до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  <w:r>
        <w:rPr>
          <w:color w:val="000000"/>
          <w:sz w:val="26"/>
          <w:szCs w:val="26"/>
          <w:lang w:val="uk-UA" w:eastAsia="uk-UA"/>
        </w:rPr>
        <w:t>, міська рада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1. Затвердити Програму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 </w:t>
      </w:r>
      <w:r>
        <w:rPr>
          <w:color w:val="000000"/>
          <w:sz w:val="26"/>
          <w:szCs w:val="26"/>
          <w:lang w:val="uk-UA" w:eastAsia="uk-UA"/>
        </w:rPr>
        <w:t>(додається)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2. Визнати головним виконавцем Програми Центр надання адміністративних послуг виконавчого комітету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3. Головним розпорядником коштів визначити виконавчий комітет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4. Центр надання адміністративних послуг один раз на рік звітує на сесії міської ради про хід виконання Програми </w:t>
      </w:r>
      <w:r>
        <w:rPr>
          <w:sz w:val="26"/>
          <w:szCs w:val="26"/>
          <w:lang w:val="uk-UA"/>
        </w:rPr>
        <w:t>підтримки  функцій реєстраційної та міграційної служби в ЦНАП на 2016-2017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Фінансовому управлінню міської ради (Леся Поташник) при формуванні річних бюджетів передбачити кошти для виконання даної Програми.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6. Контроль за виконанням Програми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</w:t>
      </w:r>
      <w:r>
        <w:rPr>
          <w:color w:val="000000"/>
          <w:sz w:val="26"/>
          <w:szCs w:val="26"/>
          <w:lang w:val="uk-UA" w:eastAsia="uk-UA"/>
        </w:rPr>
        <w:t>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val="uk-UA" w:eastAsia="uk-UA"/>
        </w:rPr>
        <w:t>  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Міський голова                                                   Ігор Матвійчук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ЗАТВЕРДЖЕНО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ішенням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від 25.03.2016 №  193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Секретар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оман Боднарчук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ІДТРИМКИ ФУНКЦІЙ РЕЄСТРАЦІЙНОЇ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МІГРАЦІЙНОЇ СЛУЖБИ В ЦНАП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  <w:lang w:val="uk-UA"/>
              </w:rPr>
              <w:t>цент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4"/>
                <w:szCs w:val="24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АСПОРТ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ТРИМКИ ФУНКЦІЙ РЕЄСТРАЦІЙНОЇ ТА МІГРАЦІЙНОЇ СЛУЖБИ В ЦНАП    НА 2016-2017 РОКИ</w:t>
      </w:r>
    </w:p>
    <w:tbl>
      <w:tblPr>
        <w:tblW w:w="99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619"/>
        <w:gridCol w:w="5599"/>
      </w:tblGrid>
      <w:tr>
        <w:trPr>
          <w:trHeight w:val="56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іціатор розробле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48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іврозроб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551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повідальний виконавець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348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рмін реалізації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-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1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тап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, 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бсяг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21,49 тис. грн..</w:t>
            </w:r>
          </w:p>
        </w:tc>
      </w:tr>
    </w:tbl>
    <w:p>
      <w:pPr>
        <w:pStyle w:val="Normal"/>
        <w:ind w:left="720" w:firstLine="69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ки</w:t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  <w:r>
              <w:rPr>
                <w:color w:val="000000"/>
                <w:sz w:val="26"/>
                <w:szCs w:val="26"/>
              </w:rPr>
              <w:t>- 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Очікувані результати виконання програми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ожливість забезпечення прозорості, відкритості та зрозумілості дій у сфері надання адміністративних послуг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щоквартальн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ПІДТРИМКИ ФУНКЦІЙ РЕЄСТРАЦІЙНОЇ ТА МІГРАЦІЙНОЇ СЛУЖБИ В ЦНАП 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 Проблема на розв’язання якої спрямована програм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підтримки функцій реєстраційної та міграційної служби в ЦНАП (далі Програма) спрямована на забезпечення діяльності Центру надання адміністративних послуг виконавчого комітету Калуської міської ради. Програма розроблена на виконання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а підтримки функцій реєстраційної та міграційної служби в ЦНАП (далі Програма) розроблена із врахуванням вимог вказаних нормативних актів та спрямована на втілення у практику нових підходів у взаємовідносинах органів виконавчої влади та громадян за принципом «єдиного вікна», що дасть можливість громадянам отримувати в одному приміщенні послуги різних адміністративних органі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Програма встановлює єдині засади організації роботи структурних підрозділів виконавчого комітету Калуської міської ради та органів виконавчої влади міста з надання якісних адміністративних послуг замовникам (фізичним та юридичним особам) через ЦНАП шляхом його співпраці із суб’єктами надання адміністративних послуг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Мета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провадження ефективної системи надання адміністративних послуг населенню шляхом удосконалення роботи Центру надання адміністративних послуг   ( ЦНАП )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більшення кількості та якості надання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доволення потреб одержувачів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.Обгрунтування необхідності прийнятт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ією з актуальних проблем при формуванні громадянського суспільства є потреба в розвитку та підтримці довіри громадян до органів влади та органів місцевого самоврядування. Саме Закон України «Про адміністративні послуги» несе нову ідеологію – ідеологію служіння громадянам з боку держав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кладовою частиною нових реформ є своєчасне, повне і якісне надання адміністративних послуг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снуюча в місті організація надання адміністративних послуг характеризується в даний час багатьма недоліками і проблемами об'єктивного і суб'єктивного характеру, що створюють незручності для громадян міста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и виконавчої влади міста розміщені в різних приміщеннях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різноманітних баз даних органів виконавчої влади та інших відомств, не пов’язаних між собою, та необхідність збору одержувачем послуг підтверджуючої інформації з різних організацій для отримання кінцевого результату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статній організаційний та технічний рівень комунікації між суб’єктами надання адміністративних послуг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озв’язання даної проблеми необхідно в одному приміщенні розмістити адміністраторів ЦНАП, а також розмістити реєстраторів та представників інших органів виконавчої влади, які будуть безпосередньо надавати послуги в ЦНАП, створити необхідні умови праці, а також зручні умови населенню по замовленню адміністративних послуг та отримання їх результатів.</w:t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еалізації цієї програми необхідно виділити з місцевого бюджету 79555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ивень.</w:t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рок реалізації цієї програми 2016-2017рок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4.Основні функції Центру надання адміністративних послуг (ЦНАП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суб’єктам звернень вичерпної інформації і консультацій щодо вимог та порядку надання адміністративних послуг, прийом вхідних пакетів документів, їх обробка та видача результату по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езпечення надання адміністративних послуг суб’єктам звернень у строки, встановлені закон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передачі документів із ЦНАП до виконавчих органів, що беруть участь в наданні відповідних адміністративних послуг, а також передачі вихідних документів до ЦНА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е забезпечення надання адміністративних послуг суб’єктами їх над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ення контролю за додержанням суб’єктами надання адміністративних послуг строку розгляду справ та прийняття рішень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учення представників органів виконавчої влади для вирішення спірних питань, що виникають в процесі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 Очікувані результат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ункціонування в місті Центру надання адміністративних послуг в кінцевому результаті да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забезпечення прозорості, відкритості та зрозумілості дій у сфері над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стандартних, спрощених процедур для отримання бажаного результ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ціональної мінімізації кількості документів та процедурних дій, що вимагаються для отрим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доступу до Переліку адміністративних послуг, розміщеного на офіційному сайті Калуської міськ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римання максимуму адміністративних послуг в одному приміщен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учний для споживачів адміністративних послуг режим роботи ЦНАП у відповідності до чинного законодавства.</w:t>
      </w:r>
      <w:r>
        <w:rPr>
          <w:sz w:val="24"/>
          <w:szCs w:val="24"/>
          <w:lang w:val="en-US"/>
        </w:rPr>
        <w:t> 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6. Фінансове забезпеченн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Програми здійснюватиметься в межах кошторисних призначень з місцевого бюджету та інших джерел, не заборонених законодавством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ником коштів на фінансування заходів Програми є  Калуська міська рада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Обсяг коштів, що планується використати з міського бюджету,станов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621,49 тис. грн.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лік 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  <w:lang w:val="uk-UA"/>
        </w:rPr>
        <w:t>заходів, обсяги та джерела фінансування Програми підтримки функцій реєстраційної та міграційної служби в ЦНАП на 2016 – 2017 РОКИ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Назва замовника </w:t>
      </w:r>
      <w:r>
        <w:rPr>
          <w:sz w:val="26"/>
          <w:szCs w:val="26"/>
          <w:lang w:val="uk-UA"/>
        </w:rPr>
        <w:t>:Центр надання адміністративних послуг виконавчого комітету Калуської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"/>
        <w:gridCol w:w="1101"/>
        <w:gridCol w:w="992"/>
        <w:gridCol w:w="992"/>
        <w:gridCol w:w="803"/>
        <w:gridCol w:w="331"/>
        <w:gridCol w:w="992"/>
        <w:gridCol w:w="1169"/>
        <w:gridCol w:w="107"/>
        <w:gridCol w:w="1134"/>
        <w:gridCol w:w="1134"/>
        <w:gridCol w:w="816"/>
        <w:gridCol w:w="3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і рез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матеріал ьно -техніч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калу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uk-UA"/>
              </w:rPr>
              <w:t>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нформаційно-техніч не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 обслуговування громадя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обітна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монт прим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6:00Z</dcterms:created>
  <dc:creator>User</dc:creator>
  <dc:description/>
  <cp:keywords/>
  <dc:language>en-US</dc:language>
  <cp:lastModifiedBy>user</cp:lastModifiedBy>
  <cp:lastPrinted>2016-03-30T13:53:00Z</cp:lastPrinted>
  <dcterms:modified xsi:type="dcterms:W3CDTF">2016-03-30T10:54:00Z</dcterms:modified>
  <cp:revision>4</cp:revision>
  <dc:subject/>
  <dc:title>УКРАЇНА</dc:title>
</cp:coreProperties>
</file>