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2683463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9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звіт робот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едакції газети «Дзвони Підгір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 2015 рік.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Заслухавши звіт в.о.головного редактора комунального закладу газети «Дзвони Підгір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» Калуської міської ради Михайла Кучерака про роботу редакції у 2015 році,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 Звіт про роботу КЗ «Редакція газети «Дзвони Підгір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» Калуської міської ради за 2015 рік взяти до відом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Створити робочу групу з питань вивчення роботи комунального закладу «Редакція газети «Дзвони Підгір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» та з питань реформування закладу,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Робочій групі до 01.04.2016 року поінформувати міську раду про проведену робо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Ігор Матвійчу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Додато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до рішення міської ради 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від 27.01.2016  №  9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робочої групи з питань вивчення роботи комунального закладу «Редакція газети «Дзвони Підгір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» та з питань реформування заклад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днарчук Анатолій Романович</w:t>
        <w:tab/>
        <w:t xml:space="preserve">- депутат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нчук Андрій Петрович</w:t>
        <w:tab/>
        <w:tab/>
        <w:t xml:space="preserve">- депутат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уцак Юрій Ярославович</w:t>
        <w:tab/>
        <w:tab/>
        <w:t xml:space="preserve">- депутат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жник Олег Богданович</w:t>
        <w:tab/>
        <w:tab/>
        <w:t xml:space="preserve">- депутат міської ради </w:t>
      </w:r>
    </w:p>
    <w:p>
      <w:pPr>
        <w:pStyle w:val="Normal"/>
        <w:rPr/>
      </w:pPr>
      <w:r>
        <w:rPr>
          <w:sz w:val="28"/>
          <w:szCs w:val="28"/>
          <w:lang w:val="uk-UA"/>
        </w:rPr>
        <w:t>Павлів Віктор Іванович</w:t>
        <w:tab/>
        <w:tab/>
        <w:tab/>
        <w:t>- депутат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мків Володимир Ярославович</w:t>
        <w:tab/>
        <w:t>- депутат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мків Юрій Ярославович</w:t>
        <w:tab/>
        <w:tab/>
        <w:t>- депутат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емич Ігор Дмитрович</w:t>
        <w:tab/>
        <w:tab/>
        <w:tab/>
        <w:t>- депутат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>Ігор Матвій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color w:val="000000"/>
          <w:spacing w:val="-11"/>
          <w:sz w:val="26"/>
          <w:szCs w:val="26"/>
          <w:lang w:val="uk-UA"/>
        </w:rPr>
      </w:pPr>
      <w:r>
        <w:rPr>
          <w:bCs/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color w:val="000000"/>
          <w:spacing w:val="-11"/>
          <w:sz w:val="26"/>
          <w:szCs w:val="26"/>
          <w:lang w:val="uk-UA"/>
        </w:rPr>
      </w:pPr>
      <w:r>
        <w:rPr>
          <w:bCs/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0:00Z</dcterms:created>
  <dc:creator>User</dc:creator>
  <dc:description/>
  <cp:keywords/>
  <dc:language>en-US</dc:language>
  <cp:lastModifiedBy>Admin</cp:lastModifiedBy>
  <cp:lastPrinted>2016-02-02T14:52:00Z</cp:lastPrinted>
  <dcterms:modified xsi:type="dcterms:W3CDTF">2016-03-02T09:29:00Z</dcterms:modified>
  <cp:revision>8</cp:revision>
  <dc:subject/>
  <dc:title>УКРАЇНА     </dc:title>
</cp:coreProperties>
</file>