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97027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Табачук Наталії Титі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 Затвердити на посаді  заступника міського голови з питань діяльності виконавчих органів міської ради Табачук Наталію Титівну. 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Табачук Наталії Титі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8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5:00Z</dcterms:modified>
  <cp:revision>4</cp:revision>
  <dc:subject/>
  <dc:title>УКРАЇНА</dc:title>
</cp:coreProperties>
</file>