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85156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Програми фінансової підтримки громадських спортивних організацій в місті Калуші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>Відповідно до статті 34 Закону України «Про місцеве самоврядування в Україні», Указів Президента України від 28 вересня 2004 року № 1148/2004 «Про Національну доктрину розвитку фізичної культури і спорту» та від 2 серпня 2006 року № 667/2006 «Про національний план дій щодо реалізації державної політики у сфері фізичної культури і спорту», розпорядження Кабінету Міністрів України від 31 серпня 2011 року № 828-р «Про схвалення Концепції Загальнодержавної цільової соціальної програми розвитку фізичної культури і спорту на 2012-2016 роки»  та з метою  формування ефективної моделі розвитку фізичної культури і спорту на демократичних та гуманістичних засадах, задоволення потреб кожного жителя міста у створенні належних умов для занять фізичною культурою і спортом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Внести зміни до Програми фінансової підтримки громадських спортивних організацій в місті на 2016 рік (далі Програма), а саме: збільшити обсяги фінансування Програми (додається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Фінансування заходів програми у 2016 році здійснювати за рахунок коштів місцевого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Фінансовому управлінню міської ради (Лесі Поташник) передбачити кошти на фінансув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ординацію роботи щодо забезпечення виконання Програми покласти на управління в справах сі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ї, молоді,  фізкультури та спорту міської рад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5. Контроль за виконанням рішення покласти на в.о. першого заступника міського голови Галину Романк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жено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23.02.2016   №  139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ман Боднар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в пункт 7 Паспорту Програми, а саме: збільшити обсяги фінансування Програми з міського бюджету на 20 тис. грн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в Фінансове забезпечення Програми, строки виконання Програми, а саме: передбачити додаткові кошти з міського бюджету для реалізації Програми в сумі 20 тис. грн.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914"/>
        <w:gridCol w:w="3982"/>
        <w:gridCol w:w="2250"/>
      </w:tblGrid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ФК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ромадських спортивних організаці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с. грн.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11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атк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кейний клуб «Олімпія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кейний клуб «Калуський легіон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>3. Внести зміни в Перелік заходів, обсяги та джерела фінансування Програми, а саме: передбачити додаткові кошти з міського бюджету для реалізації Програми в сумі 20 тис. грн.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46"/>
        <w:gridCol w:w="1440"/>
        <w:gridCol w:w="975"/>
        <w:gridCol w:w="992"/>
        <w:gridCol w:w="851"/>
        <w:gridCol w:w="992"/>
        <w:gridCol w:w="709"/>
        <w:gridCol w:w="708"/>
        <w:gridCol w:w="107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ієнтовані обсяги фінансування, тис. грн.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 т.ч. за джерелами фінансування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підтримка ХК «Олімпі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в справах сім’ї, молоді, фізкультури і спор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спортивного результа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підтримка ХК «Калуський легі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в справах сім’ї, молоді, фізкультури і спор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кращення спор тивного результату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3-02T13:35:00Z</dcterms:modified>
  <cp:revision>7</cp:revision>
  <dc:subject/>
  <dc:title>УКРАЇНА     </dc:title>
</cp:coreProperties>
</file>