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44363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продовж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(поновлення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оговорів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ельних діляно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Законом України “Про місцеве самоврядування в Україні”, ст.12,93,124,125 та 126 Земельного Кодексу України та Законом України «Про оренду землі», 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Зобов’язати підприємця Кіндюха Я.М. в місячний термін виготовити паспорт прив’язк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ind w:left="142" w:firstLine="42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                                                        Ігор Матвійчук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6T10:10:00Z</cp:lastPrinted>
  <dcterms:modified xsi:type="dcterms:W3CDTF">2016-02-26T08:10:00Z</dcterms:modified>
  <cp:revision>4</cp:revision>
  <dc:subject/>
  <dc:title>УКРАЇНА     </dc:title>
</cp:coreProperties>
</file>