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ЗАТВЕРДЖЕНО”</w:t>
      </w:r>
    </w:p>
    <w:p>
      <w:pPr>
        <w:pStyle w:val="Normal"/>
        <w:spacing w:before="0" w:after="12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шенням Калуської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ької ради</w:t>
      </w:r>
    </w:p>
    <w:p>
      <w:pPr>
        <w:pStyle w:val="Normal"/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23.02.2016    № 152</w:t>
      </w:r>
    </w:p>
    <w:p>
      <w:pPr>
        <w:pStyle w:val="Normal"/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>(шоста сесія  сьомого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</w:rPr>
        <w:t>демокр</w:t>
      </w:r>
      <w:r>
        <w:rPr>
          <w:sz w:val="26"/>
          <w:szCs w:val="26"/>
          <w:lang w:val="uk-UA"/>
        </w:rPr>
        <w:t>атичного скликання)</w:t>
      </w:r>
    </w:p>
    <w:p>
      <w:pPr>
        <w:pStyle w:val="Normal"/>
        <w:tabs>
          <w:tab w:val="clear" w:pos="708"/>
          <w:tab w:val="left" w:pos="5595" w:leader="none"/>
        </w:tabs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5595" w:leader="none"/>
        </w:tabs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spacing w:before="0" w:after="1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>Роман Боднарчук</w:t>
      </w:r>
    </w:p>
    <w:p>
      <w:pPr>
        <w:pStyle w:val="Normal"/>
        <w:spacing w:before="0" w:after="1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С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Т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А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Т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У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Т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КОМУНАЛЬНОГО</w:t>
      </w:r>
      <w:r>
        <w:rPr>
          <w:b/>
          <w:sz w:val="36"/>
          <w:szCs w:val="36"/>
        </w:rPr>
        <w:t xml:space="preserve"> ПIДПРИ</w:t>
      </w:r>
      <w:r>
        <w:rPr>
          <w:b/>
          <w:sz w:val="36"/>
          <w:szCs w:val="36"/>
          <w:lang w:val="uk-UA"/>
        </w:rPr>
        <w:t>Є</w:t>
      </w:r>
      <w:r>
        <w:rPr>
          <w:b/>
          <w:sz w:val="36"/>
          <w:szCs w:val="36"/>
        </w:rPr>
        <w:t>МСТВА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УШАВТОДОР»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СЬКО</w:t>
      </w:r>
      <w:r>
        <w:rPr>
          <w:b/>
          <w:sz w:val="36"/>
          <w:szCs w:val="36"/>
          <w:lang w:val="uk-UA"/>
        </w:rPr>
        <w:t>Ї</w:t>
      </w:r>
      <w:r>
        <w:rPr>
          <w:b/>
          <w:sz w:val="36"/>
          <w:szCs w:val="36"/>
        </w:rPr>
        <w:t xml:space="preserve"> МIС</w:t>
      </w:r>
      <w:r>
        <w:rPr>
          <w:b/>
          <w:sz w:val="36"/>
          <w:szCs w:val="36"/>
          <w:lang w:val="uk-UA"/>
        </w:rPr>
        <w:t>ЬКОЇ</w:t>
      </w:r>
      <w:r>
        <w:rPr>
          <w:b/>
          <w:sz w:val="36"/>
          <w:szCs w:val="36"/>
        </w:rPr>
        <w:t xml:space="preserve"> РАДИ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IВАНО-ФРАНКIВСЬКО</w:t>
      </w:r>
      <w:r>
        <w:rPr>
          <w:b/>
          <w:sz w:val="36"/>
          <w:szCs w:val="36"/>
          <w:lang w:val="uk-UA"/>
        </w:rPr>
        <w:t>Ї</w:t>
      </w:r>
      <w:r>
        <w:rPr>
          <w:b/>
          <w:sz w:val="36"/>
          <w:szCs w:val="36"/>
        </w:rPr>
        <w:t xml:space="preserve"> ОБЛАСТI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(нова редакцiя)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м. Калуш — 2016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righ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1. КОМУНАЛЬНЕ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О “КАЛУШАВТОДОР” КАЛУСЬКОЇ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ОЇ РАДИ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АНО-ФРАН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СЬКОЇ ОБЛА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(д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за текстом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О) утворене Калуською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ькою радою в розпорядчому порядку рiшенням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10.08.2006 року № 72 (п’ята сес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 п’ятого демократичного скликання) шляхом заснування нового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 на баз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окремленої частини комунальної влас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громади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2.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О входить до сфери управ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ня Калуської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ької ради (над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Власник)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, яка є представником власника -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громади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та Калуш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безпосередньо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орядковане виконавчому к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ету Калуської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ької рад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у св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й дiяльностi кер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Конституцi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ю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, Законом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«Про автомоб</w:t>
      </w:r>
      <w:r>
        <w:rPr>
          <w:sz w:val="26"/>
          <w:szCs w:val="26"/>
          <w:lang w:val="uk-UA"/>
        </w:rPr>
        <w:t>ільні</w:t>
      </w:r>
      <w:r>
        <w:rPr>
          <w:sz w:val="26"/>
          <w:szCs w:val="26"/>
        </w:rPr>
        <w:t xml:space="preserve"> дороги» , iншими нормативно-правовими актами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, якi регулюють</w:t>
      </w:r>
      <w:r>
        <w:rPr>
          <w:sz w:val="26"/>
          <w:szCs w:val="26"/>
          <w:lang w:val="uk-UA"/>
        </w:rPr>
        <w:t xml:space="preserve"> даний</w:t>
      </w:r>
      <w:r>
        <w:rPr>
          <w:sz w:val="26"/>
          <w:szCs w:val="26"/>
        </w:rPr>
        <w:t xml:space="preserve"> вид дiяльностi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овне найменування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КОМУНАЛЬНЕ ПI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  <w:r>
        <w:rPr>
          <w:sz w:val="26"/>
          <w:szCs w:val="26"/>
          <w:lang w:val="uk-UA"/>
        </w:rPr>
        <w:t>„</w:t>
      </w:r>
      <w:r>
        <w:rPr>
          <w:sz w:val="26"/>
          <w:szCs w:val="26"/>
        </w:rPr>
        <w:t>КАЛУШАВТОДОР” КАЛУ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МI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РАДИ IВАНО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 xml:space="preserve"> ФРАНКІВ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ЛАСТI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451959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Скорочене найменування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П “ КАЛУШАВТОДОР”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iсцезнаходження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: 77300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на, Iвано-Франкiвська область, мiсто Калуш,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ул.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олинська, 44-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Юридичний статус Пiдп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юридичною особою публiчного права. Права i обов’я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ки юридич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особ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набув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з дня його держав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ре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стр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здiйсн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свою дiяльнiсть вiдповiдно до чинног</w:t>
      </w:r>
      <w:r>
        <w:rPr>
          <w:sz w:val="26"/>
          <w:szCs w:val="26"/>
          <w:lang w:val="uk-UA"/>
        </w:rPr>
        <w:t xml:space="preserve">о </w:t>
      </w:r>
      <w:r>
        <w:rPr>
          <w:sz w:val="26"/>
          <w:szCs w:val="26"/>
        </w:rPr>
        <w:t xml:space="preserve"> законодавства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та цього Стату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 на добровiльних засадах за рiшенням Власника о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днувати з iншим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ми свою господарську (виробничу, комерцiйну та iнш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види дiяльностi) на умовах i в порядку встановленому чинним законодавством Укра</w:t>
      </w:r>
      <w:r>
        <w:rPr>
          <w:sz w:val="26"/>
          <w:szCs w:val="26"/>
          <w:lang w:val="uk-UA"/>
        </w:rPr>
        <w:t>ї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4.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О має сам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йний баланс, розрахунковий, валютний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рахунки в банках, печатку та кутовий штамп, а також товарний знак , який реєструється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но до чинного законодавства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притама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юридич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осо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рек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и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5.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О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ає за своїми зобов’язаннями зг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но з чинним законодавством України коштами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им належним йому майном, к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м майна, яке є влас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ю терит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ої громади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та.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не несе вiдповiдальностi за зобов’язаннями держави та Власника. Власник не несе вiдповiдальностi за зобов’язанням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6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 ук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>адати угоди, набувати майновi та особистi немайновi права, нести обов’язки, бути позивачем i вiдповiдачем в суд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осподарському та третейському судi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3. Мета i предмет дiяльностi Пiдп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а.</w:t>
      </w:r>
    </w:p>
    <w:p>
      <w:pPr>
        <w:pStyle w:val="Normal"/>
        <w:tabs>
          <w:tab w:val="clear" w:pos="708"/>
          <w:tab w:val="left" w:pos="301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створене з метою надан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створ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з метою </w:t>
      </w:r>
      <w:r>
        <w:rPr>
          <w:sz w:val="26"/>
          <w:szCs w:val="26"/>
          <w:lang w:val="uk-UA"/>
        </w:rPr>
        <w:t>здійснення  будівництва, реконструкції, капітальних та поточних ремонтів , експлуатації  міських доріг та об’єктів благоустрою міс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3.2</w:t>
      </w:r>
      <w:r>
        <w:rPr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u w:val="single"/>
        </w:rPr>
        <w:t xml:space="preserve"> Предметом дiяльностi ПІДПРИЄМСТВА </w:t>
      </w:r>
      <w:r>
        <w:rPr>
          <w:sz w:val="26"/>
          <w:szCs w:val="26"/>
          <w:u w:val="single"/>
          <w:lang w:val="uk-UA"/>
        </w:rPr>
        <w:t>є 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2.1. </w:t>
      </w:r>
      <w:r>
        <w:rPr>
          <w:sz w:val="26"/>
          <w:szCs w:val="26"/>
        </w:rPr>
        <w:t xml:space="preserve"> Виконання робiт та наданн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послуг по будiвництву, капiтальному ремонту, бiж</w:t>
      </w:r>
      <w:r>
        <w:rPr>
          <w:sz w:val="26"/>
          <w:szCs w:val="26"/>
          <w:lang w:val="uk-UA"/>
        </w:rPr>
        <w:t>учому</w:t>
      </w:r>
      <w:r>
        <w:rPr>
          <w:sz w:val="26"/>
          <w:szCs w:val="26"/>
        </w:rPr>
        <w:t xml:space="preserve"> ремонту, експлуат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та утриманню споруд мiського благоустрою (дорiг, вулиць, тротуарiв, прибудинкових територiй,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ливов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аналiз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мiст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ритор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 всiх форм власностi та населення).</w:t>
      </w:r>
    </w:p>
    <w:p>
      <w:pPr>
        <w:pStyle w:val="Normal"/>
        <w:ind w:firstLine="36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540" w:firstLine="360"/>
        <w:jc w:val="both"/>
        <w:rPr/>
      </w:pPr>
      <w:r>
        <w:rPr>
          <w:sz w:val="26"/>
          <w:szCs w:val="26"/>
          <w:lang w:val="uk-UA"/>
        </w:rPr>
        <w:t>3.2.2.  Випуск асфальтобетонної су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ш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.                                                                                                                                 </w:t>
      </w:r>
    </w:p>
    <w:p>
      <w:pPr>
        <w:pStyle w:val="Normal"/>
        <w:ind w:left="540" w:firstLine="360"/>
        <w:jc w:val="both"/>
        <w:rPr/>
      </w:pPr>
      <w:r>
        <w:rPr>
          <w:sz w:val="26"/>
          <w:szCs w:val="26"/>
          <w:lang w:val="uk-UA"/>
        </w:rPr>
        <w:t>3.2.3.  Випуск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ельних мате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.</w:t>
      </w:r>
    </w:p>
    <w:p>
      <w:pPr>
        <w:pStyle w:val="Normal"/>
        <w:ind w:left="540" w:firstLine="360"/>
        <w:jc w:val="both"/>
        <w:rPr/>
      </w:pPr>
      <w:r>
        <w:rPr>
          <w:sz w:val="26"/>
          <w:szCs w:val="26"/>
          <w:lang w:val="uk-UA"/>
        </w:rPr>
        <w:t xml:space="preserve">3.2.4. </w:t>
      </w:r>
      <w:r>
        <w:rPr>
          <w:sz w:val="26"/>
          <w:szCs w:val="26"/>
        </w:rPr>
        <w:t xml:space="preserve"> Надання рiзноманiтних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слуг: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ранспортних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монтних</w:t>
      </w:r>
    </w:p>
    <w:p>
      <w:pPr>
        <w:pStyle w:val="Normal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хнiчного обслуговування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5.  Вирощування квіткової продукції відкритого і закритого ґрунту, кущів та дерев і їх реалізація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6. Прибирання і обслуговування тротуарів, площ, скверів та автобусних зупинок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7. Виготовлення і встановлення тротуарної плитки, поребриків,  бордюр та інших видів робіт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8. Проведення капітального ремонту зелених насаджень, площ, скверів та вулиць міста.</w:t>
      </w:r>
    </w:p>
    <w:p>
      <w:pPr>
        <w:pStyle w:val="Normal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9. Виконання робіт по підрізці, вирізці та посадці дерев та кущ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3.2.10. З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снення діяльності пов’язаної з придбанням та ре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єю </w:t>
      </w:r>
    </w:p>
    <w:p>
      <w:pPr>
        <w:pStyle w:val="Normal"/>
        <w:jc w:val="both"/>
        <w:rPr/>
      </w:pPr>
      <w:r>
        <w:rPr>
          <w:sz w:val="26"/>
          <w:szCs w:val="26"/>
        </w:rPr>
        <w:t>матерiальних ресурсiв, транс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ртних засобiв i запасних частин до них, автомобiльних шин та iншого технiчного обладн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3.2.11. </w:t>
      </w:r>
      <w:r>
        <w:rPr>
          <w:sz w:val="26"/>
          <w:szCs w:val="26"/>
        </w:rPr>
        <w:t>Виробництво проду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робничо — технiчного призначення i товарiв народного с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3.2.12.</w:t>
      </w:r>
      <w:r>
        <w:rPr>
          <w:sz w:val="26"/>
          <w:szCs w:val="26"/>
        </w:rPr>
        <w:t xml:space="preserve"> Надання iнформацiйних, комерцiйних, транспортних та iнших платних послуг су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ктам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ниц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дiяльностi та населенн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3.2.13. Торгівельна діяльніст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3.2.14. Комерційна діяльніст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3.2.15.</w:t>
      </w:r>
      <w:r>
        <w:rPr>
          <w:sz w:val="26"/>
          <w:szCs w:val="26"/>
        </w:rPr>
        <w:t xml:space="preserve"> Iнш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иди дiяльностi, не забороненi чинним законодавством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Окремi види дiяльностi здiйснюються за умовами наявностi документу, що над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вiдповiдний дозвiл (лiцензiю, патент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>, свiдоцтво тощо) на здiйснення цього виду дiяльностi вiдповiдного до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4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здiйсн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зовнiшньоекономiчну дiяльнiсть у будь-якiй сферi, пов’язанiй з предметом його дiяльностi за погодженням з Власник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Майно ПIДПРИСМСТВА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1. Майно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 становлять виробнич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виробнич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фонди, а також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, вар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ь яких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ображається в сам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ому баланс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2. Майно закрiплене за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М Власником на правi господарського вiдання 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>комунальною власнiстю територ</w:t>
      </w:r>
      <w:r>
        <w:rPr>
          <w:sz w:val="26"/>
          <w:szCs w:val="26"/>
          <w:lang w:val="uk-UA"/>
        </w:rPr>
        <w:t>іальної</w:t>
      </w:r>
      <w:r>
        <w:rPr>
          <w:sz w:val="26"/>
          <w:szCs w:val="26"/>
        </w:rPr>
        <w:t xml:space="preserve"> громади мiс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Здiйснюючи право господарського вiдання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володi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, корист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та ро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порядж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зазначеним майном на свiй ро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суд, вчиняючи щодо нього будь-якi д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, якi не суперечать чинному законодавству та цьому Стату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Вiдчуження закрiплених за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М основних виробничих та невиробничих фондiв, крiм о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ктiв нерухомого майна вартiстю бiльше 10 мiнiмальних заробiтних плат здiйсн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за погодженням з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им комiтетом Калу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мi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ради. Вiдчуження закрiплених за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м основних виробничих та невиробничих фондiв вартiстю бiльше 50 мiнiмальних заробiтних плат — за погодженням з Власником у порядку, встановленому чинним законодавством. Кошти отриманi в результатi вiдчуження зазначеного майна, скеровуються виключно на iнвести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>і є</w:t>
      </w:r>
      <w:r>
        <w:rPr>
          <w:sz w:val="26"/>
          <w:szCs w:val="26"/>
        </w:rPr>
        <w:t xml:space="preserve"> комунальн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власнiстю мiст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5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ПІДПРИЄМСТВО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, за погодженням з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им комiтетом Калу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мi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ради здавати в оренду, в</w:t>
      </w:r>
      <w:r>
        <w:rPr>
          <w:sz w:val="26"/>
          <w:szCs w:val="26"/>
          <w:lang w:val="uk-UA"/>
        </w:rPr>
        <w:t>ід</w:t>
      </w:r>
      <w:r>
        <w:rPr>
          <w:sz w:val="26"/>
          <w:szCs w:val="26"/>
        </w:rPr>
        <w:t>повiдно до чинного законодавства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м, органiзацiям та установам, а також громадянам — устаткування, транспортнi засоби, iнвентар та iн</w:t>
      </w:r>
      <w:r>
        <w:rPr>
          <w:sz w:val="26"/>
          <w:szCs w:val="26"/>
          <w:lang w:val="uk-UA"/>
        </w:rPr>
        <w:t>ш</w:t>
      </w:r>
      <w:r>
        <w:rPr>
          <w:sz w:val="26"/>
          <w:szCs w:val="26"/>
        </w:rPr>
        <w:t xml:space="preserve">i матерiальнi цiнностi, якi йому належать на правi господарського вiдання. Цiлiснi майновi комплекси, структурнi пiдроздiли, фiлiали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цехи, нежилi примiщення та iншi нерухомi о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кт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 здавати в оренду, вiдповiдно до чинного законодавства за погодженням з Власн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6. Виведе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з експлуатації пов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ю амортизов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снов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фонди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ате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аль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сам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о списуються з балансу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ПРИЄМСТВА в порядку встановленому чинним законодавством України. </w:t>
      </w:r>
      <w:r>
        <w:rPr>
          <w:sz w:val="26"/>
          <w:szCs w:val="26"/>
        </w:rPr>
        <w:t xml:space="preserve">Списання з балансу не повнiстю амортизованих основних фондiв, а також 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х прискорена амортизацiя проводиться за згодою Власн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4.7. </w:t>
      </w:r>
      <w:r>
        <w:rPr>
          <w:sz w:val="26"/>
          <w:szCs w:val="26"/>
          <w:u w:val="single"/>
          <w:lang w:val="uk-UA"/>
        </w:rPr>
        <w:t>Д</w:t>
      </w:r>
      <w:r>
        <w:rPr>
          <w:sz w:val="26"/>
          <w:szCs w:val="26"/>
          <w:u w:val="single"/>
        </w:rPr>
        <w:t>жерелами Пiдпри</w:t>
      </w:r>
      <w:r>
        <w:rPr>
          <w:sz w:val="26"/>
          <w:szCs w:val="26"/>
          <w:u w:val="single"/>
          <w:lang w:val="uk-UA"/>
        </w:rPr>
        <w:t>є</w:t>
      </w:r>
      <w:r>
        <w:rPr>
          <w:sz w:val="26"/>
          <w:szCs w:val="26"/>
          <w:u w:val="single"/>
        </w:rPr>
        <w:t xml:space="preserve">мства </w:t>
      </w:r>
      <w:r>
        <w:rPr>
          <w:sz w:val="26"/>
          <w:szCs w:val="26"/>
          <w:u w:val="single"/>
          <w:lang w:val="uk-UA"/>
        </w:rPr>
        <w:t>є 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7.1. Майно передане йому Власн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7.2.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оходи одержанi вiд реалiз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родук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( товарiв, послуг) , а також вiд iнших видiв фiнансово-господар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дiяльностi, цiнних паперi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4.7.З.Кошти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е майно, одерж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ре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 продук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 (ро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, послуг)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7.4. Кредити банкiв та iнших кредиторi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5. Капiтальнi вкладення та дот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 бюджетi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6. Безоплатнi або благодiйнi внеск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 i громадя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7. Кошти, набутi за рахунок реалiз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спецiальних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вестицiйних програм, органiзацiй мiсцевих позик, а також за рахунок використання реклам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4.7.8. Майно, придбане в iнших су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ктiв господарювання, органiзацiй та громадян в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>становленому законодавством порядку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4.7.9. Iншi джерела не забороненi чинним законодавством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4.8.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ля здiйснення фiнансово-господар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дiля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Власником статутним </w:t>
      </w:r>
      <w:r>
        <w:rPr>
          <w:sz w:val="26"/>
          <w:szCs w:val="26"/>
          <w:lang w:val="uk-UA"/>
        </w:rPr>
        <w:t xml:space="preserve">капіталом </w:t>
      </w:r>
      <w:r>
        <w:rPr>
          <w:sz w:val="26"/>
          <w:szCs w:val="26"/>
        </w:rPr>
        <w:t xml:space="preserve">в розмiрi </w:t>
      </w:r>
      <w:r>
        <w:rPr>
          <w:b/>
          <w:color w:val="000000"/>
          <w:sz w:val="26"/>
          <w:szCs w:val="26"/>
          <w:lang w:val="uk-UA"/>
        </w:rPr>
        <w:t>6 750 000 грн</w:t>
      </w:r>
      <w:r>
        <w:rPr>
          <w:color w:val="000000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 xml:space="preserve"> Статутний </w:t>
      </w:r>
      <w:r>
        <w:rPr>
          <w:sz w:val="26"/>
          <w:szCs w:val="26"/>
          <w:lang w:val="uk-UA"/>
        </w:rPr>
        <w:t>капітал</w:t>
      </w:r>
      <w:r>
        <w:rPr>
          <w:sz w:val="26"/>
          <w:szCs w:val="26"/>
        </w:rPr>
        <w:t xml:space="preserve"> форм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боротним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оборотн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активами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грошовими кошта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сник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а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ласност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статутний </w:t>
      </w:r>
      <w:r>
        <w:rPr>
          <w:sz w:val="26"/>
          <w:szCs w:val="26"/>
          <w:lang w:val="uk-UA"/>
        </w:rPr>
        <w:t>капітал</w:t>
      </w:r>
      <w:r>
        <w:rPr>
          <w:sz w:val="26"/>
          <w:szCs w:val="26"/>
        </w:rPr>
        <w:t>, включаючи права на управлi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 також активiв у разi його лiквiд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вiдпов</w:t>
      </w:r>
      <w:r>
        <w:rPr>
          <w:sz w:val="26"/>
          <w:szCs w:val="26"/>
          <w:lang w:val="uk-UA"/>
        </w:rPr>
        <w:t>ід</w:t>
      </w:r>
      <w:r>
        <w:rPr>
          <w:sz w:val="26"/>
          <w:szCs w:val="26"/>
        </w:rPr>
        <w:t>но до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за погодженням з Власником може створювати на територ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та за</w:t>
      </w:r>
      <w:r>
        <w:rPr>
          <w:sz w:val="26"/>
          <w:szCs w:val="26"/>
          <w:lang w:val="uk-UA"/>
        </w:rPr>
        <w:t xml:space="preserve"> її</w:t>
      </w:r>
      <w:r>
        <w:rPr>
          <w:sz w:val="26"/>
          <w:szCs w:val="26"/>
        </w:rPr>
        <w:t xml:space="preserve"> межами філії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едставництв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та iншi вiдокремленi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пiдроздiли, якi дi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снов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iдповiд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атутiв 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ложень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iшенням Власник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оже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творювати корпоративнi та спiльн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, в тому числi з iноземним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iнвестицiям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10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дiйсню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володi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орист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емлею 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нши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иродн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есурсам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iдповiдн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 мети сво</w:t>
      </w:r>
      <w:r>
        <w:rPr>
          <w:sz w:val="26"/>
          <w:szCs w:val="26"/>
          <w:lang w:val="uk-UA"/>
        </w:rPr>
        <w:t>єї</w:t>
      </w:r>
      <w:r>
        <w:rPr>
          <w:sz w:val="26"/>
          <w:szCs w:val="26"/>
        </w:rPr>
        <w:t xml:space="preserve"> дiяльностi та чин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онодав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битк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вдан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езультатi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орушенн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й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айнов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рав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громадянами,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юридичними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особам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державн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ами, </w:t>
      </w:r>
      <w:r>
        <w:rPr>
          <w:sz w:val="26"/>
          <w:szCs w:val="26"/>
          <w:lang w:val="uk-UA"/>
        </w:rPr>
        <w:t xml:space="preserve">  від</w:t>
      </w:r>
      <w:r>
        <w:rPr>
          <w:sz w:val="26"/>
          <w:szCs w:val="26"/>
        </w:rPr>
        <w:t xml:space="preserve">шкодовуютьс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iшенням суду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ч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нш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орядку,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передбаченому</w:t>
      </w:r>
      <w:r>
        <w:rPr>
          <w:sz w:val="26"/>
          <w:szCs w:val="26"/>
          <w:lang w:val="uk-UA"/>
        </w:rPr>
        <w:t xml:space="preserve"> чинним </w:t>
      </w:r>
      <w:r>
        <w:rPr>
          <w:sz w:val="26"/>
          <w:szCs w:val="26"/>
        </w:rPr>
        <w:t>законодав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ава та обов’язки ПIДП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А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6"/>
          <w:szCs w:val="26"/>
          <w:u w:val="single"/>
        </w:rPr>
        <w:t>5.1. Права Пiдпри</w:t>
      </w:r>
      <w:r>
        <w:rPr>
          <w:b/>
          <w:i/>
          <w:sz w:val="26"/>
          <w:szCs w:val="26"/>
          <w:u w:val="single"/>
          <w:lang w:val="uk-UA"/>
        </w:rPr>
        <w:t>є</w:t>
      </w:r>
      <w:r>
        <w:rPr>
          <w:b/>
          <w:i/>
          <w:sz w:val="26"/>
          <w:szCs w:val="26"/>
          <w:u w:val="single"/>
        </w:rPr>
        <w:t>мства</w:t>
      </w:r>
      <w:r>
        <w:rPr>
          <w:b/>
          <w:i/>
          <w:sz w:val="26"/>
          <w:szCs w:val="26"/>
          <w:u w:val="single"/>
          <w:lang w:val="uk-UA"/>
        </w:rPr>
        <w:t xml:space="preserve">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1.1. Вимагати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 учасник дорожнього руху виконання вимог нормативно-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авових ак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України, що регулюють функ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онування вулиць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д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г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а 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1.2. Вимагати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шкодування збит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, завданих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ми в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в, пасажи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та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шох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в вулицям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дорогам м. 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5.1.3. Вимагати дотримання норм природоохоронного законодавства учасниками дорожнього руху та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ювати притягнення до ад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ративної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аль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за забруднення та засмічення вулиць і д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г м. Калуша;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4. Встановлювати за погодженням з вiдповiдними державними органа</w:t>
      </w:r>
      <w:r>
        <w:rPr>
          <w:sz w:val="26"/>
          <w:szCs w:val="26"/>
          <w:lang w:val="uk-UA"/>
        </w:rPr>
        <w:t>ми</w:t>
      </w:r>
      <w:r>
        <w:rPr>
          <w:sz w:val="26"/>
          <w:szCs w:val="26"/>
        </w:rPr>
        <w:t xml:space="preserve"> безпеки дорожнього руху тимчасовi обмеження на рух транспортних засобiв при проведеннi ремонтних та iнших робiт на вулицях i дорогах м. 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5. Вимагати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iдшкодування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збиткiв,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завданих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кри</w:t>
      </w:r>
      <w:r>
        <w:rPr>
          <w:sz w:val="26"/>
          <w:szCs w:val="26"/>
          <w:lang w:val="uk-UA"/>
        </w:rPr>
        <w:t>тт</w:t>
      </w:r>
      <w:r>
        <w:rPr>
          <w:sz w:val="26"/>
          <w:szCs w:val="26"/>
        </w:rPr>
        <w:t>ям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руху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понад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встановленi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термiни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викона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бiт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улиця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рогах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м. 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6. Координувати страхування штучних споруд, iнженерних </w:t>
      </w:r>
      <w:r>
        <w:rPr>
          <w:sz w:val="26"/>
          <w:szCs w:val="26"/>
          <w:lang w:val="uk-UA"/>
        </w:rPr>
        <w:t xml:space="preserve">                     </w:t>
      </w:r>
      <w:r>
        <w:rPr>
          <w:sz w:val="26"/>
          <w:szCs w:val="26"/>
        </w:rPr>
        <w:t xml:space="preserve">комунiкацiй, а також вiдповiдальностi за вiдшкодування збиткiв користувачам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 xml:space="preserve">вулиць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р</w:t>
      </w:r>
      <w:r>
        <w:rPr>
          <w:sz w:val="26"/>
          <w:szCs w:val="26"/>
          <w:lang w:val="uk-UA"/>
        </w:rPr>
        <w:t xml:space="preserve">іг  </w:t>
      </w:r>
      <w:r>
        <w:rPr>
          <w:sz w:val="26"/>
          <w:szCs w:val="26"/>
        </w:rPr>
        <w:t>м.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7. Обмежувати або забороняти рух транспортних засобiв, навантаження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на вiсь, загальна маса аб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габа</w:t>
      </w:r>
      <w:r>
        <w:rPr>
          <w:sz w:val="26"/>
          <w:szCs w:val="26"/>
          <w:lang w:val="uk-UA"/>
        </w:rPr>
        <w:t>рити</w:t>
      </w:r>
      <w:r>
        <w:rPr>
          <w:sz w:val="26"/>
          <w:szCs w:val="26"/>
        </w:rPr>
        <w:t xml:space="preserve"> яких перевищують норми, визначенi для </w:t>
      </w:r>
      <w:r>
        <w:rPr>
          <w:sz w:val="26"/>
          <w:szCs w:val="26"/>
          <w:lang w:val="uk-UA"/>
        </w:rPr>
        <w:t xml:space="preserve">                               </w:t>
      </w:r>
      <w:r>
        <w:rPr>
          <w:sz w:val="26"/>
          <w:szCs w:val="26"/>
        </w:rPr>
        <w:t>них державни</w:t>
      </w:r>
      <w:r>
        <w:rPr>
          <w:sz w:val="26"/>
          <w:szCs w:val="26"/>
          <w:lang w:val="uk-UA"/>
        </w:rPr>
        <w:t>ми</w:t>
      </w:r>
      <w:r>
        <w:rPr>
          <w:sz w:val="26"/>
          <w:szCs w:val="26"/>
        </w:rPr>
        <w:t xml:space="preserve"> стандартами, у разi вiдсутностi вiдповiдного спецiального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>погоджен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8. Самостiйно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плануват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вою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дiяльнiсть,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визначат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стратегiю та основ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прямк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св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озвит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iдповiдн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о рiшень Власник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алузевих науков</w:t>
      </w:r>
      <w:r>
        <w:rPr>
          <w:sz w:val="26"/>
          <w:szCs w:val="26"/>
          <w:lang w:val="uk-UA"/>
        </w:rPr>
        <w:t>о – екон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чних прогноз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та п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орите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, кон’юнктури ринку продук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, това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, ро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, послуг та економічної  ситу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1.9. Ре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овувати свої послуги, продук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ю, залишки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виробництва                              за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ами,  що формуються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но до умов економічної 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ль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,                                   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ого попиту населення,  а у випадках,  передбачених законодавством України   - за ф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ксованими державними та прийнятими виконавчим к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етом Калуської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ької ради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нами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риф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10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 (за погодженням з Власником) на випуск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цiнних паперiв та реалізації</w:t>
      </w:r>
      <w:r>
        <w:rPr>
          <w:sz w:val="26"/>
          <w:szCs w:val="26"/>
          <w:lang w:val="uk-UA"/>
        </w:rPr>
        <w:t xml:space="preserve"> ї</w:t>
      </w:r>
      <w:r>
        <w:rPr>
          <w:sz w:val="26"/>
          <w:szCs w:val="26"/>
        </w:rPr>
        <w:t xml:space="preserve">х юридичним особам </w:t>
      </w:r>
      <w:r>
        <w:rPr>
          <w:sz w:val="26"/>
          <w:szCs w:val="26"/>
          <w:lang w:val="uk-UA"/>
        </w:rPr>
        <w:t xml:space="preserve">і </w:t>
      </w:r>
      <w:r>
        <w:rPr>
          <w:sz w:val="26"/>
          <w:szCs w:val="26"/>
        </w:rPr>
        <w:t>громадянам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та</w:t>
      </w:r>
      <w:r>
        <w:rPr>
          <w:sz w:val="26"/>
          <w:szCs w:val="26"/>
          <w:lang w:val="uk-UA"/>
        </w:rPr>
        <w:t xml:space="preserve">  ін</w:t>
      </w:r>
      <w:r>
        <w:rPr>
          <w:sz w:val="26"/>
          <w:szCs w:val="26"/>
        </w:rPr>
        <w:t xml:space="preserve">ших держав вiдповiдно до чинного законодавства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може проводити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 xml:space="preserve">придбання цiнн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аперi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юридичн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iб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н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iнш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ержа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11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самостiйно прийм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рiшення, вид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наказ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казiвки в межах сво</w:t>
      </w:r>
      <w:r>
        <w:rPr>
          <w:sz w:val="26"/>
          <w:szCs w:val="26"/>
          <w:lang w:val="uk-UA"/>
        </w:rPr>
        <w:t>єї</w:t>
      </w:r>
      <w:r>
        <w:rPr>
          <w:sz w:val="26"/>
          <w:szCs w:val="26"/>
        </w:rPr>
        <w:t xml:space="preserve"> компетен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1.12 Ук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 xml:space="preserve">адати угоди, набувати майновi та немайновi права, бути </w:t>
      </w: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</w:rPr>
        <w:t xml:space="preserve">позиваче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вiдповiдачем в судах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  <w:t>5.2. Обов’язки   П</w:t>
      </w:r>
      <w:r>
        <w:rPr>
          <w:b/>
          <w:i/>
          <w:sz w:val="26"/>
          <w:szCs w:val="26"/>
          <w:u w:val="single"/>
        </w:rPr>
        <w:t>I</w:t>
      </w:r>
      <w:r>
        <w:rPr>
          <w:b/>
          <w:i/>
          <w:sz w:val="26"/>
          <w:szCs w:val="26"/>
          <w:u w:val="single"/>
          <w:lang w:val="uk-UA"/>
        </w:rPr>
        <w:t>ДПРИЄМСТВА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2.1. Забезпечення безперервних,  безпечних,   екон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чних  та  зручних  умов  </w:t>
      </w:r>
      <w:r>
        <w:rPr>
          <w:sz w:val="26"/>
          <w:szCs w:val="26"/>
        </w:rPr>
        <w:t xml:space="preserve">рух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ранспортних засобiв i пiшоходiв вулицями i дорогами мiста Калуш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2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рганiзацiя буд</w:t>
      </w:r>
      <w:r>
        <w:rPr>
          <w:sz w:val="26"/>
          <w:szCs w:val="26"/>
          <w:lang w:val="uk-UA"/>
        </w:rPr>
        <w:t xml:space="preserve">івництва, </w:t>
      </w:r>
      <w:r>
        <w:rPr>
          <w:sz w:val="26"/>
          <w:szCs w:val="26"/>
        </w:rPr>
        <w:t>реконструк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, ремонту та утримання </w:t>
      </w: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</w:rPr>
        <w:t xml:space="preserve">вулиць 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дорiг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та за встановленими для них державними стандартами та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норм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3. Видача дозволiв на прокладання нових та ремонт iснуюч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реж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у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ежах “червоних  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й” вулиць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д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г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4. З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часне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оповiщення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учасникiв руху i мешканцiв мiста про строки та порядок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имчасов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бмеже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аб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рипине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ух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анспортн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собi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5. Здiйснення статистич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лiку та паспортиза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улиць 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р</w:t>
      </w:r>
      <w:r>
        <w:rPr>
          <w:sz w:val="26"/>
          <w:szCs w:val="26"/>
          <w:lang w:val="uk-UA"/>
        </w:rPr>
        <w:t xml:space="preserve">іг </w:t>
      </w:r>
      <w:r>
        <w:rPr>
          <w:sz w:val="26"/>
          <w:szCs w:val="26"/>
        </w:rPr>
        <w:t xml:space="preserve"> мi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6.</w:t>
        <w:tab/>
        <w:t>Забезпеч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триманн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норм</w:t>
        <w:tab/>
        <w:t>природоохоронног</w:t>
      </w:r>
      <w:r>
        <w:rPr>
          <w:sz w:val="26"/>
          <w:szCs w:val="26"/>
          <w:lang w:val="uk-UA"/>
        </w:rPr>
        <w:t xml:space="preserve">о  </w:t>
      </w:r>
      <w:r>
        <w:rPr>
          <w:sz w:val="26"/>
          <w:szCs w:val="26"/>
        </w:rPr>
        <w:t>законодавства у процесi будiвництва, реконструк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, ремонту та утримання вулиц</w:t>
      </w:r>
      <w:r>
        <w:rPr>
          <w:sz w:val="26"/>
          <w:szCs w:val="26"/>
          <w:lang w:val="uk-UA"/>
        </w:rPr>
        <w:t xml:space="preserve">ь </w:t>
      </w:r>
      <w:r>
        <w:rPr>
          <w:sz w:val="26"/>
          <w:szCs w:val="26"/>
        </w:rPr>
        <w:t xml:space="preserve"> i дорiг мi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7. Видача в установленому порядку дозволiв на тимчасове припиненн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рух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8. Забезпечення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часно</w:t>
      </w:r>
      <w:r>
        <w:rPr>
          <w:sz w:val="26"/>
          <w:szCs w:val="26"/>
          <w:lang w:val="uk-UA"/>
        </w:rPr>
        <w:t xml:space="preserve">ї </w:t>
      </w:r>
      <w:r>
        <w:rPr>
          <w:sz w:val="26"/>
          <w:szCs w:val="26"/>
        </w:rPr>
        <w:t xml:space="preserve"> сплати податкiв та iнших вiдрахувань згiдно з чинним законодавством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9. 3д</w:t>
      </w:r>
      <w:r>
        <w:rPr>
          <w:sz w:val="26"/>
          <w:szCs w:val="26"/>
          <w:lang w:val="uk-UA"/>
        </w:rPr>
        <w:t xml:space="preserve">існення </w:t>
      </w:r>
      <w:r>
        <w:rPr>
          <w:sz w:val="26"/>
          <w:szCs w:val="26"/>
        </w:rPr>
        <w:t xml:space="preserve"> оперативно</w:t>
      </w:r>
      <w:r>
        <w:rPr>
          <w:sz w:val="26"/>
          <w:szCs w:val="26"/>
          <w:lang w:val="uk-UA"/>
        </w:rPr>
        <w:t xml:space="preserve">ї </w:t>
      </w:r>
      <w:r>
        <w:rPr>
          <w:sz w:val="26"/>
          <w:szCs w:val="26"/>
        </w:rPr>
        <w:t xml:space="preserve"> дiяльностi по матерiально-технiч</w:t>
      </w:r>
      <w:r>
        <w:rPr>
          <w:sz w:val="26"/>
          <w:szCs w:val="26"/>
          <w:lang w:val="uk-UA"/>
        </w:rPr>
        <w:t>ному</w:t>
      </w:r>
      <w:r>
        <w:rPr>
          <w:sz w:val="26"/>
          <w:szCs w:val="26"/>
        </w:rPr>
        <w:t xml:space="preserve"> забезпеченню виробництва</w:t>
      </w:r>
      <w:r>
        <w:rPr>
          <w:sz w:val="26"/>
          <w:szCs w:val="26"/>
          <w:lang w:val="uk-UA"/>
        </w:rPr>
        <w:t>;</w:t>
        <w:tab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10.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належних умов для високопродуктив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рацi,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одержанн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законодавс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ро працю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авил та нор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хорони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рацi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ехнiки безпеки </w:t>
      </w:r>
      <w:r>
        <w:rPr>
          <w:sz w:val="26"/>
          <w:szCs w:val="26"/>
          <w:lang w:val="uk-UA"/>
        </w:rPr>
        <w:t xml:space="preserve">,   </w:t>
      </w:r>
      <w:r>
        <w:rPr>
          <w:sz w:val="26"/>
          <w:szCs w:val="26"/>
        </w:rPr>
        <w:t xml:space="preserve">соцiальн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трахуван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11. Здiйснення заходiв по заохоченню результатами особисто</w:t>
      </w:r>
      <w:r>
        <w:rPr>
          <w:sz w:val="26"/>
          <w:szCs w:val="26"/>
          <w:lang w:val="uk-UA"/>
        </w:rPr>
        <w:t xml:space="preserve">ї </w:t>
      </w:r>
      <w:r>
        <w:rPr>
          <w:sz w:val="26"/>
          <w:szCs w:val="26"/>
        </w:rPr>
        <w:t xml:space="preserve"> прац</w:t>
      </w:r>
      <w:r>
        <w:rPr>
          <w:sz w:val="26"/>
          <w:szCs w:val="26"/>
          <w:lang w:val="uk-UA"/>
        </w:rPr>
        <w:t>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ацівників   у  вдосконале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навичок роботи,  з метою  посилення  трудової  дисципліни  та  орг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  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кавле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у  досягне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п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ої    генер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  розвитку  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ль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2.12. Складати 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ч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ф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анс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плани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з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туватись щодо їх викона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дiйснюват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бухгалтерський 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датковий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облiк та складат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становлен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звітніс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гiдно з чинним законодавством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ерiвник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та головний бухг</w:t>
      </w:r>
      <w:r>
        <w:rPr>
          <w:sz w:val="26"/>
          <w:szCs w:val="26"/>
          <w:lang w:val="uk-UA"/>
        </w:rPr>
        <w:t xml:space="preserve">алтер </w:t>
      </w:r>
      <w:r>
        <w:rPr>
          <w:sz w:val="26"/>
          <w:szCs w:val="26"/>
        </w:rPr>
        <w:t xml:space="preserve"> несуть персональну вiдповiдальнiсть за додержанням порядку ведення </w:t>
      </w:r>
      <w:r>
        <w:rPr>
          <w:sz w:val="26"/>
          <w:szCs w:val="26"/>
          <w:lang w:val="uk-UA"/>
        </w:rPr>
        <w:t xml:space="preserve">і </w:t>
      </w:r>
      <w:r>
        <w:rPr>
          <w:sz w:val="26"/>
          <w:szCs w:val="26"/>
        </w:rPr>
        <w:t>достовiрностi облiку та статистично</w:t>
      </w:r>
      <w:r>
        <w:rPr>
          <w:sz w:val="26"/>
          <w:szCs w:val="26"/>
          <w:lang w:val="uk-UA"/>
        </w:rPr>
        <w:t xml:space="preserve">ї </w:t>
      </w:r>
      <w:r>
        <w:rPr>
          <w:sz w:val="26"/>
          <w:szCs w:val="26"/>
        </w:rPr>
        <w:t>звiтностi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2.13. При визначенi стратег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господар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повин</w:t>
      </w:r>
      <w:r>
        <w:rPr>
          <w:sz w:val="26"/>
          <w:szCs w:val="26"/>
          <w:lang w:val="uk-UA"/>
        </w:rPr>
        <w:t>но</w:t>
      </w:r>
      <w:r>
        <w:rPr>
          <w:sz w:val="26"/>
          <w:szCs w:val="26"/>
        </w:rPr>
        <w:t xml:space="preserve"> виконувати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держав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ак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ержавнi та комунальнi замовлення</w:t>
      </w:r>
      <w:r>
        <w:rPr>
          <w:sz w:val="26"/>
          <w:szCs w:val="26"/>
          <w:lang w:val="uk-UA"/>
        </w:rPr>
        <w:t>.   Д</w:t>
      </w:r>
      <w:r>
        <w:rPr>
          <w:sz w:val="26"/>
          <w:szCs w:val="26"/>
        </w:rPr>
        <w:t xml:space="preserve">оведеннi </w:t>
      </w: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>устано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леном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орядку держав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муналь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акт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державн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комунальн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замовлення </w:t>
      </w:r>
      <w:r>
        <w:rPr>
          <w:sz w:val="26"/>
          <w:szCs w:val="26"/>
          <w:lang w:val="uk-UA"/>
        </w:rPr>
        <w:t xml:space="preserve">   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бов’язков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виконанн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2.14. Здiйснювати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часне матерiально-технiчне забезпечення засобiв виробниц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2.15. Забезпечувати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часну сплату податкiв та iнших вiдрахувань згiдно з чинним законодавством.</w:t>
      </w:r>
    </w:p>
    <w:p>
      <w:pPr>
        <w:pStyle w:val="Normal"/>
        <w:ind w:firstLine="567"/>
        <w:rPr/>
      </w:pPr>
      <w:r>
        <w:rPr>
          <w:sz w:val="26"/>
          <w:szCs w:val="26"/>
        </w:rPr>
        <w:t>5.2.16. Здiйснювати реконструкцiю, капiтальний ремонт основних засобiв, забезпечувати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часне о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ння нових виробничих потужностей та якнайшвидше введення в дiю придбаного обладнання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5.2.17. Створювати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лежнi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умови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для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високопродукти</w:t>
      </w:r>
      <w:r>
        <w:rPr>
          <w:sz w:val="26"/>
          <w:szCs w:val="26"/>
          <w:lang w:val="uk-UA"/>
        </w:rPr>
        <w:t>в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працi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абезпечувати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>одержання законодавства про працю, правил та норм охорони працi, технiки безпеки, соцiального страхування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</w:rPr>
        <w:t>5.2.18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здiйсн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заходи з вдосконалення органiз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робiт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лати працiвникiв з метою посилення 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х матерiаль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цiкавленостi,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як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в результатах особист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рацi, так i в загальних пiдсумках робот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, забезпеч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економiчне i рацiональне використання фонду споживання i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часнi розрахунки з працiвниками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Управлiння ПIДП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ОМ та самоврядування трудового колективу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6.1. Управлiння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дiйсн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а основ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днання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пра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ласник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осподарськ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користа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в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айна 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участ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правлiннi трудового колекти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2.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ля керiвництв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осподарською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iяльнiстю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ласник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особi мiського голови признач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керiвник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ляхом укладання з ним контрак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6.3 Умови контракту з керiвником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передбачаю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1. Термiн д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трак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2. Права i обов’язки сторi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3. Вiдповiдальнiсть керiвника перед Власн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4. Умови оплати працi i компенса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5. Умови звiльнення з посади та гарант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6.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шi умови найму за погодженням сторi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Керiвник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самостiйно вирiш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итання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за винятком тих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що вiднесенi статутом до виключн</w:t>
      </w:r>
      <w:r>
        <w:rPr>
          <w:sz w:val="26"/>
          <w:szCs w:val="26"/>
          <w:lang w:val="uk-UA"/>
        </w:rPr>
        <w:t xml:space="preserve">ої </w:t>
      </w:r>
      <w:r>
        <w:rPr>
          <w:sz w:val="26"/>
          <w:szCs w:val="26"/>
        </w:rPr>
        <w:t xml:space="preserve"> компетен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Власника та iнших органiв управлiння дан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5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 самостiйно визнач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структуру управлi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становлю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штатний ро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пис за погодженням з мiським головою.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 Керiвник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6.1. Несе повну вiдповiдальнiсть за стан та дiяльнiсть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6.2. </w:t>
      </w:r>
      <w:r>
        <w:rPr>
          <w:sz w:val="26"/>
          <w:szCs w:val="26"/>
          <w:lang w:val="uk-UA"/>
        </w:rPr>
        <w:t>Діє</w:t>
      </w:r>
      <w:r>
        <w:rPr>
          <w:sz w:val="26"/>
          <w:szCs w:val="26"/>
        </w:rPr>
        <w:t xml:space="preserve"> без доручення вiд iменi </w:t>
      </w:r>
      <w:r>
        <w:rPr>
          <w:sz w:val="26"/>
          <w:szCs w:val="26"/>
          <w:lang w:val="uk-UA"/>
        </w:rPr>
        <w:t>ПІДПРИЄМСТВА</w:t>
      </w:r>
      <w:r>
        <w:rPr>
          <w:sz w:val="26"/>
          <w:szCs w:val="26"/>
        </w:rPr>
        <w:t>, представля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його iнтереси в органах державно</w:t>
      </w:r>
      <w:r>
        <w:rPr>
          <w:sz w:val="26"/>
          <w:szCs w:val="26"/>
          <w:lang w:val="uk-UA"/>
        </w:rPr>
        <w:t xml:space="preserve">ї  </w:t>
      </w:r>
      <w:r>
        <w:rPr>
          <w:sz w:val="26"/>
          <w:szCs w:val="26"/>
        </w:rPr>
        <w:t xml:space="preserve"> влад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 органа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цевого самоврядування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нших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органiзацiях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судових органа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носина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юридичн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собами та громадя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3. Вид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наказ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ов’язковi для виконання працiвниками ПІДПРИЄ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4. Ро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порядж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коштами та майно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повi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до чинного законодавства та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6.6.5. Уклад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договор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д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довiреностi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 тому числ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правом передоручення.</w:t>
      </w:r>
    </w:p>
    <w:p>
      <w:pPr>
        <w:pStyle w:val="Normal"/>
        <w:ind w:firstLine="709"/>
        <w:rPr/>
      </w:pPr>
      <w:r>
        <w:rPr>
          <w:sz w:val="26"/>
          <w:szCs w:val="26"/>
        </w:rPr>
        <w:t>6.6.6. Вiдкрив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в установах банкiв розрахунковий та iншi рахун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7. Несе вiдповiдальнiсть за формування та виконання фiнансових планi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8. Здiйсню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iнш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фун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щ</w:t>
      </w:r>
      <w:r>
        <w:rPr>
          <w:sz w:val="26"/>
          <w:szCs w:val="26"/>
        </w:rPr>
        <w:t>о не суперечать чинному законодавст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6.9. Керiвник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 прав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риймат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iшення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як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нося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омпетенц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Власник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ого комiте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алус</w:t>
      </w:r>
      <w:r>
        <w:rPr>
          <w:sz w:val="26"/>
          <w:szCs w:val="26"/>
          <w:lang w:val="uk-UA"/>
        </w:rPr>
        <w:t xml:space="preserve">ької </w:t>
      </w:r>
      <w:r>
        <w:rPr>
          <w:sz w:val="26"/>
          <w:szCs w:val="26"/>
        </w:rPr>
        <w:t xml:space="preserve"> 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10. Кер</w:t>
      </w:r>
      <w:r>
        <w:rPr>
          <w:sz w:val="26"/>
          <w:szCs w:val="26"/>
          <w:lang w:val="uk-UA"/>
        </w:rPr>
        <w:t xml:space="preserve">івник </w:t>
      </w:r>
      <w:r>
        <w:rPr>
          <w:sz w:val="26"/>
          <w:szCs w:val="26"/>
        </w:rPr>
        <w:t xml:space="preserve"> пiдзвiтни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ласник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пiдконтрольний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ому комiтету Калусько</w:t>
      </w:r>
      <w:r>
        <w:rPr>
          <w:sz w:val="26"/>
          <w:szCs w:val="26"/>
          <w:lang w:val="uk-UA"/>
        </w:rPr>
        <w:t xml:space="preserve">ї  </w:t>
      </w:r>
      <w:r>
        <w:rPr>
          <w:sz w:val="26"/>
          <w:szCs w:val="26"/>
        </w:rPr>
        <w:t xml:space="preserve"> 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и i організовує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иконання 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х рiшень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6.7. Трудовий колектив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та його самоврядуванн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7.1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рудовий колектив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становлять всi громадян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якi сво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ацею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беруть участь в його дiяльностi на основi трудового договору (контракту)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кож iнших форм угод, що регулюють трудовi вiдносини працiвника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становле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ини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аконодавством Укра</w:t>
      </w:r>
      <w:r>
        <w:rPr>
          <w:sz w:val="26"/>
          <w:szCs w:val="26"/>
          <w:lang w:val="uk-UA"/>
        </w:rPr>
        <w:t>ї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7.2.Трудовий колектив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згляд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i затвердж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колективний договiр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згляд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i вирiш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итання самоврядування трудового колективу;</w:t>
      </w:r>
    </w:p>
    <w:p>
      <w:pPr>
        <w:pStyle w:val="Normal"/>
        <w:ind w:left="851" w:hanging="284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знач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i затвердж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ерелiк i порядок надання працiвникам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соцiальних пiльг;</w:t>
      </w:r>
    </w:p>
    <w:p>
      <w:pPr>
        <w:pStyle w:val="Normal"/>
        <w:ind w:left="709" w:hanging="142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ре участь у матерiальному</w:t>
      </w:r>
      <w:r>
        <w:rPr>
          <w:sz w:val="26"/>
          <w:szCs w:val="26"/>
          <w:lang w:val="uk-UA"/>
        </w:rPr>
        <w:t xml:space="preserve"> і </w:t>
      </w:r>
      <w:r>
        <w:rPr>
          <w:sz w:val="26"/>
          <w:szCs w:val="26"/>
        </w:rPr>
        <w:t xml:space="preserve"> моральному стимулюваннi продуктивно</w:t>
      </w:r>
      <w:r>
        <w:rPr>
          <w:sz w:val="26"/>
          <w:szCs w:val="26"/>
          <w:lang w:val="uk-UA"/>
        </w:rPr>
        <w:t xml:space="preserve">сті          </w:t>
      </w:r>
      <w:r>
        <w:rPr>
          <w:sz w:val="26"/>
          <w:szCs w:val="26"/>
        </w:rPr>
        <w:t xml:space="preserve"> працi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охочу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винахiдницьк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цiоналiзаторськ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iяльнiсть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рушу</w:t>
      </w:r>
      <w:r>
        <w:rPr>
          <w:sz w:val="26"/>
          <w:szCs w:val="26"/>
          <w:lang w:val="uk-UA"/>
        </w:rPr>
        <w:t xml:space="preserve">є  </w:t>
      </w:r>
      <w:r>
        <w:rPr>
          <w:sz w:val="26"/>
          <w:szCs w:val="26"/>
        </w:rPr>
        <w:t>клопотання про представлення працiвникiв до державних нагород;</w:t>
      </w:r>
    </w:p>
    <w:p>
      <w:pPr>
        <w:pStyle w:val="Normal"/>
        <w:tabs>
          <w:tab w:val="clear" w:pos="708"/>
          <w:tab w:val="left" w:pos="851" w:leader="none"/>
        </w:tabs>
        <w:ind w:left="709" w:hanging="142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у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пропозиц</w:t>
      </w:r>
      <w:r>
        <w:rPr>
          <w:sz w:val="26"/>
          <w:szCs w:val="26"/>
          <w:lang w:val="uk-UA"/>
        </w:rPr>
        <w:t xml:space="preserve">ії </w:t>
      </w:r>
      <w:r>
        <w:rPr>
          <w:sz w:val="26"/>
          <w:szCs w:val="26"/>
        </w:rPr>
        <w:t xml:space="preserve"> щодо передач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комуналь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у державну власнiсть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 xml:space="preserve">майн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крiплен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ОМ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’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ктiв соціаль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нфраструктури, споруджених за рахунок коштiв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6.7.3. Рiше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оцiаль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економiч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итань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що стосую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робляютьс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иймаю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й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органа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управлi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участю трудов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лектив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уповноважен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и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рганi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ображають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лективному договорi.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лективни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оговоро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кож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егулюю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ит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хорон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ацi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робнич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трудов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носин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удов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лектив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адмiнiстрацi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ю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</w:rPr>
        <w:t>6.7.4. Пра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iдписанн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лективн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оговор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ме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ІДПРИЄМС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ад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директор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iд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ме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рудового коллектив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уповноваж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им органу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авовi вiдносини мiж Власником i ПIД</w:t>
      </w: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>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ОМ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ратегi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витку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фiнансово-економiчн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нвестицiй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нш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грами Власни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окладаються в основу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2.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лючно</w:t>
      </w:r>
      <w:r>
        <w:rPr>
          <w:sz w:val="26"/>
          <w:szCs w:val="26"/>
          <w:lang w:val="uk-UA"/>
        </w:rPr>
        <w:t xml:space="preserve">ї </w:t>
      </w:r>
      <w:r>
        <w:rPr>
          <w:sz w:val="26"/>
          <w:szCs w:val="26"/>
        </w:rPr>
        <w:t xml:space="preserve"> компетен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ласник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 вiдносять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визначення основних напрямкiв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воренн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рпоратив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пi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</w:t>
      </w:r>
      <w:r>
        <w:rPr>
          <w:sz w:val="26"/>
          <w:szCs w:val="26"/>
          <w:lang w:val="uk-UA"/>
        </w:rPr>
        <w:t xml:space="preserve">ідприємств </w:t>
      </w:r>
      <w:r>
        <w:rPr>
          <w:sz w:val="26"/>
          <w:szCs w:val="26"/>
        </w:rPr>
        <w:t xml:space="preserve"> в тому числ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iноземними iнвестицiями;</w:t>
      </w:r>
    </w:p>
    <w:p>
      <w:pPr>
        <w:pStyle w:val="Normal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ворення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органiзацiя та ліквідаці</w:t>
      </w:r>
      <w:r>
        <w:rPr>
          <w:sz w:val="26"/>
          <w:szCs w:val="26"/>
          <w:lang w:val="uk-UA"/>
        </w:rPr>
        <w:t xml:space="preserve">я  </w:t>
      </w:r>
      <w:r>
        <w:rPr>
          <w:sz w:val="26"/>
          <w:szCs w:val="26"/>
        </w:rPr>
        <w:t xml:space="preserve"> фiлiй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едставницт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затвердження Положень про них;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•    </w:t>
      </w:r>
      <w:r>
        <w:rPr>
          <w:sz w:val="26"/>
          <w:szCs w:val="26"/>
          <w:lang w:val="uk-UA"/>
        </w:rPr>
        <w:t>створення  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к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ої к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ї,  затвердження 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к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ого балансу;</w:t>
      </w:r>
    </w:p>
    <w:p>
      <w:pPr>
        <w:pStyle w:val="Normal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тановленн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озмiру,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форм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орядк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несенн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ласником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додаткових внескiв;</w:t>
      </w:r>
    </w:p>
    <w:p>
      <w:pPr>
        <w:pStyle w:val="Normal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ння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озик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игляд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грошових коштiв,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майна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обладнання та iнш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атерiаль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цiнностей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обхiдних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iяльност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</w:p>
    <w:p>
      <w:pPr>
        <w:pStyle w:val="Normal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тановлюват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ормати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iдрахуванн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частин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рибутк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користь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ласни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чий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мiтет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и м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прав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отримуват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овн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iнформацiю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iяльност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найомити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ан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бухгалтерськ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блiку,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звiтностi,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iншим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окумента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дават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допомогу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у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виглядi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грошов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штiв,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майна, обладн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та iнших </w:t>
      </w:r>
      <w:r>
        <w:rPr>
          <w:sz w:val="26"/>
          <w:szCs w:val="26"/>
          <w:lang w:val="uk-UA"/>
        </w:rPr>
        <w:t xml:space="preserve"> м</w:t>
      </w:r>
      <w:r>
        <w:rPr>
          <w:sz w:val="26"/>
          <w:szCs w:val="26"/>
        </w:rPr>
        <w:t xml:space="preserve">атерiаль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цiнностей,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еобхiдних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дл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юв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дiйснення поклад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ласнико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вдан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не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голошуват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фiденцiйн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нформацiю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дiяльнiсть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ий комiтет мiськ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ради прийма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еб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так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обов’яз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дотримувати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стано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чих документi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виконув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рийнят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еб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становленом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ряд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обов’язанн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iдношенн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до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прия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дiйсненн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мет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й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iяльностi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не розголошув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фiденцiйн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iнформацiю пр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iяльнiсть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ІДПРИЄМ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чи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омiтет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и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ийняти рiшення пр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ередач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астини його повноважень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мпетенц</w:t>
      </w:r>
      <w:r>
        <w:rPr>
          <w:sz w:val="26"/>
          <w:szCs w:val="26"/>
          <w:lang w:val="uk-UA"/>
        </w:rPr>
        <w:t xml:space="preserve">ії  </w:t>
      </w:r>
      <w:r>
        <w:rPr>
          <w:sz w:val="26"/>
          <w:szCs w:val="26"/>
        </w:rPr>
        <w:t xml:space="preserve"> керiвни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осподарська та соцiальна дiяльнiст</w:t>
      </w:r>
      <w:r>
        <w:rPr>
          <w:b/>
          <w:sz w:val="26"/>
          <w:szCs w:val="26"/>
          <w:lang w:val="uk-UA"/>
        </w:rPr>
        <w:t>ь</w:t>
      </w:r>
      <w:r>
        <w:rPr>
          <w:b/>
          <w:sz w:val="26"/>
          <w:szCs w:val="26"/>
        </w:rPr>
        <w:t xml:space="preserve"> ПIДПРИ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МС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1. Основним узагальнюючи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азнико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фiнансов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езультатi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осподарсько</w:t>
      </w:r>
      <w:r>
        <w:rPr>
          <w:sz w:val="26"/>
          <w:szCs w:val="26"/>
          <w:lang w:val="uk-UA"/>
        </w:rPr>
        <w:t xml:space="preserve">ї   </w:t>
      </w:r>
      <w:r>
        <w:rPr>
          <w:sz w:val="26"/>
          <w:szCs w:val="26"/>
        </w:rPr>
        <w:t xml:space="preserve"> дiяльност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прибуток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дохi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2. Розмiр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чистог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ибутку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який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лиш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iсля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окритт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матер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ирiвня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итрат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трат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плату працi, оплати вiдсоткi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 кредита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банкiв, внескiв, передбачени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конодавством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податкiв та</w:t>
      </w:r>
      <w:r>
        <w:rPr>
          <w:sz w:val="26"/>
          <w:szCs w:val="26"/>
          <w:lang w:val="uk-UA"/>
        </w:rPr>
        <w:t xml:space="preserve"> і</w:t>
      </w:r>
      <w:r>
        <w:rPr>
          <w:sz w:val="26"/>
          <w:szCs w:val="26"/>
        </w:rPr>
        <w:t>нш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латежiв до бюджету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iдрахувань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галузевi iнвестицiйн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онди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знач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ласнико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рийня</w:t>
      </w:r>
      <w:r>
        <w:rPr>
          <w:sz w:val="26"/>
          <w:szCs w:val="26"/>
          <w:lang w:val="uk-UA"/>
        </w:rPr>
        <w:t xml:space="preserve">тті  </w:t>
      </w:r>
      <w:r>
        <w:rPr>
          <w:sz w:val="26"/>
          <w:szCs w:val="26"/>
        </w:rPr>
        <w:t xml:space="preserve">мiськ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бюджету. Порядок використ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их коштiв визнача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викон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чи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комiтетом міс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рад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3.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утворю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цiльовi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фонди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ризначен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ритт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итрат, пов’язаних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з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й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іяльніст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фонд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витк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виробництва,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фонд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споживання, резервний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фонд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iншi фонд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3.1. Фонд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озвитк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виробництва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створ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ахунок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коштiв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iдрахованих вiд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чист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рибутк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орядку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ередбаченом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чинни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законодавством.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шти Фонд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ерераховуються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розвитку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матерiаль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хнічн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бази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. Напрямк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Фонд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изначаються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штори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3.2. Фонд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поживання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створю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тьс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розмiрах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як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изначаютьс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згiдн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з чинни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конодавством</w:t>
      </w:r>
      <w:r>
        <w:rPr>
          <w:sz w:val="26"/>
          <w:szCs w:val="26"/>
          <w:lang w:val="uk-UA"/>
        </w:rPr>
        <w:t xml:space="preserve">.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жерело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надходження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штi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оплату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рац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рацівників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а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є </w:t>
      </w:r>
      <w:r>
        <w:rPr>
          <w:sz w:val="26"/>
          <w:szCs w:val="26"/>
        </w:rPr>
        <w:t xml:space="preserve"> частин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доходу,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отриман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результатi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господарсько</w:t>
      </w:r>
      <w:r>
        <w:rPr>
          <w:sz w:val="26"/>
          <w:szCs w:val="26"/>
          <w:lang w:val="uk-UA"/>
        </w:rPr>
        <w:t xml:space="preserve">ї  </w:t>
      </w:r>
      <w:r>
        <w:rPr>
          <w:sz w:val="26"/>
          <w:szCs w:val="26"/>
        </w:rPr>
        <w:t xml:space="preserve"> дiяльностi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ерiвник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обира</w:t>
      </w:r>
      <w:r>
        <w:rPr>
          <w:sz w:val="26"/>
          <w:szCs w:val="26"/>
          <w:lang w:val="uk-UA"/>
        </w:rPr>
        <w:t xml:space="preserve">є  </w:t>
      </w:r>
      <w:r>
        <w:rPr>
          <w:sz w:val="26"/>
          <w:szCs w:val="26"/>
        </w:rPr>
        <w:t xml:space="preserve"> форми </w:t>
      </w:r>
      <w:r>
        <w:rPr>
          <w:sz w:val="26"/>
          <w:szCs w:val="26"/>
          <w:lang w:val="uk-UA"/>
        </w:rPr>
        <w:t xml:space="preserve"> і  </w:t>
      </w:r>
      <w:r>
        <w:rPr>
          <w:sz w:val="26"/>
          <w:szCs w:val="26"/>
        </w:rPr>
        <w:t>систе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оплат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працi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становлю</w:t>
      </w:r>
      <w:r>
        <w:rPr>
          <w:sz w:val="26"/>
          <w:szCs w:val="26"/>
          <w:lang w:val="uk-UA"/>
        </w:rPr>
        <w:t xml:space="preserve">є   </w:t>
      </w:r>
      <w:r>
        <w:rPr>
          <w:sz w:val="26"/>
          <w:szCs w:val="26"/>
        </w:rPr>
        <w:t xml:space="preserve"> працiвника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конкретнi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розмiр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тарифних ставок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iдряд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зцiнок, посадов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кладiв, премi</w:t>
      </w:r>
      <w:r>
        <w:rPr>
          <w:sz w:val="26"/>
          <w:szCs w:val="26"/>
          <w:lang w:val="uk-UA"/>
        </w:rPr>
        <w:t>й</w:t>
      </w:r>
      <w:r>
        <w:rPr>
          <w:sz w:val="26"/>
          <w:szCs w:val="26"/>
        </w:rPr>
        <w:t>, винагород,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надбавок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і  </w:t>
      </w:r>
      <w:r>
        <w:rPr>
          <w:sz w:val="26"/>
          <w:szCs w:val="26"/>
        </w:rPr>
        <w:t xml:space="preserve"> доплат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згiдно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чини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законодавство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лективним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договором.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Мiнiмальна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робiтна пла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ацiвникiв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не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ижче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становлен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конодавством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Укра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>ни мiнiмального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розмiру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робiтно</w:t>
      </w:r>
      <w:r>
        <w:rPr>
          <w:sz w:val="26"/>
          <w:szCs w:val="26"/>
          <w:lang w:val="uk-UA"/>
        </w:rPr>
        <w:t xml:space="preserve">ї  </w:t>
      </w:r>
      <w:r>
        <w:rPr>
          <w:sz w:val="26"/>
          <w:szCs w:val="26"/>
        </w:rPr>
        <w:t xml:space="preserve"> плати. Умови опл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рац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атерiального забезпеч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ерiвник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МСТВА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робiтна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плат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дноразовi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плати, винагороди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iншi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умови)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изначаються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Контрак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3.4. </w:t>
      </w:r>
      <w:r>
        <w:rPr>
          <w:sz w:val="26"/>
          <w:szCs w:val="26"/>
          <w:lang w:val="uk-UA"/>
        </w:rPr>
        <w:t xml:space="preserve">  Резервний   фонд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 утворюється в роз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25 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сот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 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  роз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ру  статутного  фонду  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приємства  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призначається    для   покриття   витрат,  я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пов’язані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відрахуванням   збит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 та  не  запланованих   витрат.           Резервний      фонд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     зб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льшується     шляхом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рахування 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  прибутку  ПІДПРИЄМСТВА        5  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сотк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8.4. Джерелом  формування  ф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ансових    ресурс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  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     є   прибуток (дох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), орг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відрахування,  кошти  отрим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   продажу   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них    папе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,   безоплат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  або   благо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внески   чле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  трудового    колективу,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, установ,  орг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й, громадян  та 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надходження,     включаючи централ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ов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   ка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таль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 вкладення  та  креди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8.5. 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носини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ДПРИЄМСТВА  з 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шими   п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приємствами, установами, орга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зац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ми і громадянами  в   ус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х сферах виробничої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льност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з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снюються  на  осно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 договор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8.6.</w:t>
      </w:r>
      <w:r>
        <w:rPr>
          <w:sz w:val="26"/>
          <w:szCs w:val="26"/>
        </w:rPr>
        <w:t xml:space="preserve"> ПIДПРИ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МСТВО</w:t>
      </w:r>
      <w:r>
        <w:rPr>
          <w:sz w:val="26"/>
          <w:szCs w:val="26"/>
          <w:lang w:val="uk-UA"/>
        </w:rPr>
        <w:t xml:space="preserve">   з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снює  зов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шньоеконо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чну  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яль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ть,   зг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дно   з     чинним законодавством   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7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итанн</w:t>
      </w:r>
      <w:r>
        <w:rPr>
          <w:sz w:val="26"/>
          <w:szCs w:val="26"/>
          <w:lang w:val="uk-UA"/>
        </w:rPr>
        <w:t xml:space="preserve">я  </w:t>
      </w:r>
      <w:r>
        <w:rPr>
          <w:sz w:val="26"/>
          <w:szCs w:val="26"/>
        </w:rPr>
        <w:t>соцiального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розвитк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ключаюч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ращення умо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працi,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жи</w:t>
      </w:r>
      <w:r>
        <w:rPr>
          <w:sz w:val="26"/>
          <w:szCs w:val="26"/>
          <w:lang w:val="uk-UA"/>
        </w:rPr>
        <w:t>тт</w:t>
      </w:r>
      <w:r>
        <w:rPr>
          <w:sz w:val="26"/>
          <w:szCs w:val="26"/>
        </w:rPr>
        <w:t xml:space="preserve">я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та здоров’я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членiв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трудового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колективу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 xml:space="preserve"> ї</w:t>
      </w:r>
      <w:r>
        <w:rPr>
          <w:sz w:val="26"/>
          <w:szCs w:val="26"/>
        </w:rPr>
        <w:t xml:space="preserve">х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сiмей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вирiшуються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згi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коллективного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договору.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8. Аудит фінансової діяльності ПІДПРИЄМСТВА здійснюється згідно з чинним законодавств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9. Ліквідація і реорганізація ПІДПРИЄМ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9.1. Припинення діяльності ПІДПРИЄМСТВА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9.2. Реорганізація ПІДПРИЄМСТВА відбувається на  підставі рішення сесії Калуської міської ради. При реорганізації вся сукупність прав та обов’язків ПІДПРИЄМСТВА переходить до його правонаступни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9.3. ПІДПРИЄМСТВО ліквідується у випадках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відповідного рішення сесією Калу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  <w:lang w:val="uk-UA"/>
        </w:rPr>
        <w:t>рішення про заборону діяльності ПІДПРИЄМСТВА  через невиконання умов,  встановлених законодавством і в передбачений рішенням термін не забезпечено дотримання цих умов або не змінено вид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9.4. Ліквідація ПІДПРИЄМСТВА здійснюється ліквідаційною комісією, яка       утворюється  Власником. До складу ліквідаційної комісії входять представник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ласника,   УЖКГ міської ради,    ПІДПРИЄМСТВА.  Порядок і терміни проведення  ліквідації,    а також терміни для заяви претензій кредиторами визначаються уповноваженим Власником  згідно  законодавства.  В разі банкрутства ПІДПРИЄМСТВА його ліквідація проводиться згідно з чинним законодавством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5. З моменту  призначення   ліквідаційної  комісії  до  неї    переходять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овноваження з управління ПІДПРИЄМСТВОм. Ліквідаційна комісія складає ліквідаційний баланс ПІДПРИЄМСТВ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редитори та інші юридичні особи, які перебувають у договірних відносинах з         ПІДПРИЄМСТВОм, яке ліквідується повідомляються про ліквідацію у письмовій форм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9.6. При реорганізації і ліквідації ПІДПРИЄМСТВА працівникам, які звільняються,  гарантується додержання їх прав   та   інтересів  відповідно  до  трудового законодавства  України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0. Зміни і доповнення до Статуту.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>10.1. Зміни та доповнення до Статуту ПІДПРИЄМСТВА затверджуються Власником і підлягають державній реєстрації у встановленому законодавством поряд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П „Калушавтодор”                                         Микола Барченко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Segoe UI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 Знак Знак"/>
    <w:basedOn w:val="Style10"/>
    <w:qFormat/>
    <w:rPr>
      <w:rFonts w:ascii="Arial" w:hAnsi="Arial" w:eastAsia="Calibri;Segoe UI" w:cs="Arial"/>
      <w:sz w:val="24"/>
      <w:szCs w:val="24"/>
      <w:lang w:val="uk-UA"/>
    </w:rPr>
  </w:style>
  <w:style w:type="character" w:styleId="Style12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Segoe UI" w:cs="Arial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paragraph" w:styleId="Style17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06:00Z</dcterms:created>
  <dc:creator>Admin</dc:creator>
  <dc:description/>
  <cp:keywords/>
  <dc:language>en-US</dc:language>
  <cp:lastModifiedBy>Admin</cp:lastModifiedBy>
  <cp:lastPrinted>2016-03-03T09:30:00Z</cp:lastPrinted>
  <dcterms:modified xsi:type="dcterms:W3CDTF">2016-03-03T07:31:00Z</dcterms:modified>
  <cp:revision>4</cp:revision>
  <dc:subject/>
  <dc:title>                                                                                              “ЗАТВЕРДЖЕНО”</dc:title>
</cp:coreProperties>
</file>