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097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онкологічн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хвори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одатком 1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ідмовити у наданні грошової допомоги онкологічно хворим згідно з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датком 2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Фінансовому управлінню міської ради (Леся Поташник) кошти в сумі 34 756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 </w:t>
      </w:r>
      <w:r>
        <w:rPr>
          <w:rFonts w:cs="Times New Roman" w:ascii="Times New Roman" w:hAnsi="Times New Roman"/>
          <w:sz w:val="26"/>
          <w:szCs w:val="26"/>
        </w:rPr>
        <w:t>грн. 75 коп. (тридцять чотири тисячі сімсот п’ятдесят шість грн. 75 коп.) перерахувати на рахунок управління соціального захисту населення міської ради (Любов Федоришин), в тому числі 34 500 грн. 00 коп. ( тридцять чотири тисяч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сот грн. 00 коп.) для виплати допомог та 256 грн. 75 коп. (двісті п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десят шість грн. 7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Міський голова </w:t>
      </w:r>
      <w:r>
        <w:rPr>
          <w:bCs/>
          <w:sz w:val="26"/>
          <w:szCs w:val="26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ab/>
      </w:r>
      <w:r>
        <w:rPr>
          <w:bCs/>
          <w:sz w:val="26"/>
          <w:szCs w:val="26"/>
        </w:rPr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354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нкологічних хворих, яким виділена одноразова грошова допомо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600"/>
        <w:gridCol w:w="1440"/>
      </w:tblGrid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нич Михайло Степ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сьтак Марія Пав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ькало Олексій Іван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яник Стефанія Васил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човського, 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елєва Вікторія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3/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ак Ганна Володими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Українська, 8а/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сун Олег Олександ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Івасюка,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онко Богдан Михайл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0/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до</w:t>
            </w:r>
            <w:r>
              <w:rPr>
                <w:sz w:val="26"/>
                <w:szCs w:val="26"/>
                <w:lang w:val="uk-UA"/>
              </w:rPr>
              <w:t>с</w:t>
            </w:r>
            <w:r>
              <w:rPr>
                <w:sz w:val="26"/>
                <w:szCs w:val="26"/>
              </w:rPr>
              <w:t>енко Ганна Прокоп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 Стуса, 8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іна Марія Валерії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рушевського, 8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макова Ярослава Яким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н Шептицького, 1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0</w:t>
            </w:r>
          </w:p>
        </w:tc>
      </w:tr>
    </w:tbl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>23.02.2016   № 142</w:t>
      </w:r>
    </w:p>
    <w:p>
      <w:pPr>
        <w:pStyle w:val="Normal"/>
        <w:ind w:left="2124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212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ПИСОК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5038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Heading1"/>
              <w:rPr/>
            </w:pPr>
            <w:r>
              <w:rPr>
                <w:b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Юрчишин Зоря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6а/5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566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51:00Z</dcterms:created>
  <dc:creator>User</dc:creator>
  <dc:description/>
  <cp:keywords/>
  <dc:language>en-US</dc:language>
  <cp:lastModifiedBy>Admin</cp:lastModifiedBy>
  <cp:lastPrinted>2016-03-02T15:39:00Z</cp:lastPrinted>
  <dcterms:modified xsi:type="dcterms:W3CDTF">2016-03-02T13:39:00Z</dcterms:modified>
  <cp:revision>4</cp:revision>
  <dc:subject/>
  <dc:title>УКРАЇНА     </dc:title>
</cp:coreProperties>
</file>