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06386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нкологічних хворих, яким виділена одноразова грошова допомо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3600"/>
        <w:gridCol w:w="1440"/>
      </w:tblGrid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нич Михайло Степ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сьтак Марія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ькало Олексій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яник Стефан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човського, 6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лєва Вікторія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3/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ак Ган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8а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сун Олег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Івасюка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онко Богдан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0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одо</w:t>
            </w:r>
            <w:r>
              <w:rPr>
                <w:sz w:val="26"/>
                <w:szCs w:val="26"/>
                <w:lang w:val="uk-UA"/>
              </w:rPr>
              <w:t>с</w:t>
            </w:r>
            <w:r>
              <w:rPr>
                <w:sz w:val="26"/>
                <w:szCs w:val="26"/>
              </w:rPr>
              <w:t>енко Ганна Прокоп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 Стуса, 8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іна Марія Вале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рушевського, 8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макова Ярослава Як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Шептицького, 1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</w:tbl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ind w:left="2124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ПИСОК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rPr/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Юрчишин Зоря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6а/5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1:00Z</dcterms:created>
  <dc:creator>User</dc:creator>
  <dc:description/>
  <cp:keywords/>
  <dc:language>en-US</dc:language>
  <cp:lastModifiedBy>Admin</cp:lastModifiedBy>
  <cp:lastPrinted>2016-03-02T15:39:00Z</cp:lastPrinted>
  <dcterms:modified xsi:type="dcterms:W3CDTF">2016-03-02T13:39:00Z</dcterms:modified>
  <cp:revision>4</cp:revision>
  <dc:subject/>
  <dc:title>УКРАЇНА     </dc:title>
</cp:coreProperties>
</file>