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7622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 членам їх сімей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     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50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п’ятдесят тисяч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50 000 грн 00 коп. (п’ятдесят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3.02.2016     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uk-UA"/>
        </w:rPr>
        <w:t>14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Михайло Ми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46/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с Галина Сигізмунд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орятувальна, 11/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льків Руслана Степ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Коновальця, 20/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ій Надія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. Стрільців, 34б/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right="287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енко Іван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Л. Українки, 15а/2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ликовський Юрій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лодіжна, 1/3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чишин Лідія Йосиф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Гірнича, 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47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47:00Z</dcterms:modified>
  <cp:revision>2</cp:revision>
  <dc:subject/>
  <dc:title>УКРАЇНА     </dc:title>
</cp:coreProperties>
</file>