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5000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</w:t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122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960"/>
        <w:gridCol w:w="3297"/>
        <w:gridCol w:w="1743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тович Микола Харитон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М-6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нько Марія Степан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С-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1/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4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бльовська Ольга Андрії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6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нега Наталія Володимир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5:00Z</cp:lastPrinted>
  <dcterms:modified xsi:type="dcterms:W3CDTF">2016-02-01T14:16:00Z</dcterms:modified>
  <cp:revision>4</cp:revision>
  <dc:subject/>
  <dc:title>УКРАЇНА     </dc:title>
</cp:coreProperties>
</file>