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398438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одноразових грошових допомог на лікування дітей , хвори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цукровий діабет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360"/>
        <w:ind w:lef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Виділити одноразові грошові допомоги батькам на лікування дітей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хворих на цукровий діабет згідно з додатк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Фінансовому управлінню міської ради ( Леся Поташник ) кошти в сумі 30 237 грн. 00 коп. (тридцять тисяч двісті тридцять сім грн. 00 коп.) перерахувати на рахунок управління соціального захисту населення міської ради (Любов Федоришин), в тому числі 30 000 грн. 00 коп. (тридцять тисяч грн. 00 коп.) для виплати допомог та 237 грн. 00 коп. (двісті тридцять 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 Контроль за виконанням цього рішення покласти на в.о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/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Міський голова                                            </w:t>
      </w:r>
      <w:r>
        <w:rPr>
          <w:bCs/>
          <w:sz w:val="26"/>
          <w:szCs w:val="26"/>
          <w:lang w:val="uk-UA"/>
        </w:rPr>
        <w:tab/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 xml:space="preserve">Додаток </w:t>
      </w:r>
    </w:p>
    <w:p>
      <w:pPr>
        <w:pStyle w:val="TextBodyIndent"/>
        <w:ind w:left="5664" w:hanging="0"/>
        <w:rPr>
          <w:sz w:val="26"/>
          <w:szCs w:val="26"/>
        </w:rPr>
      </w:pPr>
      <w:r>
        <w:rPr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>23.02.2016   № 143</w:t>
      </w:r>
    </w:p>
    <w:p>
      <w:pPr>
        <w:pStyle w:val="Normal"/>
        <w:ind w:left="3540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батьків дітей хворих  на цукровий діабет , яким виділена одноразов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ошова допомо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36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4068"/>
        <w:gridCol w:w="144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</w:rPr>
              <w:t>по батькові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мір допомоги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еза Лариса Володимир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Українська, 2а/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ложик Надія Іван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2/1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ринчак Алла Йосиф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18/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станіч Олександра Володимир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Рубчака, 3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іскун Мар’яна Михайлівна 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ул.Шкрумеляка,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Секретар міської ради</w:t>
        <w:tab/>
        <w:tab/>
        <w:tab/>
        <w:tab/>
        <w:tab/>
        <w:t>Роман Боднар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9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59:00Z</dcterms:modified>
  <cp:revision>2</cp:revision>
  <dc:subject/>
  <dc:title>УКРАЇНА     </dc:title>
</cp:coreProperties>
</file>