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9350124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0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внесення змін у рішення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алуської міської ради від 12.03.2015року №2935 «Про припинення шляхом ліквідації комунального підприємства «Торгово-виробниче об’єднання «Школяр»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луської міської рад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2"/>
        <w:spacing w:lineRule="auto" w:line="240"/>
        <w:ind w:firstLine="708"/>
        <w:jc w:val="both"/>
        <w:rPr/>
      </w:pPr>
      <w:r>
        <w:rPr>
          <w:sz w:val="26"/>
          <w:szCs w:val="26"/>
          <w:lang w:val="uk-UA"/>
        </w:rPr>
        <w:t xml:space="preserve">Керуючись ст.25, ст.60 Закону України “Про місцеве самоврядування в Україні”, ст.59, 60 Господарського кодексу України, ст.104, 105, 110, 111 Цивільного кодексу України беручи до уваги беручи до уваги свідоцтво про державну реєстрацію юридичної особи — комунальне підприємство «Торгово-виробниче об’єднання «Школяр» Калуської міської ради», дата проведення державної реєстрації 31.03.1993рік, номер запису про заміну свідоцтва 11201050002000438 (серія А00 №045062), рішення міської ради «Про припинення шляхом ліквідації комунального підприємства «Торгово-виробниче об’єднання «Школяр» Калуської міської ради» від 12.03.2015року №2935 (п’ятдесят п’ята сесія шостого демократичного скликання) та розглянувши клопотання голови ліквідаційної комісії з питань ліквідації комунального підприємства «Торгово-виробниче об’єднання «Школяр» Калуської міської ради» Тетяни Вальнюк від 08.02.2016року №02, враховуючи рекомендації постійних комісій з питань соціально-економічного розвитку, бюджету та інвестиційної політики; з питань розвитку промисловості та підприємництва, власності та екології, міська рада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нести зміни в додаток до рішення міської ради «Про припинення шляхом ліквідації комунального підприємства «Торгово-виробниче об’єднання «Школяр» Калуської міської ради» від 12.03.2015року №2935 (п’ятдесят п’ята сесія шостого демократичного скликання) згідно з додатк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ординацію роботи та узагальнення інформації щодо виконання цього рішення покласти на головного відповідального виконавця — Фонд комунальної власності територіальної громади міста Калуша (Олександр Челядин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Продовжити процес ліквідації КП ТВО «Школяр» Калуської міської ради на строк до шести місяців, з дати прийняття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К</w:t>
      </w:r>
      <w:r>
        <w:rPr>
          <w:sz w:val="26"/>
          <w:szCs w:val="26"/>
        </w:rPr>
        <w:t>онтроль за виконанням цього рішення покласти на</w:t>
      </w:r>
      <w:r>
        <w:rPr>
          <w:sz w:val="26"/>
          <w:szCs w:val="26"/>
          <w:lang w:val="uk-UA"/>
        </w:rPr>
        <w:t xml:space="preserve"> в.о першого </w:t>
      </w:r>
      <w:r>
        <w:rPr>
          <w:sz w:val="26"/>
          <w:szCs w:val="26"/>
        </w:rPr>
        <w:t>заступника міського голови з питань діяльності виконавчих органів міської ради</w:t>
      </w:r>
      <w:r>
        <w:rPr>
          <w:sz w:val="26"/>
          <w:szCs w:val="26"/>
          <w:lang w:val="uk-UA"/>
        </w:rPr>
        <w:t xml:space="preserve"> Галину Романко та на в.о. </w:t>
      </w:r>
      <w:r>
        <w:rPr>
          <w:sz w:val="26"/>
          <w:szCs w:val="26"/>
        </w:rPr>
        <w:t xml:space="preserve">заступника міського голови </w:t>
      </w:r>
      <w:r>
        <w:rPr>
          <w:sz w:val="26"/>
          <w:szCs w:val="26"/>
          <w:lang w:val="uk-UA"/>
        </w:rPr>
        <w:t xml:space="preserve">з питань діяльності виконавчих органів </w:t>
      </w:r>
      <w:r>
        <w:rPr>
          <w:sz w:val="26"/>
          <w:szCs w:val="26"/>
        </w:rPr>
        <w:t>Руслану Вайду</w:t>
      </w:r>
      <w:r>
        <w:rPr>
          <w:sz w:val="26"/>
          <w:szCs w:val="26"/>
          <w:lang w:val="uk-UA"/>
        </w:rPr>
        <w:t>.</w:t>
      </w:r>
    </w:p>
    <w:p>
      <w:pPr>
        <w:pStyle w:val="Heading6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Міський голова</w:t>
        <w:tab/>
        <w:tab/>
        <w:tab/>
        <w:tab/>
        <w:tab/>
        <w:t xml:space="preserve">              Ігор Матвійчук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/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1"/>
        <w:gridCol w:w="3549"/>
      </w:tblGrid>
      <w:tr>
        <w:trPr/>
        <w:tc>
          <w:tcPr>
            <w:tcW w:w="6021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549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даток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рішення міської ради</w:t>
            </w:r>
          </w:p>
        </w:tc>
      </w:tr>
      <w:tr>
        <w:trPr/>
        <w:tc>
          <w:tcPr>
            <w:tcW w:w="6021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54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 25.03.2016  №202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 К Л А Д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ліквідаційної комісії з питань ліквідації комунального підприємства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«Торгово-виробниче об’єднання «Школяр» Калуської міської ради»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4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109"/>
        <w:gridCol w:w="386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ІБ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Ідентифікаційний номер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сада</w:t>
            </w:r>
          </w:p>
        </w:tc>
      </w:tr>
      <w:tr>
        <w:trPr/>
        <w:tc>
          <w:tcPr>
            <w:tcW w:w="563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8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голова комісії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альнюк Тетяна Василівн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350006348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комунального    підприємства «Торгово-виробниче об’єднання «Школяр» Калуської міської ради»</w:t>
            </w:r>
          </w:p>
        </w:tc>
      </w:tr>
      <w:tr>
        <w:trPr/>
        <w:tc>
          <w:tcPr>
            <w:tcW w:w="563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8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члени комісії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лущак Мар’яна Григорівн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109810046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sz w:val="26"/>
                <w:szCs w:val="26"/>
                <w:lang w:val="uk-UA"/>
              </w:rPr>
              <w:t>начальник юридичного відділу – юрист виконавчого комітету міської ради</w:t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зак Оксана Богданівн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102703400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ний бухгалтер комунального підприємства «Торгово-виробниче об’єднання «Школяр» Калуської міської ради</w:t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рнага Володимир Володимирович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217108738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ухгалтер Фонду комунальної власності територіальної громади м. Калуша</w:t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асічник Лідія Іванівн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92303688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ний спеціаліст бюджетного відділу фінансового управління міської ради</w:t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рук Мар’яна Орестівн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49216180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ний спеціаліст відділу соціально-економічного розвитку управління економічного розвитку міста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екретар міської ради                                                  Роман Боднарчук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6">
    <w:name w:val="Заголовок 6 Знак"/>
    <w:basedOn w:val="Style9"/>
    <w:qFormat/>
    <w:rPr>
      <w:rFonts w:ascii="Calibri" w:hAnsi="Calibri" w:eastAsia="Times New Roman" w:cs="Times New Roman"/>
      <w:b/>
      <w:bCs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6:51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4-04T08:30:00Z</dcterms:modified>
  <cp:revision>5</cp:revision>
  <dc:subject/>
  <dc:title>УКРАЇНА</dc:title>
</cp:coreProperties>
</file>