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4547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земельних ділянок,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ропонуються для продажу права орен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их торгах (аукціон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Відповідно до п. 34 ст.26 Закону України «Про місцеве самоврядування в Україні»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Скасувати рішення Калуської міської ради від 30.10.2013 року № 2226 «Про перелік земельних ділянок, що пропонуються для продажу права оренди на земельних торгах (аукціонах)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орієнтовний перелік земельних ділянок, що пропонуються для продажу права оренди на земельних торгах (аукціонах), згідно з додатком  1.</w:t>
      </w:r>
    </w:p>
    <w:p>
      <w:pPr>
        <w:pStyle w:val="Style1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конкурсного відбору виконавців робіт із землеустрою, оцінки земель та виконавця земельних торгів (аукціонів) у складі, згідно додатком  2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даного рішення покласти на керуючого справами виконкому Тетяну Максимець.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Додаток   1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ієнтовний 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их ділянок, що пропонуються для продажу права оренд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емельних торгах (аукціон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4394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земельної ділянки (та її місце розташу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земельної ділянки в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(кадастровий номер 2610400000:10:007:0014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           (кадастровий номер 2610400000:10:007:001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 міської ради                                               </w:t>
      </w:r>
      <w:r>
        <w:rPr>
          <w:sz w:val="26"/>
          <w:szCs w:val="26"/>
          <w:lang w:val="uk-UA"/>
        </w:rPr>
        <w:t>Роман Боднарчук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даток   2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клад комісії з конкурсного відбору виконавців робіт із землеустрою, оцінки земель та виконавця земельних торгів (аукціонів)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 комісії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ксимець Тетяна Володимирівна               -   керуючий справами виконкому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 комісії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льник Володимир Андрійович                  - начальник земельного відділ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Калуської 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екретар  комісії</w:t>
      </w: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идлось Галина Володимирівна                  - спеціаліст І категорії земель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ідділу   Калуської міської ради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Члени конкурсної комісії: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цан Іван Асафат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оловний спеціаліст з питань правового                                                                               забезпечення ради 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зик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відділу у справах архітектури                                                                             та містобудівного кадастру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ний архітектор міста Калуш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ко Олег Ром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голова комісії з питань будівництва                                                                            та землеустрою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коловський Юрій Володимирович            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іння економічного                                                                              розвитку міст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ас Михайло Ів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ржгеокадастру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Калуському 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 міської ради                              </w:t>
        <w:tab/>
        <w:tab/>
        <w:t xml:space="preserve"> Роман Боднарчук     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9:00Z</cp:lastPrinted>
  <dcterms:modified xsi:type="dcterms:W3CDTF">2016-02-25T14:29:00Z</dcterms:modified>
  <cp:revision>5</cp:revision>
  <dc:subject/>
  <dc:title>УКРАЇНА     </dc:title>
</cp:coreProperties>
</file>