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65957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3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694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ка Олександра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ривоноса, 11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Марія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Л.Курбас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6:004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7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трелковська Марія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озоріса, 24-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5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919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енька Оксан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Саксаганського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6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16:00Z</dcterms:modified>
  <cp:revision>4</cp:revision>
  <dc:subject/>
  <dc:title>УКРАЇНА</dc:title>
</cp:coreProperties>
</file>