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870716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доповнення міської цільової програми «Розвиток культури міста Калуша на 2016 рік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повідно до Закону України «Про місцеве самоврядування в Україні» від 21.05.1997 року № 280/97-ВР (зі змінами і доповненнями), Закону України «Про державні цільові програми» від 18.03.2004 року № 1621-ІV (зі змінами і доповненнями), Закону України «Про культуру» від 14.12.2010 року № 2778-VІ (зі змінами і доповненнями), Закону України «Про охорону культурної спадщини» від 08.06.2000 № 1805-III (зі змінами і доповненнями), Закону України «Про охорону археологічної спадщини» від 18.03.2004 № 1626-IV (зі змінами і доповненнями), Європейської конвенції про охорону археологічної спадщини від 16.01.1992 № ETS N 143, (ратифікація від 10.12.2003), з метою активізації досліджень місцевої матеріальної історії, атрибуції, інтерпретації та презентації предметів і знахідок, що можуть надати значний об’єм інформації краєзнавчого характеру та покращити об’єктивне висвітлення подій минулого у музейних закладах міста Калуша, а також з метою належного дослідження, пошуку, ідентифікації та перепоховання у встановленому згідно законодавчих норм порядку, останків жертв воєн і тоталітарних репресій, міська рад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 Доповнити розділ V «Підтримка діяльності музейно-виставкових закладів» міської цільової програми «Розвиток культури міста Калуша на 2016 рік» (рішення міської ради від 29.12.2015 року № 61) пунктами 10, 11, що додається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/>
      </w:pPr>
      <w:r>
        <w:rPr>
          <w:sz w:val="26"/>
          <w:szCs w:val="26"/>
          <w:lang w:val="uk-UA"/>
        </w:rPr>
        <w:t>2</w:t>
      </w:r>
      <w:r>
        <w:rPr>
          <w:sz w:val="26"/>
          <w:szCs w:val="26"/>
        </w:rPr>
        <w:t>. Координацію роботи та узагальнення інформації щодо виконання цього рішення покласти на головного відповідального виконавця - управління культури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національностей та релігій міської ради (</w:t>
      </w:r>
      <w:r>
        <w:rPr>
          <w:sz w:val="26"/>
          <w:szCs w:val="26"/>
          <w:lang w:val="uk-UA"/>
        </w:rPr>
        <w:t>Іванна Гринів</w:t>
      </w:r>
      <w:r>
        <w:rPr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</w:t>
        <w:tab/>
        <w:t>Контроль за виконанням рішення покласти на в.о. першого заступника  міського голови  з питань діяльності виконавчих органів міської ради Галину Романко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>Ігор Матвійчук</w:t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3540" w:firstLine="708"/>
        <w:jc w:val="center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6"/>
          <w:szCs w:val="26"/>
          <w:lang w:val="uk-UA"/>
        </w:rPr>
        <w:t xml:space="preserve">Затверджено </w:t>
        <w:tab/>
      </w:r>
    </w:p>
    <w:p>
      <w:pPr>
        <w:pStyle w:val="Heading1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ab/>
        <w:tab/>
        <w:tab/>
        <w:tab/>
        <w:t xml:space="preserve">      </w:t>
        <w:tab/>
        <w:tab/>
        <w:t>рішення міської рад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  <w:tab/>
        <w:tab/>
        <w:tab/>
        <w:tab/>
        <w:tab/>
        <w:t xml:space="preserve">                      від 25.03.2016  № 209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>Секретар міської рад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>Роман Боднарчук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Зміни до міської Програми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uk-UA"/>
        </w:rPr>
        <w:t>«Розвиток культури міста Калуша на 2016 рік»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овник Програ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іння культури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національностей та релігій міської ради</w:t>
              <w:tab/>
              <w:tab/>
              <w:tab/>
              <w:t xml:space="preserve">    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Прогр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uk-UA"/>
              </w:rPr>
              <w:t xml:space="preserve">.о. першого заступника  міського голови </w:t>
            </w:r>
          </w:p>
        </w:tc>
        <w:tc>
          <w:tcPr>
            <w:tcW w:w="249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на Грин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Романк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 xml:space="preserve">м. Калуш </w:t>
      </w:r>
    </w:p>
    <w:p>
      <w:pPr>
        <w:pStyle w:val="Normal"/>
        <w:jc w:val="center"/>
        <w:rPr/>
      </w:pPr>
      <w:r>
        <w:rPr/>
        <w:t>2016 рік</w:t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4"/>
          <w:szCs w:val="24"/>
        </w:rPr>
        <w:t xml:space="preserve">Перелік </w:t>
      </w:r>
    </w:p>
    <w:p>
      <w:pPr>
        <w:pStyle w:val="Normal"/>
        <w:jc w:val="center"/>
        <w:rPr>
          <w:spacing w:val="20"/>
          <w:sz w:val="24"/>
          <w:szCs w:val="24"/>
        </w:rPr>
      </w:pPr>
      <w:r>
        <w:rPr>
          <w:sz w:val="24"/>
          <w:szCs w:val="24"/>
        </w:rPr>
        <w:t xml:space="preserve">заходів, обсяги та джерела фінансування Програми </w:t>
      </w:r>
    </w:p>
    <w:p>
      <w:pPr>
        <w:pStyle w:val="Normal"/>
        <w:jc w:val="both"/>
        <w:rPr>
          <w:b/>
          <w:b/>
          <w:spacing w:val="20"/>
          <w:sz w:val="24"/>
          <w:szCs w:val="24"/>
          <w:lang w:val="uk-UA"/>
        </w:rPr>
      </w:pPr>
      <w:r>
        <w:rPr>
          <w:b/>
          <w:spacing w:val="20"/>
          <w:sz w:val="24"/>
          <w:szCs w:val="24"/>
          <w:lang w:val="uk-UA"/>
        </w:rPr>
      </w:r>
    </w:p>
    <w:tbl>
      <w:tblPr>
        <w:tblW w:w="1039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985"/>
        <w:gridCol w:w="1701"/>
        <w:gridCol w:w="949"/>
        <w:gridCol w:w="709"/>
        <w:gridCol w:w="893"/>
        <w:gridCol w:w="851"/>
        <w:gridCol w:w="992"/>
        <w:gridCol w:w="1843"/>
      </w:tblGrid>
      <w:tr>
        <w:trPr>
          <w:trHeight w:val="555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з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заход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Виконавці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Термін викона</w:t>
            </w:r>
            <w:r>
              <w:rPr>
                <w:rFonts w:eastAsia="Calibri"/>
                <w:b/>
                <w:sz w:val="24"/>
                <w:szCs w:val="24"/>
                <w:lang w:val="uk-UA" w:eastAsia="en-US"/>
              </w:rPr>
              <w:t>-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нн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рограмні обсяги фінансування, тис. грн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чікувані результати</w:t>
            </w:r>
          </w:p>
        </w:tc>
      </w:tr>
      <w:tr>
        <w:trPr>
          <w:trHeight w:val="18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Рок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Всього тис. 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Інші джерела фінансуванн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55" w:hRule="atLeast"/>
        </w:trPr>
        <w:tc>
          <w:tcPr>
            <w:tcW w:w="103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sz w:val="24"/>
                <w:szCs w:val="24"/>
                <w:lang w:val="en-US" w:eastAsia="en-US"/>
              </w:rPr>
              <w:t>V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. Підтримка діяльності музейно-виставкових закладів</w:t>
            </w:r>
          </w:p>
        </w:tc>
      </w:tr>
      <w:tr>
        <w:trPr>
          <w:trHeight w:val="25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пошукових та археологічних робіт під керівництвом представників обласної археологічної експедиції на території історичного центру міста (вул. Д.Січинського, вул. Цеглинського, площа перед кінотеатром «Відродження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Управління культури, національнос-тей та релігій Калуської міської ради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рі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’єктивне відтворення матеріальної і духовної культури тієї або іншої історичної епохи  з використанням археологічних, образотворчих та письмових джерел. Ефективне використання археологічних ресурсів передбачає розробку нових напрямків їх використання у туристичній сфері. </w:t>
            </w:r>
          </w:p>
        </w:tc>
      </w:tr>
      <w:tr>
        <w:trPr>
          <w:trHeight w:val="25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пошуку ідентифікації та перепоховання жертв воєн і тоталітарних репресій у встановленому згідно законодавчих норм порядку (вул. Д.Січинського, вул. С.Бандери, вул. І.Франка, площа Герої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Управління культури, національнос-тей та релігій Калуської міської ради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спільно з Товариством «Меморіал»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рі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0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ід дослідження місцевої історії. Належне вшанування пам’яті жертв воєн та тоталітарних репресій у місті Калуші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99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0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1T12:27:00Z</dcterms:modified>
  <cp:revision>4</cp:revision>
  <dc:subject/>
  <dc:title>УКРАЇНА</dc:title>
</cp:coreProperties>
</file>