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070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eastAsia="Arial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ої  документації із землеустрою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>підприємцю Перегуді С. В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Перегуди Світлани Василівни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ідприємця Хемич Тетяни Павлівни  </w:t>
      </w:r>
      <w:r>
        <w:rPr>
          <w:sz w:val="26"/>
          <w:szCs w:val="26"/>
          <w:lang w:val="uk-UA"/>
        </w:rPr>
        <w:t>(за згодою) земельну ділянку загальною площею 0,0020 га, яка знаходиться на пр. Л. Українки, 102, для обслуговування сходів та пандус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підприємцю  Перегуді Світлані Василівні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сходів та пандус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підприємцю  Перегуді Світлані Васил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підприємця Хемич Т. П. земельну ділянку (кадастровий номер 2610400000:10:007:0071) загальною площею 0,0020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. Л. Українки, 102, для обслуговування сходів та пандусу (код КВЦПЗ: 03.15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підприємця Перегуду Світлану Василівну</w:t>
      </w:r>
      <w:r>
        <w:rPr>
          <w:sz w:val="26"/>
          <w:szCs w:val="26"/>
          <w:lang w:val="uk-UA"/>
        </w:rPr>
        <w:t xml:space="preserve"> 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6.09.2012 року №261040004000299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підприємцем Хемич Тетяною Павлівною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 CYR" w:ascii="Arial CYR" w:hAnsi="Arial CYR"/>
          <w:sz w:val="26"/>
          <w:szCs w:val="26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23:00Z</dcterms:modified>
  <cp:revision>4</cp:revision>
  <dc:subject/>
  <dc:title>УКРАЇНА</dc:title>
</cp:coreProperties>
</file>