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6402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 актів на 2016 рік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ами  8, 9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Міський голова                                    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 27.01.2016  № 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  <w:lang w:val="uk-UA"/>
              </w:rPr>
              <w:t>Ігор Матвій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6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а підтримка населення, ОСБ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7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населення, ОСБ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48:00Z</cp:lastPrinted>
  <dcterms:modified xsi:type="dcterms:W3CDTF">2016-02-02T12:48:00Z</dcterms:modified>
  <cp:revision>4</cp:revision>
  <dc:subject/>
  <dc:title>УКРАЇНА     </dc:title>
</cp:coreProperties>
</file>