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452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  відведення з</w:t>
            </w:r>
            <w:r>
              <w:rPr>
                <w:bCs/>
                <w:sz w:val="26"/>
                <w:szCs w:val="26"/>
                <w:lang w:val="uk-UA"/>
              </w:rPr>
              <w:t>емельних ділян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ind w:left="5664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 від 25.03.2016  № 219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3261"/>
        <w:gridCol w:w="1701"/>
      </w:tblGrid>
      <w:tr>
        <w:trPr>
          <w:trHeight w:val="533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лецький Іван Петр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уцульсь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боровський Орест Юрійови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анянська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ендела Олексій Миколайович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50 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52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вчар Любомира Йосип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Шкрумеляка, 8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Щерба Ольга Петрів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Писарська, 50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5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</w:t>
        <w:tab/>
        <w:t xml:space="preserve">Роман Боднарчук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3-31T14:06:00Z</cp:lastPrinted>
  <dcterms:modified xsi:type="dcterms:W3CDTF">2016-03-31T11:06:00Z</dcterms:modified>
  <cp:revision>5</cp:revision>
  <dc:subject/>
  <dc:title>УКРАЇНА</dc:title>
</cp:coreProperties>
</file>