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37973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№ 89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зундза Галина Микола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инниченка, 4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жанська Ольга Валері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Стуса, 4а/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целовська Світлана Михайл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рошенка, 7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льович Марія Степ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 Хмельницького, 60/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3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2</cp:revision>
  <dc:subject/>
  <dc:title>УКРАЇНА     </dc:title>
</cp:coreProperties>
</file>