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0832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 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 xml:space="preserve">від  24.02. 2016    №  179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  <w:t>Список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для гаражного будівництва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ізвище, ім`я та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батькові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зундза Любов Петр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Окружна, Є-8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11:005:00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цедан Богдан Богд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П-13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тера Володимир Пе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Мостиська, 80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5:005:013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чинський Олексій Володими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іміків, С-41,</w:t>
            </w:r>
          </w:p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10400000:07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>Секретар міської ради</w:t>
      </w:r>
      <w:r>
        <w:rPr>
          <w:bCs/>
          <w:sz w:val="26"/>
          <w:szCs w:val="26"/>
          <w:lang w:val="uk-UA"/>
        </w:rPr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7:00Z</dcterms:created>
  <dc:creator>User</dc:creator>
  <dc:description/>
  <cp:keywords/>
  <dc:language>en-US</dc:language>
  <cp:lastModifiedBy>Admin</cp:lastModifiedBy>
  <cp:lastPrinted>2016-02-26T13:32:00Z</cp:lastPrinted>
  <dcterms:modified xsi:type="dcterms:W3CDTF">2016-02-26T11:33:00Z</dcterms:modified>
  <cp:revision>4</cp:revision>
  <dc:subject/>
  <dc:title>УКРАЇНА     </dc:title>
</cp:coreProperties>
</file>