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08469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технічних документацій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з землеустрою щодо встановлення    (відновлення) меж 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емельних ділянок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громадянам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2268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Шкутяк Надія Йосип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Фінсь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8:007:0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4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51:00Z</cp:lastPrinted>
  <dcterms:modified xsi:type="dcterms:W3CDTF">2016-03-31T08:51:00Z</dcterms:modified>
  <cp:revision>4</cp:revision>
  <dc:subject/>
  <dc:title>УКРАЇНА</dc:title>
</cp:coreProperties>
</file>