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7051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надання дозволу на розроблення проекту землеустрою щодо відведення та надання в постійне користування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ЗАШКІЛЬНОМУ НАВЧАЛЬНОМУ ЗАКЛАД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КІМНАТА ШКОЛЯРА» КАЛУСЬКОЇ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Розглянувши заяву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ОГО НАВЧАЛЬНОГО ЗАКЛАДУ «КІМНАТА ШКОЛЯРА» КАЛУСЬКОЇ МІСЬКОЇ РАДИ ІВАНО-ФРАНКІВСЬКОЇ ОБЛАСТІ </w:t>
      </w:r>
      <w:r>
        <w:rPr>
          <w:rFonts w:cs="Times New Roman" w:ascii="Times New Roman" w:hAnsi="Times New Roman"/>
          <w:sz w:val="26"/>
          <w:szCs w:val="26"/>
        </w:rPr>
        <w:t>про надання дозволу на розроблення проекту землеустрою щодо відведення та надання в постійне користування земельної ділянки, керуючись  Законом України «Про місцеве самоврядування в Україні» та  ст.ст. 12, 92, 123 Земельного Кодексу України, враховуючи висновки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 Дати дозвіл ПОЗАШКІЛЬНОМУ НАВЧАЛЬНОМУ ЗАКЛАДУ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у землеустрою щодо відведення та надання в постійне користування земельної ділянки, яка знаходиться на пр. Л. Українки, 9а, для обслуговування будівлі «Кімнати школяра» Калуської міської ради, орієнтовною площею 0,0497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ЗАШКІЛЬНИЙ НАВЧАЛЬНИЙ ЗАКЛАД «КІМНАТА ШКОЛЯРА» КАЛУСЬКОЇ МІСЬКОЇ РАДИ ІВАНО-ФРАНКІВ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проект землеустрою щодо відведення надання в постійне користування земельної ділянки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ab/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1:01:00Z</cp:lastPrinted>
  <dcterms:modified xsi:type="dcterms:W3CDTF">2016-02-26T09:02:00Z</dcterms:modified>
  <cp:revision>4</cp:revision>
  <dc:subject/>
  <dc:title>УКРАЇНА     </dc:title>
</cp:coreProperties>
</file>