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559454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затвердження проекту землеустрою щодо відведення та надання в оренду земельних ділянок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громадянину Присяжнюку Л. Г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громадянина Присяжнюка Леоніда Григоровича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щодо надання в оренду земельних ділянок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 міська pада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Затвердити громадянину Присяжнюку Леоніду Григоровичу </w:t>
      </w:r>
      <w:r>
        <w:rPr>
          <w:sz w:val="26"/>
          <w:szCs w:val="26"/>
        </w:rPr>
        <w:t xml:space="preserve">проект </w:t>
      </w:r>
      <w:r>
        <w:rPr>
          <w:sz w:val="26"/>
          <w:szCs w:val="26"/>
          <w:lang w:val="uk-UA"/>
        </w:rPr>
        <w:t>землеустрою щодо відведення та надання в оренду земельних ділянок для  реконструкції викупленого нежитлового приміщення під кафе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2. Надати в оренду терміном на 5 (п’ять) років громадянину Присяжнюку Леоніду Григоровичу </w:t>
      </w:r>
      <w:r>
        <w:rPr>
          <w:rFonts w:cs="Times New Roman" w:ascii="Times New Roman" w:hAnsi="Times New Roman"/>
          <w:sz w:val="26"/>
          <w:szCs w:val="26"/>
          <w:lang w:val="uk-UA"/>
        </w:rPr>
        <w:t>за рахунок земель загального користування земельні ділянки: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2.1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(кадастровий номер 2610400000:08:007:0062) загальною площею 0,0371 га, яка знаходиться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на вул. Хіміків, 44, для реконструкції викупленого нежитлового приміщення під кафе;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2.2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(кадастровий номер 2610400000:08:007:0198) загальною площею 0,0489 га, яка знаходиться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на вул. Хіміків, 44, для реконструкції викупленого нежитлового приміщення під кафе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bCs/>
          <w:sz w:val="26"/>
          <w:szCs w:val="26"/>
          <w:lang w:val="uk-UA"/>
        </w:rPr>
        <w:t>3. Зобов’язати</w:t>
      </w:r>
      <w:r>
        <w:rPr>
          <w:b/>
          <w:sz w:val="26"/>
          <w:szCs w:val="26"/>
          <w:lang w:val="uk-UA"/>
        </w:rPr>
        <w:t xml:space="preserve"> громадянина Присяжнюка Леоніда Григоровича </w:t>
      </w:r>
      <w:r>
        <w:rPr>
          <w:sz w:val="26"/>
          <w:szCs w:val="26"/>
          <w:lang w:val="uk-UA"/>
        </w:rPr>
        <w:t>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ори оренди земельних ділянок та подати їх на державну реєстрацію та розробити проект детального планування території 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4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5.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val="uk-UA" w:eastAsia="uk-UA"/>
        </w:rPr>
        <w:t>на керуючого справами виконкому Тетяну Максимець.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</w:t>
      </w:r>
    </w:p>
    <w:p>
      <w:pPr>
        <w:pStyle w:val="Normal"/>
        <w:shd w:fill="FFFFFF" w:val="clear"/>
        <w:spacing w:lineRule="exact" w:line="240" w:before="10" w:after="0"/>
        <w:ind w:left="43" w:hanging="43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hanging="43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</w:t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  <w:lang w:val="uk-UA"/>
        </w:rPr>
        <w:tab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56:00Z</dcterms:created>
  <dc:creator>User</dc:creator>
  <dc:description/>
  <cp:keywords/>
  <dc:language>en-US</dc:language>
  <cp:lastModifiedBy>Admin</cp:lastModifiedBy>
  <cp:lastPrinted>2016-02-26T10:51:00Z</cp:lastPrinted>
  <dcterms:modified xsi:type="dcterms:W3CDTF">2016-02-26T08:52:00Z</dcterms:modified>
  <cp:revision>4</cp:revision>
  <dc:subject/>
  <dc:title>УКРАЇНА     </dc:title>
</cp:coreProperties>
</file>