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42494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творення робочої групи </w:t>
            </w:r>
            <w:r>
              <w:rPr>
                <w:sz w:val="26"/>
                <w:szCs w:val="26"/>
                <w:lang w:val="uk-UA"/>
              </w:rPr>
              <w:t xml:space="preserve">з питань  інформування населення щодо створення ОСББ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метою інформування населення щодо створення об’єднання  співвласників багатоквартирних будинків, формування нових організаційно-правових форм у сфері житлово-комунального господарства, забезпечення сталого розвитку для задоволення потреб населення в житлово-комунальних послугах, відповідно до Законів України «Про особливості здійснення права власності у багатоповерховому будинку», «Про об’єднання співвласників багатоквартирних будинків», «Про місцеве самоврядування в Україні»,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творити робочу групу з питань інформування населення щодо створення ОСББ у складі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4676"/>
      </w:tblGrid>
      <w:tr>
        <w:trPr/>
        <w:tc>
          <w:tcPr>
            <w:tcW w:w="675" w:type="dxa"/>
            <w:tcBorders/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360" w:before="0" w:after="0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Голова робочої групи</w:t>
            </w:r>
            <w:r>
              <w:rPr>
                <w:sz w:val="26"/>
                <w:szCs w:val="26"/>
                <w:lang w:val="uk-UA"/>
              </w:rPr>
              <w:t>: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йда Руслана Богданівна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в.о. заступника міського голов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робочої групи: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унов Юрій Ів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начальник УЖКГ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ідлужний Тарас  Євстах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иректор КП «ЖЕО № 1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урда Василь Саверій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иректор КП «ЖЕО № 4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уган Віталій Ярослав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да Андрій Михайл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ижник Тарас Богд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ц Сергій Леонід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ів Володимир Олексій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ско Олег Ром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Стефанишин Богдан Ів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мків Юрій Олег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емич Ігор Дмитр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утяк Оксана Богданівна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</w:tbl>
    <w:p>
      <w:pPr>
        <w:pStyle w:val="NormalWeb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02T13:57:00Z</dcterms:modified>
  <cp:revision>4</cp:revision>
  <dc:subject/>
  <dc:title>УКРАЇНА     </dc:title>
</cp:coreProperties>
</file>