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98072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atLeast" w:line="252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о Програму</w:t>
            </w:r>
            <w:r>
              <w:rPr>
                <w:sz w:val="24"/>
                <w:szCs w:val="24"/>
                <w:lang w:val="uk-UA"/>
              </w:rPr>
              <w:t xml:space="preserve"> підтримки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ункцій реєстраційної та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ої служби в ЦНАП </w:t>
            </w:r>
          </w:p>
          <w:p>
            <w:pPr>
              <w:pStyle w:val="Normal"/>
              <w:shd w:fill="FFFFFF" w:val="clear"/>
              <w:spacing w:lineRule="atLeast" w:line="252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на 2016-2017 роки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52"/>
        <w:jc w:val="both"/>
        <w:rPr>
          <w:rFonts w:ascii="Arial" w:hAnsi="Arial" w:cs="Arial"/>
          <w:color w:val="000000"/>
          <w:sz w:val="26"/>
          <w:szCs w:val="26"/>
          <w:lang w:val="uk-UA" w:eastAsia="uk-UA"/>
        </w:rPr>
      </w:pPr>
      <w:r>
        <w:rPr>
          <w:rFonts w:cs="Arial" w:ascii="Arial" w:hAnsi="Arial"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> </w:t>
      </w:r>
      <w:r>
        <w:rPr>
          <w:color w:val="000000"/>
          <w:sz w:val="26"/>
          <w:szCs w:val="26"/>
          <w:lang w:val="uk-UA" w:eastAsia="uk-UA"/>
        </w:rPr>
        <w:t xml:space="preserve">Відповідно </w:t>
      </w:r>
      <w:r>
        <w:rPr>
          <w:sz w:val="26"/>
          <w:szCs w:val="26"/>
          <w:lang w:val="uk-UA"/>
        </w:rPr>
        <w:t>до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  <w:r>
        <w:rPr>
          <w:color w:val="000000"/>
          <w:sz w:val="26"/>
          <w:szCs w:val="26"/>
          <w:lang w:val="uk-UA" w:eastAsia="uk-UA"/>
        </w:rPr>
        <w:t>, міська рада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>ВИРІШИЛА:</w:t>
      </w:r>
    </w:p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000000"/>
          <w:sz w:val="26"/>
          <w:szCs w:val="26"/>
          <w:lang w:val="uk-UA" w:eastAsia="uk-UA"/>
        </w:rPr>
      </w:pPr>
      <w:r>
        <w:rPr>
          <w:b/>
          <w:bCs/>
          <w:color w:val="000000"/>
          <w:sz w:val="26"/>
          <w:szCs w:val="26"/>
          <w:lang w:val="uk-UA" w:eastAsia="uk-UA"/>
        </w:rPr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1. Затвердити Програму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 </w:t>
      </w:r>
      <w:r>
        <w:rPr>
          <w:color w:val="000000"/>
          <w:sz w:val="26"/>
          <w:szCs w:val="26"/>
          <w:lang w:val="uk-UA" w:eastAsia="uk-UA"/>
        </w:rPr>
        <w:t>(додається).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2. Визнати головним виконавцем Програми Центр надання адміністративних послуг виконавчого комітету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3. Головним розпорядником коштів визначити виконавчий комітет Калуської міської ради. 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4. Центр надання адміністративних послуг один раз на рік звітує на сесії міської ради про хід виконання Програми </w:t>
      </w:r>
      <w:r>
        <w:rPr>
          <w:sz w:val="26"/>
          <w:szCs w:val="26"/>
          <w:lang w:val="uk-UA"/>
        </w:rPr>
        <w:t>підтримки  функцій реєстраційної та міграційної служби в ЦНАП на 2016-2017 роки.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Фінансовому управлінню міської ради (Леся Поташник) при формуванні річних бюджетів передбачити кошти для виконання даної Програми.</w:t>
      </w:r>
    </w:p>
    <w:p>
      <w:pPr>
        <w:pStyle w:val="Normal"/>
        <w:shd w:fill="FFFFFF" w:val="clear"/>
        <w:spacing w:lineRule="atLeast" w:line="252"/>
        <w:ind w:firstLine="851"/>
        <w:jc w:val="both"/>
        <w:rPr/>
      </w:pPr>
      <w:r>
        <w:rPr>
          <w:color w:val="000000"/>
          <w:sz w:val="26"/>
          <w:szCs w:val="26"/>
          <w:lang w:val="uk-UA" w:eastAsia="uk-UA"/>
        </w:rPr>
        <w:t xml:space="preserve">6. Контроль за виконанням Програми </w:t>
      </w:r>
      <w:r>
        <w:rPr>
          <w:sz w:val="26"/>
          <w:szCs w:val="26"/>
          <w:lang w:val="uk-UA"/>
        </w:rPr>
        <w:t xml:space="preserve">підтримки  функцій реєстраційної та міграційної служби в ЦНАП на 2016-2017 роки </w:t>
      </w:r>
      <w:r>
        <w:rPr>
          <w:color w:val="000000"/>
          <w:sz w:val="26"/>
          <w:szCs w:val="26"/>
          <w:lang w:val="uk-UA" w:eastAsia="uk-UA"/>
        </w:rPr>
        <w:t>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shd w:fill="FFFFFF" w:val="clear"/>
        <w:spacing w:lineRule="atLeast" w:line="252"/>
        <w:jc w:val="both"/>
        <w:rPr/>
      </w:pPr>
      <w:r>
        <w:rPr>
          <w:color w:val="000000"/>
          <w:sz w:val="26"/>
          <w:szCs w:val="26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jc w:val="both"/>
        <w:outlineLvl w:val="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Міський голова                                                   Ігор Матвійчук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ЗАТВЕРДЖЕНО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ішенням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від 25.03.2016 №  193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Секретар міської ради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color w:val="333333"/>
          <w:sz w:val="26"/>
          <w:szCs w:val="26"/>
          <w:lang w:val="uk-UA"/>
        </w:rPr>
        <w:t>Роман Боднарчук</w:t>
      </w:r>
    </w:p>
    <w:p>
      <w:pPr>
        <w:pStyle w:val="Style11"/>
        <w:shd w:fill="FFFFFF" w:val="clear"/>
        <w:spacing w:before="0" w:after="0"/>
        <w:ind w:left="5664" w:firstLine="709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ІДТРИМКИ ФУНКЦІЙ РЕЄСТРАЦІЙНОЇ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ТА МІГРАЦІЙНОЇ СЛУЖБИ В ЦНАП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</w:t>
            </w:r>
            <w:r>
              <w:rPr>
                <w:sz w:val="24"/>
                <w:szCs w:val="24"/>
                <w:lang w:val="uk-UA"/>
              </w:rPr>
              <w:t>цент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4"/>
                <w:szCs w:val="24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АСПОРТ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ГРАМА ПІДТРИМКИ ФУНКЦІЙ РЕЄСТРАЦІЙНОЇ ТА МІГРАЦІЙНОЇ СЛУЖБИ В ЦНАП    НА 2016-2017 РОКИ</w:t>
      </w:r>
    </w:p>
    <w:tbl>
      <w:tblPr>
        <w:tblW w:w="994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19"/>
        <w:gridCol w:w="5599"/>
      </w:tblGrid>
      <w:tr>
        <w:trPr>
          <w:trHeight w:val="56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color w:val="000000"/>
                <w:sz w:val="26"/>
                <w:szCs w:val="26"/>
                <w:lang w:val="uk-UA"/>
              </w:rPr>
              <w:t>1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Ініціатор розробле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486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іврозроб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иконавчий комітет Калуської міської ради</w:t>
            </w:r>
          </w:p>
        </w:tc>
      </w:tr>
      <w:tr>
        <w:trPr>
          <w:trHeight w:val="551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дповідальний виконавець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348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Учасники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 виконавчого комітету Калуської міської рад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Термін реалізації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-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Етап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16, 2017 роки</w:t>
            </w:r>
          </w:p>
        </w:tc>
      </w:tr>
      <w:tr>
        <w:trPr>
          <w:trHeight w:val="564" w:hRule="atLeast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.</w:t>
            </w:r>
          </w:p>
        </w:tc>
        <w:tc>
          <w:tcPr>
            <w:tcW w:w="3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и фінансування програми</w:t>
            </w:r>
          </w:p>
        </w:tc>
        <w:tc>
          <w:tcPr>
            <w:tcW w:w="5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21,49 тис. грн..</w:t>
            </w:r>
          </w:p>
        </w:tc>
      </w:tr>
    </w:tbl>
    <w:p>
      <w:pPr>
        <w:pStyle w:val="Normal"/>
        <w:ind w:left="720" w:firstLine="69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ки</w:t>
            </w:r>
          </w:p>
        </w:tc>
        <w:tc>
          <w:tcPr>
            <w:tcW w:w="7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  <w:r>
              <w:rPr>
                <w:color w:val="000000"/>
                <w:sz w:val="26"/>
                <w:szCs w:val="26"/>
              </w:rPr>
              <w:t>- 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0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,4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Очікувані результати виконання програми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можливість забезпечення прозорості, відкритості та зрозумілості дій у сфері надання адміністративних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щокварталь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ГРАМА 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uk-UA"/>
        </w:rPr>
        <w:t>ПІДТРИМКИ ФУНКЦІЙ РЕЄСТРАЦІЙНОЇ ТА МІГРАЦІЙНОЇ СЛУЖБИ В ЦНАП НА 2016 – 2017 РОК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firstLine="69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Проблема на розв’язання якої спрямована програм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грама підтримки функцій реєстраційної та міграційної служби в ЦНАП (далі Програма) спрямована на забезпечення діяльності Центру надання адміністративних послуг виконавчого комітету Калуської міської ради. Програма розроблена на виконання Закону України «Про адміністративні послуги» та у відповідності із Законом України «Про місцеве самоврядування в Україні», Законом України «Про дозвільну систему у сфері господарської діяльності», Законом України «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Розпорядження Кабінету Міністрів України №523-р від 16.05.2014 р. «Деякі питання надання адміністративних послуг органів виконавчої влади через центри надання адміністративних послуг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грама підтримки функцій реєстраційної та міграційної служби в ЦНАП (далі Програма) розроблена із врахуванням вимог вказаних нормативних актів та спрямована на втілення у практику нових підходів у взаємовідносинах органів виконавчої влади та громадян за принципом «єдиного вікна», що дасть можливість громадянам отримувати в одному приміщенні послуги різних адміністративних органі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Програма встановлює єдині засади організації роботи структурних підрозділів виконавчого комітету Калуської міської ради та органів виконавчої влади міста з надання якісних адміністративних послуг замовникам (фізичним та юридичним особам) через ЦНАП шляхом його співпраці із суб’єктами надання адміністративних послуг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Мета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впровадження ефективної системи надання адміністративних послуг населенню шляхом удосконалення роботи Центру надання адміністративних послуг   ( ЦНАП )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більшення кількості та якості надання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задоволення потреб одержувачів адміністративних послуг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3.Обгрунтування необхідності прийнятт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нією з актуальних проблем при формуванні громадянського суспільства є потреба в розвитку та підтримці довіри громадян до органів влади та органів місцевого самоврядування. Саме Закон України «Про адміністративні послуги» несе нову ідеологію – ідеологію служіння громадянам з боку держав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кладовою частиною нових реформ є своєчасне, повне і якісне надання адміністративних послуг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снуюча в місті організація надання адміністративних послуг характеризується в даний час багатьма недоліками і проблемами об'єктивного і суб'єктивного характеру, що створюють незручності для громадян міста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и виконавчої влади міста розміщені в різних приміщеннях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явність різноманітних баз даних органів виконавчої влади та інших відомств, не пов’язаних між собою, та необхідність збору одержувачем послуг підтверджуючої інформації з різних організацій для отримання кінцевого результату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достатній організаційний та технічний рівень комунікації між суб’єктами надання адміністративних послуг.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озв’язання даної проблеми необхідно в одному приміщенні розмістити адміністраторів ЦНАП, а також розмістити реєстраторів та представників інших органів виконавчої влади, які будуть безпосередньо надавати послуги в ЦНАП, створити необхідні умови праці, а також зручні умови населенню по замовленню адміністративних послуг та отримання їх результатів.</w:t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реалізації цієї програми необхідно виділити з місцевого бюджету 79555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гривень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трок реалізації цієї програми 2016-2017рок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4.Основні функції Центру надання адміністративних послуг (ЦНА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ння суб’єктам звернень вичерпної інформації і консультацій щодо вимог та порядку надання адміністративних послуг, прийом вхідних пакетів документів, їх обробка та видача результату по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езпечення надання адміністративних послуг суб’єктам звернень у строки, встановлені законо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я передачі документів із ЦНАП до виконавчих органів, що беруть участь в наданні відповідних адміністративних послуг, а також передачі вихідних документів до ЦНА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рганізаційне забезпечення надання адміністративних послуг суб’єктами їх над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284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контролю за додержанням суб’єктами надання адміністративних послуг строку розгляду справ та прийняття рішень;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учення представників органів виконавчої влади для вирішення спірних питань, що виникають в процесі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5. Очікувані результат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ункціонування в місті Центру надання адміністративних послуг в кінцевому результаті да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забезпечення прозорості, відкритості та зрозумілості дій у сфері над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стандартних, спрощених процедур для отримання бажаного результ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ціональної мінімізації кількості документів та процедурних дій, що вимагаються для отримання адміністративних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жливість доступу до Переліку адміністративних послуг, розміщеного на офіційному сайті Калуської міської рад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тримання максимуму адміністративних послуг в одному приміщенн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360"/>
        <w:jc w:val="both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ручний для споживачів адміністративних послуг режим роботи ЦНАП у відповідності до чинного законодавства.</w:t>
      </w:r>
      <w:r>
        <w:rPr>
          <w:sz w:val="24"/>
          <w:szCs w:val="24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6. Фінансове забезпечення Програми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Програми здійснюватиметься в межах кошторисних призначень з місцевого бюджету та інших джерел, не заборонених законодавством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ом коштів на фінансування заходів Програми є  Калуська міська рада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Обсяг коштів, що планується використати з міського бюджету,станов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621,49 тис. грн..</w:t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лік 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  <w:lang w:val="uk-UA"/>
        </w:rPr>
        <w:t>заходів, обсяги та джерела фінансування Програми підтримки функцій реєстраційної та міграційної служби в ЦНАП на 2016 – 2017 РОКИ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Назва замовника </w:t>
      </w:r>
      <w:r>
        <w:rPr>
          <w:sz w:val="26"/>
          <w:szCs w:val="26"/>
          <w:lang w:val="uk-UA"/>
        </w:rPr>
        <w:t>:Центр надання адміністративних послуг виконавчого комітету Калуської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"/>
        <w:gridCol w:w="1101"/>
        <w:gridCol w:w="992"/>
        <w:gridCol w:w="992"/>
        <w:gridCol w:w="803"/>
        <w:gridCol w:w="331"/>
        <w:gridCol w:w="992"/>
        <w:gridCol w:w="1169"/>
        <w:gridCol w:w="107"/>
        <w:gridCol w:w="1134"/>
        <w:gridCol w:w="1134"/>
        <w:gridCol w:w="816"/>
        <w:gridCol w:w="3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ец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і рез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матеріал ьно -технічного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 виконавчого комітету калуської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uk-UA"/>
              </w:rPr>
              <w:t>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uk-UA"/>
              </w:rPr>
              <w:t>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1,14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формаційно-техніч не забезпеч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 обслуговування громадя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робітна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8,8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монт приміщ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Центр надання адміністративних послуг виконавчого комітету </w:t>
            </w:r>
            <w:r>
              <w:rPr>
                <w:sz w:val="26"/>
                <w:szCs w:val="26"/>
                <w:lang w:val="uk-UA"/>
              </w:rPr>
              <w:fldChar w:fldCharType="begin"/>
            </w:r>
            <w:r>
              <w:rPr>
                <w:sz w:val="26"/>
                <w:szCs w:val="26"/>
                <w:lang w:val="uk-UA"/>
              </w:rPr>
              <w:instrText xml:space="preserve"> PAGE \* ARABIC </w:instrText>
            </w:r>
            <w:r>
              <w:rPr>
                <w:sz w:val="26"/>
                <w:szCs w:val="26"/>
                <w:lang w:val="uk-UA"/>
              </w:rPr>
              <w:fldChar w:fldCharType="separate"/>
            </w: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  <w:lang w:val="uk-UA"/>
              </w:rPr>
              <w:fldChar w:fldCharType="end"/>
            </w:r>
            <w:r>
              <w:rPr>
                <w:sz w:val="26"/>
                <w:szCs w:val="26"/>
                <w:lang w:val="uk-UA"/>
              </w:rPr>
              <w:t>алуська міськ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2016-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,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кращення умов праці</w:t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овник Програм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ачальник </w:t>
            </w:r>
            <w:r>
              <w:rPr>
                <w:sz w:val="26"/>
                <w:szCs w:val="26"/>
                <w:lang w:val="uk-UA"/>
              </w:rPr>
              <w:t>центр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надання адміністративних послуг виконавчого комітету Калуської</w:t>
            </w:r>
            <w:r>
              <w:rPr>
                <w:sz w:val="26"/>
                <w:szCs w:val="26"/>
              </w:rPr>
              <w:t xml:space="preserve"> міської рад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дія Марі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88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івник Програ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о.заступника міського голови</w:t>
            </w:r>
          </w:p>
        </w:tc>
        <w:tc>
          <w:tcPr>
            <w:tcW w:w="2492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91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а Вайд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6:00Z</dcterms:created>
  <dc:creator>User</dc:creator>
  <dc:description/>
  <cp:keywords/>
  <dc:language>en-US</dc:language>
  <cp:lastModifiedBy>user</cp:lastModifiedBy>
  <cp:lastPrinted>2016-03-30T13:53:00Z</cp:lastPrinted>
  <dcterms:modified xsi:type="dcterms:W3CDTF">2016-03-30T10:54:00Z</dcterms:modified>
  <cp:revision>4</cp:revision>
  <dc:subject/>
  <dc:title>УКРАЇНА</dc:title>
</cp:coreProperties>
</file>