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35571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іт роботи  КС «Калуське міське телебачення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директора комунального закладу  ДС «Калуське міське телебачення» Ігоря Пробоїва про роботу 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віт про роботу  ДС «Калуське міське телебачення»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міському голові здійснювати щомісячну виплату дотації для КП ДС «Калуське міське телебачення» на підставі місячного акту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4:25:00Z</dcterms:modified>
  <cp:revision>5</cp:revision>
  <dc:subject/>
  <dc:title>УКРАЇНА     </dc:title>
</cp:coreProperties>
</file>