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7243460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801" w:hRule="atLeast"/>
        </w:trPr>
        <w:tc>
          <w:tcPr>
            <w:tcW w:w="4428" w:type="dxa"/>
            <w:tcBorders/>
          </w:tcPr>
          <w:p>
            <w:pPr>
              <w:pStyle w:val="Normal"/>
              <w:jc w:val="both"/>
              <w:rPr/>
            </w:pPr>
            <w:r>
              <w:rPr>
                <w:sz w:val="26"/>
                <w:szCs w:val="26"/>
                <w:lang w:val="uk-UA"/>
              </w:rPr>
              <w:t xml:space="preserve"> </w:t>
            </w:r>
            <w:r>
              <w:rPr>
                <w:sz w:val="26"/>
                <w:szCs w:val="26"/>
              </w:rPr>
              <w:t>Про Положення про</w:t>
            </w:r>
            <w:r>
              <w:rPr>
                <w:sz w:val="26"/>
                <w:szCs w:val="26"/>
                <w:lang w:val="uk-UA"/>
              </w:rPr>
              <w:t xml:space="preserve"> </w:t>
            </w:r>
            <w:r>
              <w:rPr>
                <w:sz w:val="26"/>
                <w:szCs w:val="26"/>
              </w:rPr>
              <w:t>територіальний</w:t>
            </w:r>
            <w:r>
              <w:rPr>
                <w:sz w:val="26"/>
                <w:szCs w:val="26"/>
                <w:lang w:val="uk-UA"/>
              </w:rPr>
              <w:t xml:space="preserve"> </w:t>
            </w:r>
            <w:r>
              <w:rPr>
                <w:sz w:val="26"/>
                <w:szCs w:val="26"/>
              </w:rPr>
              <w:t xml:space="preserve">центр соціального обслуговування </w:t>
            </w:r>
          </w:p>
          <w:p>
            <w:pPr>
              <w:pStyle w:val="Normal"/>
              <w:jc w:val="both"/>
              <w:rPr>
                <w:sz w:val="26"/>
                <w:szCs w:val="26"/>
              </w:rPr>
            </w:pPr>
            <w:r>
              <w:rPr>
                <w:sz w:val="26"/>
                <w:szCs w:val="26"/>
              </w:rPr>
              <w:t>м. Калуша</w:t>
            </w:r>
          </w:p>
          <w:p>
            <w:pPr>
              <w:pStyle w:val="Normal"/>
              <w:autoSpaceDE w:val="false"/>
              <w:jc w:val="both"/>
              <w:rPr>
                <w:color w:val="000000"/>
                <w:sz w:val="26"/>
                <w:szCs w:val="26"/>
                <w:lang w:val="uk-UA"/>
              </w:rPr>
            </w:pPr>
            <w:r>
              <w:rPr>
                <w:color w:val="000000"/>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color w:val="000000"/>
                <w:sz w:val="26"/>
                <w:szCs w:val="26"/>
                <w:lang w:val="uk-UA"/>
              </w:rPr>
            </w:pPr>
            <w:r>
              <w:rPr>
                <w:rFonts w:cs="Arial" w:ascii="Arial" w:hAnsi="Arial"/>
                <w:color w:val="000000"/>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6" w:hanging="426"/>
        <w:rPr>
          <w:rFonts w:ascii="Arial" w:hAnsi="Arial" w:cs="Arial"/>
          <w:b/>
          <w:b/>
          <w:sz w:val="26"/>
          <w:szCs w:val="26"/>
          <w:lang w:val="uk-UA"/>
        </w:rPr>
      </w:pPr>
      <w:r>
        <w:rPr>
          <w:rFonts w:cs="Arial" w:ascii="Arial" w:hAnsi="Arial"/>
          <w:b/>
          <w:sz w:val="26"/>
          <w:szCs w:val="26"/>
          <w:lang w:val="uk-UA"/>
        </w:rPr>
      </w:r>
    </w:p>
    <w:p>
      <w:pPr>
        <w:pStyle w:val="Normal"/>
        <w:rPr>
          <w:b/>
          <w:b/>
          <w:sz w:val="26"/>
          <w:szCs w:val="26"/>
        </w:rPr>
      </w:pPr>
      <w:r>
        <w:rPr>
          <w:b/>
          <w:sz w:val="26"/>
          <w:szCs w:val="26"/>
        </w:rPr>
      </w:r>
    </w:p>
    <w:p>
      <w:pPr>
        <w:pStyle w:val="Normal"/>
        <w:jc w:val="both"/>
        <w:rPr>
          <w:sz w:val="26"/>
          <w:szCs w:val="26"/>
        </w:rPr>
      </w:pPr>
      <w:r>
        <w:rPr>
          <w:sz w:val="26"/>
          <w:szCs w:val="26"/>
        </w:rPr>
        <w:tab/>
        <w:t>Відповідно до ст. 54 Закону України «Про місцеве самоврядування  в Україні», керуючись Постановою Кабінету Міністрів України від 29.12.2009 року №1417 «Деякі питання діяльності територіальних центрів соціального обслуговування (надання соціальних послуг)»; постановою Кабінету Міністрів України  від 23.12.2015року №1093 «Про внесення змін до постанови Кабінету Міністрів від 29.12.2009року №1417»;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jc w:val="both"/>
        <w:rPr>
          <w:b/>
          <w:b/>
          <w:sz w:val="26"/>
          <w:szCs w:val="26"/>
        </w:rPr>
      </w:pPr>
      <w:r>
        <w:rPr>
          <w:b/>
          <w:sz w:val="26"/>
          <w:szCs w:val="26"/>
        </w:rPr>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нову редакцію Положення про територіальний центр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Перелік соціальних послуг, умови та порядок їх надання структурними підрозділами територіального центру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Рішення Калуської міської ради від 06.06.2013 року №1951 «Про Положення про територіальний центр соціального обслуговування м. Калуша» вважати такими, що втратило чинність.</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Директору територіального центру соціального обслуговування м.Калуша (Рим Н.М.) провести державну реєстрацію згідно з чинним законодавством.</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Контроль за виконанням цього рішення покласти на виконувача обов’язків заступника міського голови з питань діяльності виконавчих органів міської ради Руслану Вайду.</w:t>
      </w:r>
    </w:p>
    <w:p>
      <w:pPr>
        <w:pStyle w:val="ListParagraph"/>
        <w:spacing w:lineRule="auto" w:line="240"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sz w:val="26"/>
          <w:szCs w:val="26"/>
        </w:rPr>
      </w:pPr>
      <w:r>
        <w:rPr>
          <w:sz w:val="26"/>
          <w:szCs w:val="26"/>
        </w:rPr>
        <w:t>Міський голова</w:t>
        <w:tab/>
        <w:tab/>
        <w:tab/>
        <w:tab/>
        <w:tab/>
        <w:tab/>
        <w:tab/>
        <w:t>Ігор Матвійчук</w:t>
      </w:r>
    </w:p>
    <w:p>
      <w:pPr>
        <w:pStyle w:val="Normal"/>
        <w:rPr>
          <w:b/>
          <w:b/>
          <w:sz w:val="26"/>
          <w:szCs w:val="26"/>
        </w:rPr>
      </w:pPr>
      <w:r>
        <w:rPr>
          <w:b/>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HTML1"/>
        <w:shd w:fill="FFFFFF" w:val="clear"/>
        <w:jc w:val="both"/>
        <w:textAlignment w:val="baselin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TML1"/>
              <w:snapToGrid w:val="false"/>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28" w:type="dxa"/>
            <w:tcBorders/>
          </w:tcPr>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ЗАТВЕРДЖЕНО</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рішення міської ради </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ід  25.03.2016  № 195</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Секретар міської ради </w:t>
            </w:r>
          </w:p>
          <w:p>
            <w:pPr>
              <w:pStyle w:val="HTML1"/>
              <w:textAlignment w:val="baseline"/>
              <w:rPr/>
            </w:pPr>
            <w:r>
              <w:rPr>
                <w:rFonts w:cs="Times New Roman" w:ascii="Times New Roman" w:hAnsi="Times New Roman"/>
                <w:color w:val="000000"/>
                <w:sz w:val="26"/>
                <w:szCs w:val="26"/>
              </w:rPr>
              <w:t>_________ Роман Боднарчук</w:t>
            </w:r>
          </w:p>
          <w:p>
            <w:pPr>
              <w:pStyle w:val="HTML1"/>
              <w:textAlignment w:val="baseline"/>
              <w:rPr/>
            </w:pPr>
            <w:r>
              <w:rPr>
                <w:rFonts w:cs="Times New Roman" w:ascii="Times New Roman" w:hAnsi="Times New Roman"/>
                <w:color w:val="000000"/>
                <w:sz w:val="26"/>
                <w:szCs w:val="26"/>
              </w:rPr>
              <w:t xml:space="preserve">  </w:t>
            </w:r>
          </w:p>
        </w:tc>
      </w:tr>
    </w:tbl>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ПОЛОЖЕННЯ</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 ТЕРИТОРІАЛЬНИЙ ЦЕНТР </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СОЦІАЛЬНОГО ОБСЛУГОВУВАННЯ м. КАЛУША</w:t>
      </w:r>
    </w:p>
    <w:p>
      <w:pPr>
        <w:pStyle w:val="HTML1"/>
        <w:shd w:fill="FFFFFF" w:val="clear"/>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ВА РЕДАК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ab/>
        <w:t>1. Територіальний центр соціального обслуговування м. Калуша (далі – територіальний центр)   є   бюджетною  установою,  рішення  щодо утворення,  ліквідації  або  реорганізації  якої  приймає Калуська міська рада.</w:t>
      </w:r>
    </w:p>
    <w:p>
      <w:pPr>
        <w:pStyle w:val="HTML1"/>
        <w:shd w:fill="FFFFFF" w:val="clear"/>
        <w:jc w:val="both"/>
        <w:textAlignment w:val="baseline"/>
        <w:rPr>
          <w:rFonts w:ascii="Times New Roman" w:hAnsi="Times New Roman" w:cs="Times New Roman"/>
          <w:color w:val="000000"/>
          <w:sz w:val="26"/>
          <w:szCs w:val="26"/>
        </w:rPr>
      </w:pPr>
      <w:bookmarkStart w:id="0" w:name="o23"/>
      <w:bookmarkEnd w:id="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творюється  для  надання  соціальних </w:t>
        <w:br/>
        <w:t xml:space="preserve">послуг  громадянам, які перебувають у складних життєвих обставинах </w:t>
        <w:br/>
        <w:t>і  потребують  сторонньої допомоги, за місцем проживання, в умовах стаціонарного, тимчасового або денного перебування.</w:t>
      </w:r>
      <w:bookmarkStart w:id="1" w:name="o24"/>
      <w:bookmarkEnd w:id="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іяльність територіального центру  повинна   відповідати критеріям</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іяльності  суб’єктів,  що  надають  соціальні послуги</w:t>
      </w:r>
      <w:bookmarkStart w:id="2" w:name="o25"/>
      <w:bookmarkEnd w:id="2"/>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і  місцевих  органів виконавчої  влади  та  органів  місцевого  самоврядування, а також цим положенням. </w:t>
      </w:r>
    </w:p>
    <w:p>
      <w:pPr>
        <w:pStyle w:val="HTML1"/>
        <w:shd w:fill="FFFFFF" w:val="clear"/>
        <w:jc w:val="both"/>
        <w:textAlignment w:val="baseline"/>
        <w:rPr>
          <w:rFonts w:ascii="Times New Roman" w:hAnsi="Times New Roman" w:cs="Times New Roman"/>
          <w:color w:val="000000"/>
          <w:sz w:val="26"/>
          <w:szCs w:val="26"/>
        </w:rPr>
      </w:pPr>
      <w:bookmarkStart w:id="3" w:name="o26"/>
      <w:bookmarkEnd w:id="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w:t>
        <w:br/>
        <w:t>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HTML1"/>
        <w:shd w:fill="FFFFFF" w:val="clear"/>
        <w:jc w:val="both"/>
        <w:textAlignment w:val="baseline"/>
        <w:rPr/>
      </w:pPr>
      <w:bookmarkStart w:id="4" w:name="o28"/>
      <w:bookmarkStart w:id="5" w:name="o27"/>
      <w:bookmarkEnd w:id="4"/>
      <w:bookmarkEnd w:id="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На  надання  соціальних  послуг  в територіальному центрі мають право: </w:t>
      </w:r>
      <w:bookmarkStart w:id="6" w:name="o29"/>
      <w:bookmarkEnd w:id="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похилого  віку,  інваліди,  хворі  (з  числа  осіб </w:t>
        <w:br/>
        <w:t>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bookmarkStart w:id="7" w:name="o30"/>
      <w:bookmarkEnd w:id="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rFonts w:ascii="Times New Roman" w:hAnsi="Times New Roman" w:cs="Times New Roman"/>
          <w:color w:val="000000"/>
          <w:sz w:val="26"/>
          <w:szCs w:val="26"/>
        </w:rPr>
      </w:pPr>
      <w:bookmarkStart w:id="8" w:name="o31"/>
      <w:bookmarkEnd w:id="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Територіальний центр утворюється за наявності необхідної </w:t>
        <w:br/>
        <w:t xml:space="preserve">матеріально-технічної бази,  зокрема  приміщень,  що  відповідають </w:t>
        <w:br/>
        <w:t xml:space="preserve">будівельним,   технічним,  санітарно-гігієнічним  нормам,  вимогам пожежної безпеки та іншим нормам відповідно до законодавства. </w:t>
      </w:r>
    </w:p>
    <w:p>
      <w:pPr>
        <w:pStyle w:val="HTML1"/>
        <w:shd w:fill="FFFFFF" w:val="clear"/>
        <w:jc w:val="both"/>
        <w:textAlignment w:val="baseline"/>
        <w:rPr/>
      </w:pPr>
      <w:bookmarkStart w:id="9" w:name="o32"/>
      <w:bookmarkEnd w:id="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оложення про територіальний центр, його структура за </w:t>
        <w:br/>
        <w:t>пропозицією  управління соціального захисту населення Калуської міської ради погоджується з Департаментом соціальної політики Івано – Франківської обласної державної адміністрації та затверджується рішенням Калуської міської ради.</w:t>
        <w:br/>
      </w:r>
      <w:bookmarkStart w:id="10" w:name="o33"/>
      <w:bookmarkEnd w:id="10"/>
      <w:r>
        <w:rPr>
          <w:rFonts w:cs="Times New Roman" w:ascii="Times New Roman" w:hAnsi="Times New Roman"/>
          <w:color w:val="000000"/>
          <w:sz w:val="26"/>
          <w:szCs w:val="26"/>
        </w:rPr>
        <w:t xml:space="preserve">     Кошторис, штатний  розпис  територіального центру затверджує </w:t>
        <w:br/>
        <w:t>міський голова.</w:t>
      </w:r>
    </w:p>
    <w:p>
      <w:pPr>
        <w:pStyle w:val="HTML1"/>
        <w:shd w:fill="FFFFFF" w:val="clear"/>
        <w:jc w:val="both"/>
        <w:textAlignment w:val="baseline"/>
        <w:rPr>
          <w:rFonts w:ascii="Times New Roman" w:hAnsi="Times New Roman" w:cs="Times New Roman"/>
          <w:color w:val="000000"/>
          <w:sz w:val="26"/>
          <w:szCs w:val="26"/>
        </w:rPr>
      </w:pPr>
      <w:bookmarkStart w:id="11" w:name="o34"/>
      <w:bookmarkEnd w:id="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 Методичне  забезпечення діяльності територіального центру здійснює  Міністерство соціальної політики, координацію та контроль за забезпеченням його  діяльності - в установленому порядку Департамент соціальної політики Івано – Франківської обласної державної адміністрації,  контроль за додержанням законодавства   про   надання   соціальних   послуг  -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bookmarkStart w:id="12" w:name="o35"/>
      <w:bookmarkEnd w:id="1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забезпечення реалізації соціальної політики щодо надання соціальних  послуг  територіальний центр взаємодіє із структурними підрозділами  Калуської міської ради,  підприємствами,  установами та організаціями всіх форм власності. </w:t>
      </w:r>
    </w:p>
    <w:p>
      <w:pPr>
        <w:pStyle w:val="HTML1"/>
        <w:shd w:fill="FFFFFF" w:val="clear"/>
        <w:jc w:val="both"/>
        <w:textAlignment w:val="baseline"/>
        <w:rPr/>
      </w:pPr>
      <w:bookmarkStart w:id="13" w:name="o36"/>
      <w:bookmarkEnd w:id="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Основними завданнями територіального центру є: </w:t>
      </w:r>
    </w:p>
    <w:p>
      <w:pPr>
        <w:pStyle w:val="HTML1"/>
        <w:shd w:fill="FFFFFF" w:val="clear"/>
        <w:jc w:val="both"/>
        <w:textAlignment w:val="baseline"/>
        <w:rPr/>
      </w:pPr>
      <w:bookmarkStart w:id="14" w:name="o37"/>
      <w:bookmarkEnd w:id="1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w:t>
      </w:r>
      <w:bookmarkStart w:id="15" w:name="o38"/>
      <w:bookmarkEnd w:id="15"/>
    </w:p>
    <w:p>
      <w:pPr>
        <w:pStyle w:val="HTML1"/>
        <w:shd w:fill="FFFFFF" w:val="clear"/>
        <w:jc w:val="both"/>
        <w:textAlignment w:val="baseline"/>
        <w:rPr/>
      </w:pP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забезпечення якісного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6" w:name="o39"/>
      <w:bookmarkEnd w:id="16"/>
      <w:r>
        <w:rPr>
          <w:rFonts w:cs="Times New Roman" w:ascii="Times New Roman" w:hAnsi="Times New Roman"/>
          <w:color w:val="000000"/>
          <w:sz w:val="26"/>
          <w:szCs w:val="26"/>
        </w:rPr>
        <w:tab/>
        <w:t xml:space="preserve">-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4 цього положення. </w:t>
      </w:r>
    </w:p>
    <w:p>
      <w:pPr>
        <w:pStyle w:val="HTML1"/>
        <w:shd w:fill="FFFFFF" w:val="clear"/>
        <w:jc w:val="both"/>
        <w:textAlignment w:val="baseline"/>
        <w:rPr>
          <w:rFonts w:ascii="Times New Roman" w:hAnsi="Times New Roman" w:cs="Times New Roman"/>
          <w:color w:val="000000"/>
          <w:sz w:val="26"/>
          <w:szCs w:val="26"/>
        </w:rPr>
      </w:pPr>
      <w:bookmarkStart w:id="17" w:name="o40"/>
      <w:bookmarkEnd w:id="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У  територіальному центрі   утворюються  такі структурні підрозділи: </w:t>
      </w:r>
      <w:bookmarkStart w:id="18" w:name="o41"/>
      <w:bookmarkEnd w:id="18"/>
      <w:r>
        <w:rPr>
          <w:rFonts w:cs="Times New Roman" w:ascii="Times New Roman" w:hAnsi="Times New Roman"/>
          <w:color w:val="000000"/>
          <w:sz w:val="26"/>
          <w:szCs w:val="26"/>
        </w:rPr>
        <w:t xml:space="preserve">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 відділення</w:t>
      </w:r>
      <w:bookmarkStart w:id="19" w:name="o42"/>
      <w:bookmarkEnd w:id="19"/>
      <w:r>
        <w:rPr>
          <w:rFonts w:cs="Times New Roman" w:ascii="Times New Roman" w:hAnsi="Times New Roman"/>
          <w:color w:val="000000"/>
          <w:sz w:val="26"/>
          <w:szCs w:val="26"/>
        </w:rPr>
        <w:t>:</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соціальної допомоги вдома; </w:t>
      </w:r>
      <w:bookmarkStart w:id="20" w:name="o43"/>
      <w:bookmarkEnd w:id="2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денного перебування; </w:t>
      </w:r>
      <w:bookmarkStart w:id="21" w:name="o45"/>
      <w:bookmarkStart w:id="22" w:name="o44"/>
      <w:bookmarkEnd w:id="21"/>
      <w:bookmarkEnd w:id="22"/>
    </w:p>
    <w:p>
      <w:pPr>
        <w:pStyle w:val="HTML1"/>
        <w:shd w:fill="FFFFFF" w:val="clear"/>
        <w:jc w:val="both"/>
        <w:textAlignment w:val="baseline"/>
        <w:rPr/>
      </w:pP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23" w:name="o47"/>
      <w:bookmarkEnd w:id="2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інші  підрозділи,  діяльність  яких спрямована на надання соціальних послуг громадянам, зазначеним у пункті 4 цього  положення. </w:t>
      </w:r>
      <w:bookmarkStart w:id="24" w:name="o48"/>
      <w:bookmarkEnd w:id="24"/>
    </w:p>
    <w:p>
      <w:pPr>
        <w:pStyle w:val="HTML1"/>
        <w:shd w:fill="FFFFFF" w:val="clear"/>
        <w:jc w:val="both"/>
        <w:textAlignment w:val="baseline"/>
        <w:rPr>
          <w:rFonts w:ascii="Times New Roman" w:hAnsi="Times New Roman" w:cs="Times New Roman"/>
          <w:color w:val="000000"/>
          <w:sz w:val="26"/>
          <w:szCs w:val="26"/>
        </w:rPr>
      </w:pPr>
      <w:bookmarkStart w:id="25" w:name="o50"/>
      <w:bookmarkEnd w:id="2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Територіальний центр очолює директор,  який призначається на  посаду  та  звільняється  з  посади  в  установленому  порядку міським головою за  пропозицією  начальника управління соціального захисту населення Калуської міської ради, погодженою відповідно з Департаментом соціальної політики Івано – Франківської обласної державної адміністрації.</w:t>
      </w:r>
    </w:p>
    <w:p>
      <w:pPr>
        <w:pStyle w:val="HTML1"/>
        <w:shd w:fill="FFFFFF" w:val="clear"/>
        <w:jc w:val="both"/>
        <w:textAlignment w:val="baseline"/>
        <w:rPr>
          <w:rFonts w:ascii="Times New Roman" w:hAnsi="Times New Roman" w:cs="Times New Roman"/>
          <w:color w:val="000000"/>
          <w:sz w:val="26"/>
          <w:szCs w:val="26"/>
        </w:rPr>
      </w:pPr>
      <w:bookmarkStart w:id="26" w:name="o51"/>
      <w:bookmarkEnd w:id="2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HTML1"/>
        <w:shd w:fill="FFFFFF" w:val="clear"/>
        <w:jc w:val="both"/>
        <w:textAlignment w:val="baseline"/>
        <w:rPr>
          <w:rFonts w:ascii="Times New Roman" w:hAnsi="Times New Roman" w:cs="Times New Roman"/>
          <w:color w:val="000000"/>
          <w:sz w:val="26"/>
          <w:szCs w:val="26"/>
        </w:rPr>
      </w:pPr>
      <w:bookmarkStart w:id="27" w:name="o52"/>
      <w:bookmarkEnd w:id="2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Директор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28" w:name="o53"/>
      <w:bookmarkEnd w:id="2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 </w:t>
      </w:r>
      <w:bookmarkStart w:id="29" w:name="o54"/>
      <w:bookmarkEnd w:id="2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затверджує  посадові  обов'язки  керівників   структурних   підрозділів   та   інших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0" w:name="o55"/>
      <w:bookmarkEnd w:id="3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координує діяльність      структурних     підрозділ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1" w:name="o56"/>
      <w:bookmarkEnd w:id="3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подає міському голові пропозиції щодо штатного розпису, кошторису витрат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2" w:name="o57"/>
      <w:bookmarkEnd w:id="3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кладає  договори,  діє від імені територіального центру і </w:t>
        <w:br/>
        <w:t xml:space="preserve">представляє його інтереси; </w:t>
      </w:r>
    </w:p>
    <w:p>
      <w:pPr>
        <w:pStyle w:val="HTML1"/>
        <w:shd w:fill="FFFFFF" w:val="clear"/>
        <w:jc w:val="both"/>
        <w:textAlignment w:val="baseline"/>
        <w:rPr>
          <w:rFonts w:ascii="Times New Roman" w:hAnsi="Times New Roman" w:cs="Times New Roman"/>
          <w:color w:val="000000"/>
          <w:sz w:val="26"/>
          <w:szCs w:val="26"/>
        </w:rPr>
      </w:pPr>
      <w:bookmarkStart w:id="33" w:name="o58"/>
      <w:bookmarkEnd w:id="3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 </w:t>
      </w:r>
    </w:p>
    <w:p>
      <w:pPr>
        <w:pStyle w:val="HTML1"/>
        <w:shd w:fill="FFFFFF" w:val="clear"/>
        <w:jc w:val="both"/>
        <w:textAlignment w:val="baseline"/>
        <w:rPr/>
      </w:pPr>
      <w:bookmarkStart w:id="34" w:name="o59"/>
      <w:bookmarkEnd w:id="34"/>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оведення щорічного   профілактичного    медичного    огляду </w:t>
        <w:br/>
        <w:t xml:space="preserve">соціальних  працівників  та  соціальних робітників територіального центру, які безпосередньо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5" w:name="o60"/>
      <w:bookmarkEnd w:id="3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ридбання для соціальних працівників та соціальних робітників </w:t>
        <w:br/>
        <w:t xml:space="preserve">спецодягу,  взуття,  велосипедів,  проїзних  квитків (або грошової </w:t>
        <w:br/>
        <w:t xml:space="preserve">компенсації за їх придбання); </w:t>
      </w:r>
    </w:p>
    <w:p>
      <w:pPr>
        <w:pStyle w:val="HTML1"/>
        <w:shd w:fill="FFFFFF" w:val="clear"/>
        <w:jc w:val="both"/>
        <w:textAlignment w:val="baseline"/>
        <w:rPr/>
      </w:pPr>
      <w:bookmarkStart w:id="36" w:name="o61"/>
      <w:bookmarkEnd w:id="36"/>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HTML1"/>
        <w:shd w:fill="FFFFFF" w:val="clear"/>
        <w:jc w:val="both"/>
        <w:textAlignment w:val="baseline"/>
        <w:rPr>
          <w:rFonts w:ascii="Times New Roman" w:hAnsi="Times New Roman" w:cs="Times New Roman"/>
          <w:color w:val="000000"/>
          <w:sz w:val="26"/>
          <w:szCs w:val="26"/>
        </w:rPr>
      </w:pPr>
      <w:bookmarkStart w:id="37" w:name="o62"/>
      <w:bookmarkEnd w:id="3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ідвищення кваліфікації осіб, які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8" w:name="o63"/>
      <w:bookmarkEnd w:id="3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ризначає в установленому порядку на посаду і  звільняє  з посади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9" w:name="o64"/>
      <w:bookmarkEnd w:id="3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видає  у межах своєї компетенції накази (в тому числі щодо здійснення (припинення) обслуговування  громадян),  організовує  і контролює їх виконання; </w:t>
      </w:r>
    </w:p>
    <w:p>
      <w:pPr>
        <w:pStyle w:val="HTML1"/>
        <w:shd w:fill="FFFFFF" w:val="clear"/>
        <w:jc w:val="both"/>
        <w:textAlignment w:val="baseline"/>
        <w:rPr>
          <w:rFonts w:ascii="Times New Roman" w:hAnsi="Times New Roman" w:cs="Times New Roman"/>
          <w:color w:val="000000"/>
          <w:sz w:val="26"/>
          <w:szCs w:val="26"/>
        </w:rPr>
      </w:pPr>
      <w:bookmarkStart w:id="40" w:name="o65"/>
      <w:bookmarkEnd w:id="4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розробляє   і   подає  на  затвердження Калуській міській раді   проект положення про територіальний центр; </w:t>
      </w:r>
    </w:p>
    <w:p>
      <w:pPr>
        <w:pStyle w:val="HTML1"/>
        <w:shd w:fill="FFFFFF" w:val="clear"/>
        <w:jc w:val="both"/>
        <w:textAlignment w:val="baseline"/>
        <w:rPr/>
      </w:pPr>
      <w:bookmarkStart w:id="41" w:name="o66"/>
      <w:bookmarkEnd w:id="4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затверджує    положення    про    структурні   підрозділи</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42" w:name="o67"/>
      <w:bookmarkEnd w:id="4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Територіальний центр утримується за рахунок  коштів,  які </w:t>
        <w:br/>
        <w:t xml:space="preserve">відповідно до Бюджетного кодексу України виділяються з </w:t>
        <w:br/>
        <w:t xml:space="preserve">місцевих  бюджетів  на  соціальний  захист  населення та соціальне </w:t>
        <w:br/>
        <w:t xml:space="preserve">забезпечення,  інших  надходжень, у тому числі від діяльності його </w:t>
        <w:br/>
        <w:t xml:space="preserve">структурних  підрозділів, від надання платних соціальних послуг, а </w:t>
        <w:br/>
        <w:t>також   благодійних   коштів  громадян,  підприємств,  установ  та організацій.</w:t>
      </w:r>
    </w:p>
    <w:p>
      <w:pPr>
        <w:pStyle w:val="HTML1"/>
        <w:shd w:fill="FFFFFF" w:val="clear"/>
        <w:jc w:val="both"/>
        <w:textAlignment w:val="baseline"/>
        <w:rPr>
          <w:rFonts w:ascii="Times New Roman" w:hAnsi="Times New Roman" w:cs="Times New Roman"/>
          <w:color w:val="000000"/>
          <w:sz w:val="26"/>
          <w:szCs w:val="26"/>
        </w:rPr>
      </w:pPr>
      <w:bookmarkStart w:id="43" w:name="o69"/>
      <w:bookmarkStart w:id="44" w:name="o68"/>
      <w:bookmarkEnd w:id="43"/>
      <w:bookmarkEnd w:id="4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Гранична  чисельність  і  фонд  оплати  праці працівників </w:t>
        <w:br/>
        <w:t xml:space="preserve">територіального центру затверджуються міським головою. </w:t>
      </w:r>
    </w:p>
    <w:p>
      <w:pPr>
        <w:pStyle w:val="HTML1"/>
        <w:shd w:fill="FFFFFF" w:val="clear"/>
        <w:jc w:val="both"/>
        <w:textAlignment w:val="baseline"/>
        <w:rPr>
          <w:rFonts w:ascii="Times New Roman" w:hAnsi="Times New Roman" w:cs="Times New Roman"/>
          <w:color w:val="000000"/>
          <w:sz w:val="26"/>
          <w:szCs w:val="26"/>
        </w:rPr>
      </w:pPr>
      <w:bookmarkStart w:id="45" w:name="o70"/>
      <w:bookmarkEnd w:id="4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мови оплати  праці  працівників  територіального центру та </w:t>
        <w:br/>
        <w:t xml:space="preserve">штатна чисельність  визначаються  відповідно  до  законодавства  з </w:t>
        <w:br/>
        <w:t xml:space="preserve">питань оплати праці,  норм часу,  чисельності та типового штатного </w:t>
        <w:br/>
        <w:t xml:space="preserve">нормативу  чисельності  працівників  територіального центру,   що </w:t>
        <w:br/>
        <w:t xml:space="preserve">затверджуються наказами Міністерства соціальної політики. </w:t>
      </w:r>
    </w:p>
    <w:p>
      <w:pPr>
        <w:pStyle w:val="HTML1"/>
        <w:shd w:fill="FFFFFF" w:val="clear"/>
        <w:jc w:val="both"/>
        <w:textAlignment w:val="baseline"/>
        <w:rPr>
          <w:rFonts w:ascii="Times New Roman" w:hAnsi="Times New Roman" w:cs="Times New Roman"/>
          <w:color w:val="000000"/>
          <w:sz w:val="26"/>
          <w:szCs w:val="26"/>
        </w:rPr>
      </w:pPr>
      <w:bookmarkStart w:id="46" w:name="o71"/>
      <w:bookmarkEnd w:id="4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HTML1"/>
        <w:shd w:fill="FFFFFF" w:val="clear"/>
        <w:jc w:val="both"/>
        <w:textAlignment w:val="baseline"/>
        <w:rPr>
          <w:rFonts w:ascii="Times New Roman" w:hAnsi="Times New Roman" w:cs="Times New Roman"/>
          <w:color w:val="000000"/>
          <w:sz w:val="26"/>
          <w:szCs w:val="26"/>
        </w:rPr>
      </w:pPr>
      <w:bookmarkStart w:id="47" w:name="o72"/>
      <w:bookmarkEnd w:id="4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територіальному центрі можуть утворюватися мультидисциплінарні  команди  відповідно  до  Порядку  організації </w:t>
        <w:br/>
        <w:t xml:space="preserve">мультидисциплінарного   підходу  з  надання  соціальних  послуг  у </w:t>
        <w:br/>
        <w:t>територіальному центрі соціального обслуговування.</w:t>
      </w:r>
    </w:p>
    <w:p>
      <w:pPr>
        <w:pStyle w:val="HTML1"/>
        <w:shd w:fill="FFFFFF" w:val="clear"/>
        <w:jc w:val="both"/>
        <w:textAlignment w:val="baseline"/>
        <w:rPr/>
      </w:pPr>
      <w:bookmarkStart w:id="48" w:name="o73"/>
      <w:bookmarkEnd w:id="4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Територіальний центр має право  в  установленому  порядку </w:t>
        <w:br/>
        <w:t xml:space="preserve">отримувати гуманітарну та благодійну допомогу,  в тому числі із-за </w:t>
        <w:br/>
        <w:t xml:space="preserve">кордону,  яка використовується для  надання  допомоги  громадянам, </w:t>
        <w:br/>
        <w:t>зазначеним  у  пункті  4  цього положення,  та поліпшення матеріально</w:t>
      </w:r>
      <w:r>
        <w:rPr>
          <w:rFonts w:cs="Times New Roman" w:ascii="Times New Roman" w:hAnsi="Times New Roman"/>
          <w:color w:val="000000"/>
          <w:sz w:val="26"/>
          <w:szCs w:val="26"/>
          <w:lang w:val="ru-RU"/>
        </w:rPr>
        <w:t>-</w:t>
      </w:r>
      <w:r>
        <w:rPr>
          <w:rFonts w:cs="Times New Roman" w:ascii="Times New Roman" w:hAnsi="Times New Roman"/>
          <w:color w:val="000000"/>
          <w:sz w:val="26"/>
          <w:szCs w:val="26"/>
        </w:rPr>
        <w:t xml:space="preserve"> технічної бази територіального центру.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6. Територіальний центр є неприбутковою організацією.</w:t>
      </w:r>
    </w:p>
    <w:p>
      <w:pPr>
        <w:pStyle w:val="HTML1"/>
        <w:shd w:fill="FFFFFF" w:val="clear"/>
        <w:jc w:val="both"/>
        <w:textAlignment w:val="baseline"/>
        <w:rPr/>
      </w:pPr>
      <w:bookmarkStart w:id="49" w:name="o74"/>
      <w:bookmarkEnd w:id="4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7.</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еревірка роботи та контроль за організацією  діяльності, </w:t>
        <w:br/>
        <w:t xml:space="preserve">пов'язаної  із наданням соціальних послуг, структурних підрозділів </w:t>
        <w:br/>
        <w:t xml:space="preserve">територіального центру, ревізія фінансово-господарської діяльності </w:t>
        <w:br/>
        <w:t xml:space="preserve">територіального центру проводяться відповідно до законодавства України.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Засновником територіального центру є Калуська міська рада (код ЄДРПОУ 33578261).</w:t>
      </w:r>
    </w:p>
    <w:p>
      <w:pPr>
        <w:pStyle w:val="HTML1"/>
        <w:shd w:fill="FFFFFF" w:val="clear"/>
        <w:jc w:val="both"/>
        <w:textAlignment w:val="baseline"/>
        <w:rPr/>
      </w:pPr>
      <w:bookmarkStart w:id="50" w:name="o75"/>
      <w:bookmarkEnd w:id="50"/>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19. Територіальний центр є юридичною особою,  має самостійний баланс,   рахунки   в   органах  Казначейства,  печатку  із  своїм найменуванням та зображенням Державного герба України, штампи та бланк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0. Повне найменування - «Територіальний центр соціального обслуговування м. Калуша»;</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корочене найменування  - «Терцентр».</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1. Юридична адреса територіального центру: вул. Євшана, 9, м.Калуш, область Івано – Франківська.</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22</w:t>
      </w: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Код ЄДРПОУ територіального центру 30016250.</w:t>
      </w:r>
    </w:p>
    <w:p>
      <w:pPr>
        <w:pStyle w:val="Normal"/>
        <w:jc w:val="both"/>
        <w:rPr>
          <w:rFonts w:ascii="Times New Roman" w:hAnsi="Times New Roman" w:cs="Times New Roman"/>
          <w:color w:val="000000"/>
          <w:sz w:val="26"/>
          <w:szCs w:val="26"/>
        </w:rPr>
      </w:pPr>
      <w:r>
        <w:rPr>
          <w:rFonts w:cs="Times New Roman"/>
          <w:color w:val="000000"/>
          <w:sz w:val="26"/>
          <w:szCs w:val="26"/>
        </w:rPr>
      </w:r>
      <w:bookmarkStart w:id="51" w:name="o76"/>
      <w:bookmarkStart w:id="52" w:name="o76"/>
      <w:bookmarkEnd w:id="52"/>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pPr>
      <w:r>
        <w:rPr>
          <w:sz w:val="26"/>
          <w:szCs w:val="26"/>
        </w:rPr>
        <w:t>Директор територіального центру</w:t>
        <w:tab/>
        <w:tab/>
      </w:r>
      <w:r>
        <w:rPr>
          <w:sz w:val="26"/>
          <w:szCs w:val="26"/>
          <w:lang w:val="uk-UA"/>
        </w:rPr>
        <w:t xml:space="preserve">              </w:t>
      </w:r>
      <w:r>
        <w:rPr>
          <w:sz w:val="26"/>
          <w:szCs w:val="26"/>
        </w:rPr>
        <w:tab/>
        <w:t>Надія 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HTML1"/>
        <w:shd w:fill="FFFFFF" w:val="clear"/>
        <w:jc w:val="center"/>
        <w:textAlignment w:val="baseline"/>
        <w:rPr/>
      </w:pPr>
      <w:r>
        <w:rPr>
          <w:rFonts w:cs="Times New Roman" w:ascii="Times New Roman" w:hAnsi="Times New Roman"/>
          <w:b/>
          <w:bCs/>
          <w:color w:val="000000"/>
          <w:sz w:val="26"/>
          <w:szCs w:val="26"/>
        </w:rPr>
        <w:t xml:space="preserve">ПЕРЕЛІК </w:t>
        <w:br/>
        <w:t xml:space="preserve">          соціальних послуг, умови та порядок їх надання </w:t>
        <w:br/>
        <w:t xml:space="preserve">         структурними підрозділами територіального центру </w:t>
        <w:br/>
        <w:t xml:space="preserve">      соціального обслуговування м.Калуша </w:t>
        <w:br/>
      </w:r>
      <w:bookmarkStart w:id="53" w:name="o79"/>
      <w:bookmarkEnd w:id="53"/>
      <w:r>
        <w:rPr>
          <w:rFonts w:cs="Times New Roman" w:ascii="Times New Roman" w:hAnsi="Times New Roman"/>
          <w:color w:val="000000"/>
          <w:sz w:val="26"/>
          <w:szCs w:val="26"/>
        </w:rPr>
        <w:br/>
      </w:r>
    </w:p>
    <w:p>
      <w:pPr>
        <w:pStyle w:val="HTML1"/>
        <w:shd w:fill="FFFFFF" w:val="clear"/>
        <w:jc w:val="both"/>
        <w:textAlignment w:val="baseline"/>
        <w:rPr/>
      </w:pPr>
      <w:bookmarkStart w:id="54" w:name="o83"/>
      <w:bookmarkEnd w:id="5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Територіальний  центр соціального обслуговування м.Калуша  (далі  -  територіальний  центр)  надає  такі соціальні послуги:</w:t>
      </w:r>
      <w:bookmarkStart w:id="55" w:name="o85"/>
      <w:bookmarkEnd w:id="5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гляд вдома;</w:t>
      </w:r>
      <w:bookmarkStart w:id="56" w:name="o86"/>
      <w:bookmarkEnd w:id="56"/>
    </w:p>
    <w:p>
      <w:pPr>
        <w:pStyle w:val="HTML1"/>
        <w:shd w:fill="FFFFFF" w:val="clear"/>
        <w:jc w:val="both"/>
        <w:textAlignment w:val="baseline"/>
        <w:rPr>
          <w:rFonts w:ascii="Times New Roman" w:hAnsi="Times New Roman" w:cs="Times New Roman"/>
          <w:color w:val="000000"/>
          <w:sz w:val="26"/>
          <w:szCs w:val="26"/>
        </w:rPr>
      </w:pPr>
      <w:bookmarkStart w:id="57" w:name="o87"/>
      <w:bookmarkEnd w:id="5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ціальна адапта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о-економічні (у формі надання натуральної чи грошової допомог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bookmarkStart w:id="58" w:name="o89"/>
      <w:bookmarkEnd w:id="5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рім  того, територіальний центр може надавати такі соціальні послуги: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енний догляд;</w:t>
      </w:r>
      <w:bookmarkStart w:id="59" w:name="o88"/>
      <w:bookmarkEnd w:id="5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гляд стаціонарний;</w:t>
      </w:r>
      <w:bookmarkStart w:id="60" w:name="o90"/>
      <w:bookmarkEnd w:id="6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аліативний/хоспісний догляд; </w:t>
      </w:r>
      <w:bookmarkStart w:id="61" w:name="o91"/>
      <w:bookmarkEnd w:id="6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онсультування;</w:t>
      </w:r>
      <w:bookmarkStart w:id="62" w:name="o92"/>
      <w:bookmarkEnd w:id="6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ставництво інтересів; </w:t>
      </w:r>
      <w:bookmarkStart w:id="63" w:name="o93"/>
      <w:bookmarkEnd w:id="6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а профілактика;</w:t>
      </w:r>
      <w:bookmarkStart w:id="64" w:name="o94"/>
      <w:bookmarkEnd w:id="6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ередництво (медіація); </w:t>
      </w:r>
      <w:bookmarkStart w:id="65" w:name="o96"/>
      <w:bookmarkStart w:id="66" w:name="o95"/>
      <w:bookmarkEnd w:id="65"/>
      <w:bookmarkEnd w:id="6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транспортні; </w:t>
        <w:br/>
      </w:r>
      <w:bookmarkStart w:id="67" w:name="o97"/>
      <w:bookmarkEnd w:id="67"/>
      <w:r>
        <w:rPr>
          <w:rFonts w:cs="Times New Roman" w:ascii="Times New Roman" w:hAnsi="Times New Roman"/>
          <w:color w:val="000000"/>
          <w:sz w:val="26"/>
          <w:szCs w:val="26"/>
        </w:rPr>
        <w:t>інші соціальні послуги.</w:t>
      </w:r>
    </w:p>
    <w:p>
      <w:pPr>
        <w:pStyle w:val="HTML1"/>
        <w:shd w:fill="FFFFFF" w:val="clear"/>
        <w:jc w:val="both"/>
        <w:textAlignment w:val="baseline"/>
        <w:rPr>
          <w:rFonts w:ascii="Times New Roman" w:hAnsi="Times New Roman" w:cs="Times New Roman"/>
          <w:color w:val="000000"/>
          <w:sz w:val="26"/>
          <w:szCs w:val="26"/>
        </w:rPr>
      </w:pPr>
      <w:bookmarkStart w:id="68" w:name="o99"/>
      <w:bookmarkStart w:id="69" w:name="o98"/>
      <w:bookmarkEnd w:id="68"/>
      <w:bookmarkEnd w:id="6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Територіальний    центр   забезпечує   здійснення   своїми </w:t>
        <w:br/>
        <w:t xml:space="preserve">структурними підрозділ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70" w:name="o100"/>
      <w:bookmarkEnd w:id="7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 xml:space="preserve">громадянам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HTML1"/>
        <w:shd w:fill="FFFFFF" w:val="clear"/>
        <w:jc w:val="both"/>
        <w:textAlignment w:val="baseline"/>
        <w:rPr>
          <w:rFonts w:ascii="Times New Roman" w:hAnsi="Times New Roman" w:cs="Times New Roman"/>
          <w:color w:val="000000"/>
          <w:sz w:val="26"/>
          <w:szCs w:val="26"/>
        </w:rPr>
      </w:pPr>
      <w:bookmarkStart w:id="71" w:name="o101"/>
      <w:bookmarkEnd w:id="71"/>
      <w:r>
        <w:rPr>
          <w:rFonts w:cs="Times New Roman" w:ascii="Times New Roman" w:hAnsi="Times New Roman"/>
          <w:color w:val="000000"/>
          <w:sz w:val="26"/>
          <w:szCs w:val="26"/>
        </w:rPr>
        <w:tab/>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bookmarkStart w:id="72" w:name="o102"/>
      <w:bookmarkEnd w:id="72"/>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Для  надання  соціальних  послуг  громадяни,  зазначені в </w:t>
        <w:br/>
        <w:t xml:space="preserve">абзаці  другому  пункту  2  цього переліку, подають письмову заяву до управління соціального захисту населення Калуської міської ради, яке в </w:t>
        <w:br/>
        <w:t xml:space="preserve">триденний  строк  після  її  надходження надсилає запит до закладу </w:t>
        <w:br/>
        <w:t xml:space="preserve">охорони  здоров'я за місцем проживання/перебування громадянина для </w:t>
        <w:br/>
        <w:t xml:space="preserve">одержання    медичного    висновку    про    його   здатність   до </w:t>
        <w:br/>
        <w:t xml:space="preserve">самообслуговування та потребу в постійній сторонній допомозі (далі </w:t>
        <w:br/>
        <w:t xml:space="preserve">-  медичний  висновок),  до  відповідного  підприємства, установи, </w:t>
        <w:br/>
        <w:t xml:space="preserve">організації,  що  надають послуги з утримання будинків і споруд та </w:t>
        <w:br/>
        <w:t xml:space="preserve">прибудинкових   територій, за  місцем  реєстрації громадянина для отримання </w:t>
        <w:br/>
        <w:t xml:space="preserve">довідки   про   склад   сім'ї   або   зареєстрованих  у  житловому </w:t>
        <w:br/>
        <w:t>приміщенні/будинку  осіб  і  до  територіального  органу  державної фіскальної служби  для отримання довідки про доходи громадянина (у разі потреби).</w:t>
      </w:r>
      <w:bookmarkStart w:id="73" w:name="o103"/>
      <w:bookmarkEnd w:id="7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З метою встановлення наявності (відсутності) обтяжень речових </w:t>
        <w:br/>
        <w:t xml:space="preserve">прав  на  нерухоме  майно  громадян,  зазначених  в абзаці другому </w:t>
        <w:br/>
        <w:t xml:space="preserve">пункту  2  цього  переліку, які подали письмову заяву до управління соціального захисту населення Калуської міської ради, а </w:t>
        <w:br/>
        <w:t xml:space="preserve">також   наявності   (відсутності)   укладених  такими  громадянами </w:t>
        <w:br/>
        <w:t xml:space="preserve">договорів  довічного  утримання  (догляду)  посадова  особа  управління соціального захисту населення Калуської міської ради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  </w:t>
      </w:r>
      <w:bookmarkStart w:id="74" w:name="o104"/>
      <w:bookmarkEnd w:id="7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п’ятиденний  строк  після  надходження  запиту  відповідні </w:t>
        <w:br/>
        <w:t xml:space="preserve">суб’єкти,   зазначені  в  абзаці  першому  цього  пункту,  надають </w:t>
        <w:br/>
        <w:t xml:space="preserve">медичний  висновок,  довідку  про склад сім’ї або зареєстрованих у </w:t>
        <w:br/>
        <w:t xml:space="preserve">житловому  приміщенні/будинку осіб, довідку про доходи громадянина </w:t>
        <w:br/>
        <w:t xml:space="preserve">(у  разі  потреби)  управлінню соціального захисту населення Калуської міської ради,  яке  в  одноденний  строк  після  їх надходження  приймає  рішення  про  надання  або відмову в наданні соціальних  послуг з урахуванням пунктів 6, 7, 7-1, 10 та 11 цього переліку і надсилає такі документи територіальному центру разом із заявою  громадянина  та  інформацією  з  Державного  реєстру прав. </w:t>
        <w:br/>
      </w:r>
      <w:bookmarkStart w:id="75" w:name="o105"/>
      <w:bookmarkEnd w:id="75"/>
      <w:r>
        <w:rPr>
          <w:rFonts w:cs="Times New Roman" w:ascii="Times New Roman" w:hAnsi="Times New Roman"/>
          <w:color w:val="000000"/>
          <w:sz w:val="26"/>
          <w:szCs w:val="26"/>
        </w:rPr>
        <w:t xml:space="preserve">     Після  надходження зазначених документів територіальний центр </w:t>
        <w:br/>
        <w:t xml:space="preserve">протягом  строку,  визначеного  у  державних стандартах соціальних </w:t>
        <w:br/>
        <w:t xml:space="preserve">послуг,   визначає  індивідуальні  потреби  отримувача  соціальної </w:t>
        <w:br/>
        <w:t xml:space="preserve">послуги,  встановлює  групу  рухової  активності,  визначає  зміст </w:t>
        <w:br/>
        <w:t xml:space="preserve">соціальних  послуг,  уточнює  обсяг,  складає індивідуальний план, </w:t>
        <w:br/>
        <w:t xml:space="preserve">приймає рішення про необхідність надання соціальних послуг, про що </w:t>
        <w:br/>
        <w:t xml:space="preserve">видається  відповідний  наказ, та укладає з отримувачем соціальної </w:t>
        <w:br/>
        <w:t>послуги  договір  про  надання  таких  послуг</w:t>
      </w:r>
      <w:bookmarkStart w:id="76" w:name="o106"/>
      <w:bookmarkEnd w:id="7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дання   структурними  підрозділами  територіального  центру </w:t>
        <w:br/>
        <w:t xml:space="preserve">внутрішньо   переміщеним  особам  соціальних  послуг  здійснюється </w:t>
        <w:br/>
        <w:t xml:space="preserve">невідкладно.  Особова  справа формується на підставі документа, що </w:t>
        <w:br/>
        <w:t xml:space="preserve">посвідчує  особу,  та  довідки  про  взяття  на  облік  внутрішньо </w:t>
        <w:br/>
        <w:t>переміщеної особи.</w:t>
      </w:r>
      <w:bookmarkStart w:id="77" w:name="o107"/>
      <w:bookmarkEnd w:id="7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Громадяни,  зазначені  в  абзаці  третьому пункту 2 цього </w:t>
        <w:br/>
        <w:t xml:space="preserve">переліку,  для  надання  соціальних  послуг подають письмову заяву </w:t>
        <w:br/>
        <w:t xml:space="preserve">до управління соціального захисту населення Калуської міської ради за місцем проживання. </w:t>
      </w:r>
    </w:p>
    <w:p>
      <w:pPr>
        <w:pStyle w:val="HTML1"/>
        <w:shd w:fill="FFFFFF" w:val="clear"/>
        <w:jc w:val="both"/>
        <w:textAlignment w:val="baseline"/>
        <w:rPr>
          <w:rFonts w:ascii="Times New Roman" w:hAnsi="Times New Roman" w:cs="Times New Roman"/>
          <w:color w:val="000000"/>
          <w:sz w:val="26"/>
          <w:szCs w:val="26"/>
        </w:rPr>
      </w:pPr>
      <w:bookmarkStart w:id="78" w:name="o108"/>
      <w:bookmarkEnd w:id="7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відділення,   соціальний   працівник  та  соціальний робітник). </w:t>
      </w:r>
    </w:p>
    <w:p>
      <w:pPr>
        <w:pStyle w:val="HTML1"/>
        <w:shd w:fill="FFFFFF" w:val="clear"/>
        <w:jc w:val="both"/>
        <w:textAlignment w:val="baseline"/>
        <w:rPr>
          <w:rFonts w:ascii="Times New Roman" w:hAnsi="Times New Roman" w:cs="Times New Roman"/>
          <w:color w:val="000000"/>
          <w:sz w:val="26"/>
          <w:szCs w:val="26"/>
        </w:rPr>
      </w:pPr>
      <w:bookmarkStart w:id="79" w:name="o109"/>
      <w:bookmarkEnd w:id="7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 </w:t>
      </w:r>
    </w:p>
    <w:p>
      <w:pPr>
        <w:pStyle w:val="HTML1"/>
        <w:shd w:fill="FFFFFF" w:val="clear"/>
        <w:jc w:val="both"/>
        <w:textAlignment w:val="baseline"/>
        <w:rPr>
          <w:rFonts w:ascii="Times New Roman" w:hAnsi="Times New Roman" w:cs="Times New Roman"/>
          <w:color w:val="000000"/>
          <w:sz w:val="26"/>
          <w:szCs w:val="26"/>
        </w:rPr>
      </w:pPr>
      <w:bookmarkStart w:id="80" w:name="o110"/>
      <w:bookmarkEnd w:id="8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Форми   заяви,   медичного  висновку,  договору  про  надання </w:t>
        <w:br/>
        <w:t xml:space="preserve">соціальних   послуг,   карти   визначення   індивідуальних  потреб </w:t>
        <w:br/>
        <w:t>отримувача      соціальної      послуги,      акта      обстеження матеріально-побутових   умов,   журналу   обліку   громадян,  яких обслуговує   територіальний  центр,  затверджує  Міністерство соціальної політики  в установленому  порядку</w:t>
      </w:r>
      <w:bookmarkStart w:id="81" w:name="o111"/>
      <w:bookmarkEnd w:id="81"/>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Територіальний  центр  забезпечує  безоплатне  в  обсягах, </w:t>
        <w:br/>
        <w:t xml:space="preserve">визначених державними стандарт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82" w:name="o112"/>
      <w:bookmarkEnd w:id="8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похилого  віку,  інвалідів,  хворих  (з числа осіб </w:t>
        <w:br/>
        <w:t xml:space="preserve">працездатного   віку   на   період   до   встановлення   їм  групи </w:t>
        <w:br/>
        <w:t xml:space="preserve">інвалідності,  але  не  більш  як чотири місяці), які не здатні до </w:t>
        <w:br/>
        <w:t xml:space="preserve">самообслуговування  і  не мають рідних, які повинні забезпечити їм </w:t>
        <w:br/>
        <w:t xml:space="preserve">догляд  і  допомогу,  або  рідні  є  громадянами  похилого віку чи </w:t>
        <w:br/>
        <w:t xml:space="preserve">визнані  інвалідами в установленому порядку;  </w:t>
      </w:r>
    </w:p>
    <w:p>
      <w:pPr>
        <w:pStyle w:val="HTML1"/>
        <w:shd w:fill="FFFFFF" w:val="clear"/>
        <w:jc w:val="both"/>
        <w:textAlignment w:val="baseline"/>
        <w:rPr>
          <w:rFonts w:ascii="Times New Roman" w:hAnsi="Times New Roman" w:cs="Times New Roman"/>
          <w:color w:val="000000"/>
          <w:sz w:val="26"/>
          <w:szCs w:val="26"/>
        </w:rPr>
      </w:pPr>
      <w:bookmarkStart w:id="83" w:name="o113"/>
      <w:bookmarkEnd w:id="8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pPr>
      <w:bookmarkStart w:id="84" w:name="o114"/>
      <w:bookmarkEnd w:id="8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окремих структурних підрозділів територіального центру </w:t>
        <w:br/>
        <w:t>можуть передбачатись особливі умови здійснення безоплатного надання  соціальних  послуг</w:t>
      </w:r>
      <w:bookmarkStart w:id="85" w:name="o115"/>
      <w:bookmarkEnd w:id="8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Територіальний  центр  може  надавати  платні  соціальні </w:t>
        <w:br/>
        <w:t xml:space="preserve">послуги  (в  межах  наявних  можливостей),  визначені   постановою </w:t>
        <w:br/>
        <w:t xml:space="preserve">Кабінету Міністрів України від 14 січня 2004 р. N 12 "Про порядок надання платних соціальних послуг та затвердження  їх переліку" (Офіційний  вісник  України,  2004  р.,  N  2,  ст.  42; 2007 р., N 37, ст. 1494) та цим переліком: </w:t>
      </w:r>
    </w:p>
    <w:p>
      <w:pPr>
        <w:pStyle w:val="HTML1"/>
        <w:shd w:fill="FFFFFF" w:val="clear"/>
        <w:jc w:val="both"/>
        <w:textAlignment w:val="baseline"/>
        <w:rPr>
          <w:rFonts w:ascii="Times New Roman" w:hAnsi="Times New Roman" w:cs="Times New Roman"/>
          <w:color w:val="000000"/>
          <w:sz w:val="26"/>
          <w:szCs w:val="26"/>
        </w:rPr>
      </w:pPr>
      <w:bookmarkStart w:id="86" w:name="o116"/>
      <w:bookmarkEnd w:id="8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ромадянам похилого віку, інвалідам, хворим, які не здатні до самообслуговування  і  мають  рідних,  які  повинні забезпечити їм догляд  і допомогу;</w:t>
      </w:r>
      <w:bookmarkStart w:id="87" w:name="o117"/>
      <w:bookmarkEnd w:id="8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ам, які перебувають у складній  життєвій  ситуації  у </w:t>
        <w:br/>
        <w:t>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bookmarkStart w:id="88" w:name="o118"/>
      <w:bookmarkEnd w:id="88"/>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арифи на    платні    соціальні    послуги    встановлюються </w:t>
        <w:br/>
        <w:t xml:space="preserve">територіальним центром відповідно до постанови Кабінету  Міністрів </w:t>
        <w:br/>
        <w:t xml:space="preserve">України від   9   квітня  2005  р.  N  268 "Про затвердження  Порядку  регулювання  тарифів  на  платні  соціальні послуги"  (Офіційний вісник України,  2005 р.,  N 15,  ст.  759) і затверджуються його директором. </w:t>
      </w:r>
    </w:p>
    <w:p>
      <w:pPr>
        <w:pStyle w:val="HTML1"/>
        <w:shd w:fill="FFFFFF" w:val="clear"/>
        <w:jc w:val="both"/>
        <w:textAlignment w:val="baseline"/>
        <w:rPr>
          <w:rFonts w:ascii="Times New Roman" w:hAnsi="Times New Roman" w:cs="Times New Roman"/>
          <w:color w:val="000000"/>
          <w:sz w:val="26"/>
          <w:szCs w:val="26"/>
        </w:rPr>
      </w:pPr>
      <w:bookmarkStart w:id="89" w:name="o119"/>
      <w:bookmarkEnd w:id="8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ошти,  що  надходять  від надання платних соціальних послуг, </w:t>
        <w:br/>
        <w:t>використовуються  в  установленому законодавством порядку</w:t>
      </w:r>
      <w:bookmarkStart w:id="90" w:name="o120"/>
      <w:bookmarkEnd w:id="9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  межах  наявних  можливостей)  може </w:t>
        <w:br/>
        <w:t xml:space="preserve">надавати   соціальні  послуги  в  обсягах,  визначених  державними </w:t>
        <w:br/>
        <w:t xml:space="preserve">стандартами  соціальних  послуг, із встановленням диференційованої </w:t>
        <w:br/>
        <w:t xml:space="preserve">плати  відповідно  до  законодавства.  </w:t>
      </w:r>
      <w:bookmarkStart w:id="91" w:name="o121"/>
      <w:bookmarkEnd w:id="9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оціальні   послуги   понад   обсяги,   визначені  державними </w:t>
        <w:br/>
        <w:t xml:space="preserve">стандартами  соціальних  послуг,  надаються  за  плату.  </w:t>
      </w:r>
      <w:bookmarkStart w:id="92" w:name="o122"/>
      <w:bookmarkEnd w:id="9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1. У  виняткових  випадках громадяни, що мають рідних, які </w:t>
        <w:br/>
        <w:t xml:space="preserve">повинні забезпечити їм догляд і допомогу,  можуть звільнятися  від </w:t>
        <w:br/>
        <w:t xml:space="preserve">плати  за  надання  соціальних  послуг  в  структурних підрозділах </w:t>
        <w:br/>
        <w:t xml:space="preserve">територіального  центру  в  разі,  коли  такі  рідні  належать  до </w:t>
        <w:br/>
        <w:t xml:space="preserve">малозабезпечених   і   отримують  державну  соціальну  допомогу  в </w:t>
        <w:br/>
        <w:t xml:space="preserve">установленому  законодавством  порядку,  залежні від психоактивних </w:t>
        <w:br/>
        <w:t xml:space="preserve">речовин, алкоголю, перебувають у місцях позбавлення волі тощо. Для </w:t>
        <w:br/>
        <w:t>цього   постійна комісія з питань гуманітарної роботи міської ради приймає рішення  про звільнення  громадян,  що мають рідних, які повинні забезпечити їм догляд і допомогу, від зазначеної плати.</w:t>
      </w:r>
    </w:p>
    <w:p>
      <w:pPr>
        <w:pStyle w:val="HTML1"/>
        <w:shd w:fill="FFFFFF" w:val="clear"/>
        <w:jc w:val="both"/>
        <w:textAlignment w:val="baseline"/>
        <w:rPr>
          <w:rFonts w:ascii="Times New Roman" w:hAnsi="Times New Roman" w:cs="Times New Roman"/>
          <w:color w:val="000000"/>
          <w:sz w:val="26"/>
          <w:szCs w:val="26"/>
        </w:rPr>
      </w:pPr>
      <w:bookmarkStart w:id="93" w:name="o124"/>
      <w:bookmarkStart w:id="94" w:name="o123"/>
      <w:bookmarkEnd w:id="93"/>
      <w:bookmarkEnd w:id="9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w:t>
        <w:br/>
        <w:t xml:space="preserve">постійно. </w:t>
      </w:r>
    </w:p>
    <w:p>
      <w:pPr>
        <w:pStyle w:val="HTML1"/>
        <w:shd w:fill="FFFFFF" w:val="clear"/>
        <w:jc w:val="both"/>
        <w:textAlignment w:val="baseline"/>
        <w:rPr>
          <w:rFonts w:ascii="Times New Roman" w:hAnsi="Times New Roman" w:cs="Times New Roman"/>
          <w:color w:val="000000"/>
          <w:sz w:val="26"/>
          <w:szCs w:val="26"/>
        </w:rPr>
      </w:pPr>
      <w:bookmarkStart w:id="95" w:name="o125"/>
      <w:bookmarkEnd w:id="9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кументи,  що  містяться в особовій справі громадянина (крім </w:t>
        <w:br/>
        <w:t>заяви),  поновлюються управлінням соціального захисту населення Калуської міської ради  щороку на підставі подання територіального центру  шляхом надіслання відповідних запитів</w:t>
      </w:r>
      <w:bookmarkStart w:id="96" w:name="o126"/>
      <w:bookmarkEnd w:id="9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Працівники територіального центру, які здійснюють надання </w:t>
        <w:br/>
        <w:t xml:space="preserve">соціальних  послуг,  зобов'язані  сумлінно  ставитися до виконання </w:t>
        <w:br/>
        <w:t xml:space="preserve">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HTML1"/>
        <w:shd w:fill="FFFFFF" w:val="clear"/>
        <w:jc w:val="both"/>
        <w:textAlignment w:val="baseline"/>
        <w:rPr>
          <w:rFonts w:ascii="Times New Roman" w:hAnsi="Times New Roman" w:cs="Times New Roman"/>
          <w:color w:val="000000"/>
          <w:sz w:val="26"/>
          <w:szCs w:val="26"/>
        </w:rPr>
      </w:pPr>
      <w:bookmarkStart w:id="97" w:name="o127"/>
      <w:bookmarkEnd w:id="9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Медичними протипоказаннями для надання соціальних послуг </w:t>
        <w:br/>
        <w:t xml:space="preserve">громадян є наявність у них інфекційних захворювань, залежності від </w:t>
        <w:br/>
        <w:t xml:space="preserve">психоактивних   речовин,   алкоголю,   психічних  захворювань,  що </w:t>
        <w:br/>
        <w:t xml:space="preserve">потребують перебування на спеціальному диспансерному обліку. </w:t>
      </w:r>
    </w:p>
    <w:p>
      <w:pPr>
        <w:pStyle w:val="HTML1"/>
        <w:shd w:fill="FFFFFF" w:val="clear"/>
        <w:jc w:val="both"/>
        <w:textAlignment w:val="baseline"/>
        <w:rPr>
          <w:rFonts w:ascii="Times New Roman" w:hAnsi="Times New Roman" w:cs="Times New Roman"/>
          <w:color w:val="000000"/>
          <w:sz w:val="26"/>
          <w:szCs w:val="26"/>
        </w:rPr>
      </w:pPr>
      <w:bookmarkStart w:id="98" w:name="o128"/>
      <w:bookmarkEnd w:id="9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 </w:t>
      </w:r>
    </w:p>
    <w:p>
      <w:pPr>
        <w:pStyle w:val="HTML1"/>
        <w:shd w:fill="FFFFFF" w:val="clear"/>
        <w:jc w:val="both"/>
        <w:textAlignment w:val="baseline"/>
        <w:rPr>
          <w:rFonts w:ascii="Times New Roman" w:hAnsi="Times New Roman" w:cs="Times New Roman"/>
          <w:color w:val="000000"/>
          <w:sz w:val="26"/>
          <w:szCs w:val="26"/>
        </w:rPr>
      </w:pPr>
      <w:bookmarkStart w:id="99" w:name="o129"/>
      <w:bookmarkEnd w:id="9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Надання соціальних послуг громадянам, зазначеним у пункті </w:t>
        <w:br/>
        <w:t xml:space="preserve">2 цього переліку, структурними підрозділами територіального центру </w:t>
        <w:br/>
        <w:t>припиняється  за  письмовим повідомленням громадян у разі:</w:t>
      </w:r>
      <w:bookmarkStart w:id="100" w:name="o130"/>
      <w:bookmarkEnd w:id="10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01" w:name="o131"/>
      <w:bookmarkEnd w:id="10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виявлення   у  громадянина,  якого  безоплатно  обслуговує </w:t>
        <w:br/>
        <w:t xml:space="preserve">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HTML1"/>
        <w:shd w:fill="FFFFFF" w:val="clear"/>
        <w:jc w:val="both"/>
        <w:textAlignment w:val="baseline"/>
        <w:rPr>
          <w:rFonts w:ascii="Times New Roman" w:hAnsi="Times New Roman" w:cs="Times New Roman"/>
          <w:color w:val="000000"/>
          <w:sz w:val="26"/>
          <w:szCs w:val="26"/>
        </w:rPr>
      </w:pPr>
      <w:bookmarkStart w:id="102" w:name="o132"/>
      <w:bookmarkEnd w:id="10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направлення громадянина до будинку-інтернату для громадян </w:t>
        <w:br/>
        <w:t xml:space="preserve">похилого  віку, пансіонату, психоневрологічного інтернату, надання громадянину  соціальної  послуги  з  догляду  вдома  в будинку для </w:t>
        <w:br/>
        <w:t>ветеранів  війни  та  праці,  громадян похилого віку та інвалідів, інших закладах постійного проживання;</w:t>
      </w:r>
    </w:p>
    <w:p>
      <w:pPr>
        <w:pStyle w:val="HTML1"/>
        <w:shd w:fill="FFFFFF" w:val="clear"/>
        <w:jc w:val="both"/>
        <w:textAlignment w:val="baseline"/>
        <w:rPr>
          <w:rFonts w:ascii="Times New Roman" w:hAnsi="Times New Roman" w:cs="Times New Roman"/>
          <w:color w:val="000000"/>
          <w:sz w:val="26"/>
          <w:szCs w:val="26"/>
        </w:rPr>
      </w:pPr>
      <w:bookmarkStart w:id="103" w:name="o134"/>
      <w:bookmarkStart w:id="104" w:name="o133"/>
      <w:bookmarkEnd w:id="103"/>
      <w:bookmarkEnd w:id="10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зміни    місця    проживання/перебування   (за   межами міста Калуша, на яке   поширюються повноваження 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105" w:name="o136"/>
      <w:bookmarkStart w:id="106" w:name="o135"/>
      <w:bookmarkEnd w:id="105"/>
      <w:bookmarkEnd w:id="10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p>
    <w:p>
      <w:pPr>
        <w:pStyle w:val="HTML1"/>
        <w:shd w:fill="FFFFFF" w:val="clear"/>
        <w:jc w:val="both"/>
        <w:textAlignment w:val="baseline"/>
        <w:rPr>
          <w:rFonts w:ascii="Times New Roman" w:hAnsi="Times New Roman" w:cs="Times New Roman"/>
          <w:color w:val="000000"/>
          <w:sz w:val="26"/>
          <w:szCs w:val="26"/>
        </w:rPr>
      </w:pPr>
      <w:bookmarkStart w:id="107" w:name="o137"/>
      <w:bookmarkEnd w:id="10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p>
    <w:p>
      <w:pPr>
        <w:pStyle w:val="HTML1"/>
        <w:shd w:fill="FFFFFF" w:val="clear"/>
        <w:jc w:val="both"/>
        <w:textAlignment w:val="baseline"/>
        <w:rPr>
          <w:rFonts w:ascii="Times New Roman" w:hAnsi="Times New Roman" w:cs="Times New Roman"/>
          <w:color w:val="000000"/>
          <w:sz w:val="26"/>
          <w:szCs w:val="26"/>
        </w:rPr>
      </w:pPr>
      <w:bookmarkStart w:id="108" w:name="o138"/>
      <w:bookmarkEnd w:id="10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орушення громадського порядку (сварки, бійки тощо); </w:t>
      </w:r>
    </w:p>
    <w:p>
      <w:pPr>
        <w:pStyle w:val="HTML1"/>
        <w:shd w:fill="FFFFFF" w:val="clear"/>
        <w:jc w:val="both"/>
        <w:textAlignment w:val="baseline"/>
        <w:rPr>
          <w:rFonts w:ascii="Times New Roman" w:hAnsi="Times New Roman" w:cs="Times New Roman"/>
          <w:color w:val="000000"/>
          <w:sz w:val="26"/>
          <w:szCs w:val="26"/>
        </w:rPr>
      </w:pPr>
      <w:bookmarkStart w:id="109" w:name="o139"/>
      <w:bookmarkEnd w:id="10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систематичного   перебування   в    стані    алкогольного, </w:t>
        <w:br/>
        <w:t xml:space="preserve">наркотичного сп'яніння; </w:t>
      </w:r>
    </w:p>
    <w:p>
      <w:pPr>
        <w:pStyle w:val="HTML1"/>
        <w:shd w:fill="FFFFFF" w:val="clear"/>
        <w:jc w:val="both"/>
        <w:textAlignment w:val="baseline"/>
        <w:rPr>
          <w:rFonts w:ascii="Times New Roman" w:hAnsi="Times New Roman" w:cs="Times New Roman"/>
          <w:color w:val="000000"/>
          <w:sz w:val="26"/>
          <w:szCs w:val="26"/>
        </w:rPr>
      </w:pPr>
      <w:bookmarkStart w:id="110" w:name="o140"/>
      <w:bookmarkEnd w:id="11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виявлення  медичних  протипоказань для надання соціальних послуг територіальним центром; </w:t>
      </w:r>
    </w:p>
    <w:p>
      <w:pPr>
        <w:pStyle w:val="HTML1"/>
        <w:shd w:fill="FFFFFF" w:val="clear"/>
        <w:jc w:val="both"/>
        <w:textAlignment w:val="baseline"/>
        <w:rPr>
          <w:rFonts w:ascii="Times New Roman" w:hAnsi="Times New Roman" w:cs="Times New Roman"/>
          <w:color w:val="000000"/>
          <w:sz w:val="26"/>
          <w:szCs w:val="26"/>
        </w:rPr>
      </w:pPr>
      <w:bookmarkStart w:id="111" w:name="o141"/>
      <w:bookmarkEnd w:id="1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надання громадянинові соціальних послуг фізичною особою, </w:t>
        <w:br/>
        <w:t>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112" w:name="o144"/>
      <w:bookmarkStart w:id="113" w:name="o142"/>
      <w:bookmarkEnd w:id="112"/>
      <w:bookmarkEnd w:id="1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HTML1"/>
        <w:shd w:fill="FFFFFF" w:val="clear"/>
        <w:jc w:val="both"/>
        <w:textAlignment w:val="baseline"/>
        <w:rPr>
          <w:rFonts w:ascii="Times New Roman" w:hAnsi="Times New Roman" w:cs="Times New Roman"/>
          <w:color w:val="000000"/>
          <w:sz w:val="26"/>
          <w:szCs w:val="26"/>
        </w:rPr>
      </w:pPr>
      <w:bookmarkStart w:id="114" w:name="o146"/>
      <w:bookmarkStart w:id="115" w:name="o145"/>
      <w:bookmarkEnd w:id="114"/>
      <w:bookmarkEnd w:id="11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відмови  отримувача соціальних послуг або його законного представника від отримання соціальних послуг;</w:t>
      </w:r>
    </w:p>
    <w:p>
      <w:pPr>
        <w:pStyle w:val="HTML1"/>
        <w:shd w:fill="FFFFFF" w:val="clear"/>
        <w:jc w:val="both"/>
        <w:textAlignment w:val="baseline"/>
        <w:rPr>
          <w:rFonts w:ascii="Times New Roman" w:hAnsi="Times New Roman" w:cs="Times New Roman"/>
          <w:color w:val="000000"/>
          <w:sz w:val="26"/>
          <w:szCs w:val="26"/>
        </w:rPr>
      </w:pPr>
      <w:bookmarkStart w:id="116" w:name="o148"/>
      <w:bookmarkStart w:id="117" w:name="o147"/>
      <w:bookmarkEnd w:id="116"/>
      <w:bookmarkEnd w:id="1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невиконання  громадянином без поважних причин вимог щодо отримання  соціальної послуги з догляду вдома після письмового </w:t>
        <w:br/>
        <w:t xml:space="preserve">попередження  про  припинення  чи  обмеження  її надання або після </w:t>
        <w:br/>
        <w:t>обмеження надання такої послуги;</w:t>
      </w:r>
    </w:p>
    <w:p>
      <w:pPr>
        <w:pStyle w:val="HTML1"/>
        <w:shd w:fill="FFFFFF" w:val="clear"/>
        <w:jc w:val="both"/>
        <w:textAlignment w:val="baseline"/>
        <w:rPr/>
      </w:pPr>
      <w:bookmarkStart w:id="118" w:name="o150"/>
      <w:bookmarkStart w:id="119" w:name="o149"/>
      <w:bookmarkEnd w:id="118"/>
      <w:bookmarkEnd w:id="11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припинення  діяльності  територіального центру. В такому </w:t>
        <w:br/>
        <w:t xml:space="preserve">разі   місцевий   орган   виконавчої  влади  або  орган  місцевого </w:t>
        <w:br/>
        <w:t xml:space="preserve">самоврядування  вживає  заходів до забезпечення надання соціальних </w:t>
        <w:br/>
        <w:t xml:space="preserve">послуг  особам,  які  їх отримували в цьому територіальному центрі </w:t>
        <w:br/>
        <w:t xml:space="preserve">(розглядає  питання  щодо  можливості  надання  соціальних  послуг </w:t>
        <w:br/>
        <w:t>громадськими  організаціями,  фізичною  особою, якій призначається щомісячна   компенсаційна виплата відповідно  до законодавства,  тощо).</w:t>
      </w:r>
    </w:p>
    <w:p>
      <w:pPr>
        <w:pStyle w:val="HTML1"/>
        <w:shd w:fill="FFFFFF" w:val="clear"/>
        <w:jc w:val="both"/>
        <w:textAlignment w:val="baseline"/>
        <w:rPr>
          <w:rFonts w:ascii="Times New Roman" w:hAnsi="Times New Roman" w:cs="Times New Roman"/>
          <w:color w:val="000000"/>
          <w:sz w:val="26"/>
          <w:szCs w:val="26"/>
        </w:rPr>
      </w:pPr>
      <w:bookmarkStart w:id="120" w:name="o152"/>
      <w:bookmarkStart w:id="121" w:name="o151"/>
      <w:bookmarkEnd w:id="120"/>
      <w:bookmarkEnd w:id="12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  </w:t>
      </w:r>
      <w:bookmarkStart w:id="122" w:name="o153"/>
      <w:bookmarkEnd w:id="12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Про  припинення  надання  соціальних  послуг громадянина </w:t>
        <w:br/>
        <w:t xml:space="preserve">видається   наказ,  на  підставі  якого  вноситься  інформація  до </w:t>
        <w:br/>
        <w:t xml:space="preserve">електронної  бази даних територіального центру і робиться позначка </w:t>
        <w:br/>
        <w:t xml:space="preserve">в  журналі  обліку  та  в  особовій  справі із зазначенням дати за </w:t>
        <w:br/>
        <w:t xml:space="preserve">підписом  завідувача  відділення,  яке  обслуговувало громадянина. </w:t>
        <w:br/>
        <w:t xml:space="preserve">Повідомлення  про припинення надання соціальних послуг громадянина </w:t>
        <w:br/>
        <w:t>територіальним  центром  надсилається до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rPr/>
      </w:pPr>
      <w:r>
        <w:rPr>
          <w:sz w:val="26"/>
          <w:szCs w:val="26"/>
        </w:rPr>
        <w:t>Директор територіального центру</w:t>
        <w:tab/>
        <w:tab/>
      </w:r>
      <w:r>
        <w:rPr>
          <w:sz w:val="26"/>
          <w:szCs w:val="26"/>
          <w:lang w:val="uk-UA"/>
        </w:rPr>
        <w:t xml:space="preserve">   </w:t>
      </w:r>
      <w:r>
        <w:rPr>
          <w:sz w:val="26"/>
          <w:szCs w:val="26"/>
        </w:rPr>
        <w:tab/>
      </w:r>
      <w:r>
        <w:rPr>
          <w:sz w:val="26"/>
          <w:szCs w:val="26"/>
          <w:lang w:val="uk-UA"/>
        </w:rPr>
        <w:tab/>
      </w:r>
      <w:r>
        <w:rPr>
          <w:sz w:val="26"/>
          <w:szCs w:val="26"/>
        </w:rPr>
        <w:t xml:space="preserve">Надія </w:t>
      </w:r>
      <w:r>
        <w:rPr>
          <w:sz w:val="26"/>
          <w:szCs w:val="26"/>
          <w:lang w:val="uk-UA"/>
        </w:rPr>
        <w:t xml:space="preserve"> </w:t>
      </w:r>
      <w:r>
        <w:rPr>
          <w:sz w:val="26"/>
          <w:szCs w:val="26"/>
        </w:rPr>
        <w:t>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rFonts w:cs="Times New Roman"/>
      </w:rPr>
    </w:lvl>
    <w:lvl w:ilvl="1">
      <w:start w:val="1"/>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1788" w:hanging="72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148" w:hanging="108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508" w:hanging="1440"/>
      </w:pPr>
      <w:rPr>
        <w:rFonts w:cs="Times New Roman"/>
      </w:rPr>
    </w:lvl>
    <w:lvl w:ilvl="8">
      <w:start w:val="1"/>
      <w:numFmt w:val="decimal"/>
      <w:lvlText w:val="%1.%2.%3.%4.%5.%6.%7.%8.%9."/>
      <w:lvlJc w:val="left"/>
      <w:pPr>
        <w:tabs>
          <w:tab w:val="num" w:pos="0"/>
        </w:tabs>
        <w:ind w:left="2868"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3-30T16:06:00Z</cp:lastPrinted>
  <dcterms:modified xsi:type="dcterms:W3CDTF">2016-03-30T13:07:00Z</dcterms:modified>
  <cp:revision>10</cp:revision>
  <dc:subject/>
  <dc:title>УКРАЇНА</dc:title>
</cp:coreProperties>
</file>