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75037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Програму перерахунку субвенції з міського бюджету до державного 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граму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розпорядником коштів Програми -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виконавцем Програми 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Калуської міської ради (Поташник Л.В.) передбачити в міському бюджеті на 2016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7 року на сесі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в.о.першого заступника міського голови Романко Г.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25.03.2016   №  205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ман Бодн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го бюджету для капітального ремонту фасаду приміщ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алуського управління Державної казначейської служб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мовник Програм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луське управління Державн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sz w:val="24"/>
          <w:szCs w:val="24"/>
          <w:lang w:val="uk-UA"/>
        </w:rPr>
        <w:t>Івано-Франківської області</w:t>
        <w:tab/>
        <w:tab/>
        <w:tab/>
      </w:r>
      <w:r>
        <w:rPr>
          <w:sz w:val="24"/>
          <w:szCs w:val="24"/>
          <w:u w:val="single"/>
          <w:lang w:val="uk-UA"/>
        </w:rPr>
        <w:t>Милимук Н.В.</w:t>
      </w:r>
      <w:r>
        <w:rPr>
          <w:sz w:val="24"/>
          <w:szCs w:val="24"/>
          <w:lang w:val="uk-UA"/>
        </w:rPr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ерівник Програми:   </w:t>
        <w:tab/>
        <w:tab/>
        <w:tab/>
      </w:r>
      <w:r>
        <w:rPr>
          <w:sz w:val="24"/>
          <w:szCs w:val="24"/>
          <w:u w:val="single"/>
          <w:lang w:val="uk-UA"/>
        </w:rPr>
        <w:t>Романко Г.В.</w:t>
      </w:r>
      <w:r>
        <w:rPr>
          <w:sz w:val="24"/>
          <w:szCs w:val="24"/>
          <w:lang w:val="uk-UA"/>
        </w:rPr>
        <w:tab/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ого бюджету для капітального ремонту фасаду приміщення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алуського управління Державної казначейської служби Україн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вано-Франківської області на 2016 рі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альний виконавець програми </w:t>
      </w:r>
      <w:r>
        <w:rPr>
          <w:sz w:val="26"/>
          <w:szCs w:val="26"/>
          <w:u w:val="single"/>
          <w:lang w:val="uk-UA"/>
        </w:rPr>
        <w:t xml:space="preserve">Калуське управління Державної    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казначейської служби України Івано-Франківської області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Учасники програми:____-_______________________________________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Термін реалізації програми –  2016 рік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1. Етапи фінансування Програми   –  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Обсяги фінансування Програми: 95000грн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фінансування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піталь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монт фасаду приміщення Калуськог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ДКСУ Івано-Франківської області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  Очікувані результати виконання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благоустрій міста Калуша;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-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 xml:space="preserve">9. Термін проведення звітності - </w:t>
      </w:r>
      <w:r>
        <w:rPr>
          <w:sz w:val="26"/>
          <w:szCs w:val="26"/>
          <w:u w:val="single"/>
          <w:lang w:val="uk-UA"/>
        </w:rPr>
        <w:t xml:space="preserve">   щоквартально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доцільності розроблення та фінансування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2016 рік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6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покращенні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Метою Програми є покращення матеріально-технічного стану приміщення Калуського управління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ими завданнями програми є:</w:t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кращення благоустрою міста Калуша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забезпечення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ерелік заходів, обсягів та джерел фінансування наведено в додатку до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окращення благоустрою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>Назва замов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u w:val="single"/>
          <w:lang w:val="uk-UA"/>
        </w:rPr>
        <w:t>Івано-Франківської області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921"/>
        <w:gridCol w:w="850"/>
        <w:gridCol w:w="992"/>
        <w:gridCol w:w="993"/>
        <w:gridCol w:w="992"/>
        <w:gridCol w:w="1134"/>
        <w:gridCol w:w="155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фасаду приміщення Калуського УДК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е УДКС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вано-Франків-ської області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6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благоустрою міста Калуша та покращення матеріально-технічного стану приміщення Калуського УДКС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06:00Z</dcterms:modified>
  <cp:revision>5</cp:revision>
  <dc:subject/>
  <dc:title>УКРАЇНА</dc:title>
</cp:coreProperties>
</file>