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99503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9"/>
        <w:gridCol w:w="965"/>
        <w:gridCol w:w="475"/>
        <w:gridCol w:w="3930"/>
        <w:gridCol w:w="30"/>
      </w:tblGrid>
      <w:tr>
        <w:trPr>
          <w:trHeight w:val="1076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заступник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міського голови Вайди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Руслани Богданівн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на посаді  заступника міського голови з питань діяльності виконавчих органів міської ради Вайду Руслану Богданівну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заступнику міського голови Вайді Руслані Богданівні,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8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7:00Z</dcterms:modified>
  <cp:revision>4</cp:revision>
  <dc:subject/>
  <dc:title>УКРАЇНА</dc:title>
</cp:coreProperties>
</file>