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8745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довження (поновлення) договорів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енди земельних діляно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 та привести малі архітектурні форми до затвердженого архітип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ind w:left="142" w:firstLine="42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                                                        Ігор Матвійчук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1">
    <w:name w:val="Название Знак"/>
    <w:basedOn w:val="Style10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3-31T13:32:00Z</cp:lastPrinted>
  <dcterms:modified xsi:type="dcterms:W3CDTF">2016-03-31T10:34:00Z</dcterms:modified>
  <cp:revision>5</cp:revision>
  <dc:subject/>
  <dc:title>УКРАЇНА</dc:title>
</cp:coreProperties>
</file>