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35843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74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сімдесят чотири тисячі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74 000 грн 00 коп. ( сімдесят чотири  тисячі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08:58:00Z</dcterms:modified>
  <cp:revision>5</cp:revision>
  <dc:subject/>
  <dc:title>УКРАЇНА     </dc:title>
</cp:coreProperties>
</file>