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5518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включення в перелік о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ватизації нерухомого май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иторіальної громади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ст. 25, 60 Закону України “Про місцеве самоврядування в Україні” та розглянувши інформацію голови Фонду комунальної власності територіальної громади м. Калуша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раховуючи рекомендації постійно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Включити в перелік об’єктів приватизації способом аукціону, за методом зниження ціни, нежитлову будівлю комунальної власності територіальної громади м. Калуша, орієнтовною площею 267,3 кв.м., що знаходиться за адресою: м. Калуш,   вул. Гірничорятувальників, 1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>Приватизацію об’єкту нерухомого майна, включеного в перелік об’єктів приватизації відповідно до п.1 цього рішення,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.о.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2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0:00Z</dcterms:modified>
  <cp:revision>4</cp:revision>
  <dc:subject/>
  <dc:title>УКРАЇНА     </dc:title>
</cp:coreProperties>
</file>