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91709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  <w:lang w:val="uk-UA"/>
        </w:rPr>
        <w:t xml:space="preserve">ВИТЯГ  З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у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Багрію Назару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05.09.1999 р.н., який зареєстрований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5"/>
          <w:szCs w:val="25"/>
          <w:lang w:val="uk-UA"/>
        </w:rPr>
        <w:t>Хіміків, 18/20, м. Калуш ( піклувальник Багрій Ірина Віталі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Валер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4.2001 р.н.,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Винниченка, 9/33, м. Калуш (піклувальник Задня Ольг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Гавері Вікторії Михайлівні</w:t>
      </w:r>
      <w:r>
        <w:rPr>
          <w:rFonts w:cs="Times New Roman" w:ascii="Times New Roman" w:hAnsi="Times New Roman"/>
          <w:sz w:val="25"/>
          <w:szCs w:val="25"/>
          <w:lang w:val="uk-UA"/>
        </w:rPr>
        <w:t>, 27.02.2002 р.н., яка зареєстрована за адресою: вул. Будівельників, 19/58, м. Калуш (батько-вихователь дитячого будинку сімейного типу Пітулей Володимир Мар’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Зомчаку Петру Віктор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ту Роману Ярослав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30.11.2010 р.н.,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Іван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9.01.2005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Христи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06.08.2003 р.н., 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Євшана, 15/89, м. Калуш ( опікун Височан Степанія Микола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валишину Богдану Василь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2.08.2000 р.н., який проживає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пачинській Анастасії Володимир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29.05.2006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опачинському Сергію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01.05.2002 р.н., які зареєстровані за адресою: вул. С.Стрільців, 34б/124 (батько-вихователь дитячого будинку сімейного типу Пітулей Володимир Мар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Ліл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ятіну Степану Іван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3.01.2000 р.н., який зареєстрований за адресою: вул. Б.Хмельницького, 19/139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Я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1.07.2004 р.н., яка зареєстрована за адресою: Пушкіна, 3/15 ( опікун Микитин Любомир Михайлович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Віктору Тарас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7.01.2001 р.н., який зареєстрований за адресою: вул. Пушкіна, 3/15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Пітулей Володимир Мар</w:t>
      </w:r>
      <w:r>
        <w:rPr>
          <w:rFonts w:cs="Times New Roman" w:ascii="Times New Roman" w:hAnsi="Times New Roman"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отиль Вікторії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 xml:space="preserve">- Марич Ілоні Тарас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24.06.2003 р.н., яка зареєстрована за адресою: вул. Б. Хмельницького, 12/54 (опікун Марич Галина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априкіній Валентині Юр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вець Дмитру Олег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12.2006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Швець Тетяні Олег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01.01.1999 р.н., які зареєстровані за адресою: вул. Руднєва, 12 (опікун/піклувальник Некрасова Ольг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утерко Владиславу Вікт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Вовк Богдані Іван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6.07.2013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Вовк Іри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Литвиновському Андрію Володими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1.2002 р.н., який зареєстрований за адресою: вул. С. Стрільців, 17/46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луговській Світлан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6.01.2003 р.н., яка зареєстрована за адресою: вул. Чорновола, 7/30 (опікун Павлишин Тамар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олинській Діані Олекс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3.06.2007 р.н., яка зареєстрована за адресою: вул. Б. Хмельницького, 56/   (опікун Голинська Вір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ашталіру Олександру Михайл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31.08.2004 р.н., який зареєстрований за адресою: вул. Б. Хмельницького, 37/6 (опікун Коркошенко Ганн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аньків Марії Васил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8.08.2000 р.н. ,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Паньківу Іллі Василь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5.07.2005 р.н., які зареєстровані за адресою: пр. Лесі Українки, 8/24 (опікун Дуняк Надія Степ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альковському Юрію Іг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4.2003 р.н., який проживає за адресою: пр. Лесі Українки,  5/60 (опікун Фальковська Мирослава Пав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питко Март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3.03.2009 р.н., яка зареєстрована за адресою: вул. Міцкевича, 6/1 (опікун Яковина Мирослава Пилипівна). 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ухій Яні  Олександ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7.1998 р.н., яка зареєстрована за адресою: вул. Литвина, 17/29 (прийомні батьки Валько Ірина Ярославівна та Валько Роман Йосипович)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до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07.07.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</w:t>
      </w:r>
      <w:r>
        <w:rPr>
          <w:sz w:val="25"/>
          <w:szCs w:val="25"/>
          <w:lang w:val="uk-UA"/>
        </w:rPr>
        <w:t>Згідно: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Начальник відділу організаційно-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авової роботи ради</w:t>
        <w:tab/>
        <w:tab/>
        <w:tab/>
        <w:tab/>
        <w:tab/>
        <w:tab/>
        <w:tab/>
        <w:t>Людмила Мазур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45:00Z</dcterms:created>
  <dc:creator>User</dc:creator>
  <dc:description/>
  <dc:language>en-US</dc:language>
  <cp:lastModifiedBy>user</cp:lastModifiedBy>
  <cp:lastPrinted>2016-04-08T09:55:00Z</cp:lastPrinted>
  <dcterms:modified xsi:type="dcterms:W3CDTF">2016-04-08T07:02:00Z</dcterms:modified>
  <cp:revision>3</cp:revision>
  <dc:subject/>
  <dc:title>УКРАЇНА</dc:title>
</cp:coreProperties>
</file>