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1812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     та надання земельних ділянок  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жилих будинків</w:t>
            </w:r>
            <w:r>
              <w:rPr>
                <w:sz w:val="26"/>
                <w:szCs w:val="26"/>
                <w:lang w:val="uk-UA"/>
              </w:rPr>
              <w:t>, господарських будівель 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 № 233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694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йнека Олександра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ривоноса, 11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зняк Марія Миколаї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Л.Курбас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6:004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7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Стрелковська Марія Іван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Козоріса, 24-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5: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919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ивенька Оксан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ул. Саксаганського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6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роташ Віра Михайлі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юдкевича, 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8:003: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8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8:16:00Z</dcterms:modified>
  <cp:revision>4</cp:revision>
  <dc:subject/>
  <dc:title>УКРАЇНА</dc:title>
</cp:coreProperties>
</file>