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68607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, хворих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цукровий діабет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ab/>
        <w:t xml:space="preserve"> </w:t>
      </w:r>
      <w:r>
        <w:rPr>
          <w:sz w:val="26"/>
          <w:szCs w:val="26"/>
          <w:lang w:val="uk-UA"/>
        </w:rPr>
        <w:t>від  25.03.2016     № 199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атьків дітей хворих  на цукровий діабет , яким виділен</w:t>
      </w:r>
      <w:r>
        <w:rPr>
          <w:sz w:val="26"/>
          <w:szCs w:val="26"/>
        </w:rPr>
        <w:t xml:space="preserve">а одноразов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08"/>
        <w:gridCol w:w="3060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 xml:space="preserve">№ </w:t>
            </w:r>
            <w:r>
              <w:rPr>
                <w:bCs/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jc w:val="center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енько Уляна Григ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юк Божена Васил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4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оловчак Уля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24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ютюнник Валентина Богд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4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