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15396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лік земельних ділянок,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о пропонуються для продажу права орен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земельних торгах (аукціона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Відповідно до п. 34 ст.26 Закону України «Про місцеве самоврядування в Україні»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/>
      </w:pPr>
      <w:r>
        <w:rPr>
          <w:sz w:val="26"/>
          <w:szCs w:val="26"/>
          <w:lang w:val="uk-UA"/>
        </w:rPr>
        <w:t>Скасувати рішення Калуської міської ради від 30.10.2013 року № 2226 «Про перелік земельних ділянок, що пропонуються для продажу права оренди на земельних торгах (аукціонах)»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орієнтовний перелік земельних ділянок, що пропонуються для продажу права оренди на земельних торгах (аукціонах), згідно з додатком  1.</w:t>
      </w:r>
    </w:p>
    <w:p>
      <w:pPr>
        <w:pStyle w:val="Style14"/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конкурсного відбору виконавців робіт із землеустрою, оцінки земель та виконавця земельних торгів (аукціонів) у складі, згідно додатком  2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даного рішення покласти на керуючого справами виконкому Тетяну Максимець.</w:t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Додаток   1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до рішення міської ради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55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ієнтовний перелі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ельних ділянок, що пропонуються для продажу права оренди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земельних торгах (аукціонах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4394"/>
      </w:tblGrid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а земельної ділянки (та її місце розташуванн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 земельної ділянки в 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ля будівництва комерційно-житлових приміщен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(кадастровий номер 2610400000:10:007:0014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будівництва комерційно-житлових приміщень           (кадастровий номер 2610400000:10:007:0013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Секретар міської ради                                               </w:t>
      </w:r>
      <w:r>
        <w:rPr>
          <w:sz w:val="26"/>
          <w:szCs w:val="26"/>
          <w:lang w:val="uk-UA"/>
        </w:rPr>
        <w:t>Роман Боднарчук</w:t>
      </w:r>
      <w:r>
        <w:rPr>
          <w:sz w:val="26"/>
          <w:szCs w:val="26"/>
        </w:rPr>
        <w:t xml:space="preserve">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даток   2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55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клад комісії з конкурсного відбору виконавців робіт із землеустрою, оцінки земель та виконавця земельних торгів (аукціонів)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Голова комісії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аксимець Тетяна Володимирівна               -   керуючий справами виконкому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Заступник голови комісії: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Мельник Володимир Андрійович                  - начальник земельного відділ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Калуської  міської ради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Секретар  комісії</w:t>
      </w:r>
      <w:r>
        <w:rPr>
          <w:rFonts w:cs="Times New Roman" w:ascii="Times New Roman" w:hAnsi="Times New Roman"/>
          <w:b/>
          <w:sz w:val="26"/>
          <w:szCs w:val="26"/>
        </w:rPr>
        <w:t> 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Шидлось Галина Володимирівна                  - спеціаліст І категорії земельного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відділу   Калуської міської ради  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Члени конкурсної комісії: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цан Іван Асафат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головний спеціаліст з питань правового                                                                               забезпечення ради 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зик Роман Володимир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відділу у справах архітектури                                                                             та містобудівного кадастру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,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овний архітектор міста Калуш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уско Олег Роман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 голова комісії з питань будівництва                                                                            та землеустрою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околовський Юрій Володимирович            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іння економічного                                                                              розвитку міста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Юрас Михайло Іван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н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ab/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ержгеокадастру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 Калуському  районі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napToGrid w:val="fals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Subtitle"/>
              <w:snapToGrid w:val="fals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екретар міської ради                              </w:t>
        <w:tab/>
        <w:tab/>
        <w:t xml:space="preserve"> Роман Боднарчук     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59:00Z</cp:lastPrinted>
  <dcterms:modified xsi:type="dcterms:W3CDTF">2016-02-25T14:29:00Z</dcterms:modified>
  <cp:revision>5</cp:revision>
  <dc:subject/>
  <dc:title>УКРАЇНА     </dc:title>
</cp:coreProperties>
</file>