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149488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надання дозволу на розробл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ектів землеустрою щодо  відвед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емельних діляно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ромадянам дл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удівництва та обслуговува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житлових будинків, господарських будівель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а споруд (присадибні ділянки)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розроблення проектів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их ділянок громадянам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bCs/>
          <w:sz w:val="26"/>
          <w:szCs w:val="26"/>
          <w:lang w:val="uk-UA"/>
        </w:rPr>
        <w:t xml:space="preserve">згідно і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до рішення міської ради   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  <w:tab/>
        <w:tab/>
        <w:tab/>
        <w:tab/>
        <w:t>від 24.02.2016  № 172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</w:p>
    <w:p>
      <w:pPr>
        <w:pStyle w:val="Normal"/>
        <w:ind w:left="5664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b/>
          <w:bCs/>
          <w:sz w:val="26"/>
          <w:szCs w:val="26"/>
          <w:lang w:val="uk-UA"/>
        </w:rPr>
        <w:t xml:space="preserve">земельних ділянок </w:t>
      </w:r>
      <w:r>
        <w:rPr>
          <w:b/>
          <w:sz w:val="26"/>
          <w:szCs w:val="26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3240"/>
        <w:gridCol w:w="2118"/>
      </w:tblGrid>
      <w:tr>
        <w:trPr>
          <w:trHeight w:val="53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3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альнюк Надія Григо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Чорновола, 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35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Кузьмик Ігор Іллі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Павлика, 11 е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1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лстяний Андрій Тарас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Мостиська, 4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79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Свирида Стефан Ів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Чудова, 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13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ранко Ганна Анто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Братів Козаків, 2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кіринець Ірина Валерії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Козоріса, 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434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  Роман Боднарчук  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1:24:00Z</cp:lastPrinted>
  <dcterms:modified xsi:type="dcterms:W3CDTF">2016-02-26T09:25:00Z</dcterms:modified>
  <cp:revision>4</cp:revision>
  <dc:subject/>
  <dc:title>УКРАЇНА     </dc:title>
</cp:coreProperties>
</file>