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220545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хідних регіонах України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або членам їх сімей</w:t>
            </w:r>
            <w:r>
              <w:rPr>
                <w:sz w:val="26"/>
                <w:szCs w:val="26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затвердженим рішенням міської ради від 15.10.2015 року № 3329, беручи до уваги рекомендації постійної 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74</w:t>
      </w:r>
      <w:r>
        <w:rPr>
          <w:rFonts w:cs="Times New Roman" w:ascii="Times New Roman" w:hAnsi="Times New Roman"/>
          <w:sz w:val="26"/>
          <w:szCs w:val="26"/>
        </w:rPr>
        <w:t xml:space="preserve"> 039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н. 50 коп. (сімдесят чотири тисячі тридцять дев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ь грн. 50 коп.) перерахувати на рахунок управління соціального захисту населення міської ради (Любов Федоришин), в тому числі 74 000 грн 00 коп. ( сімдесят чотири  тисячі грн. 00 коп.) для виплати допомог та 39 грн. 50 коп. (тридцять дев’ять грн. 50 коп.) на поштовий збір.</w:t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іський голова                                                     Ігор Матвійчук </w:t>
      </w:r>
    </w:p>
    <w:p>
      <w:pPr>
        <w:pStyle w:val="Heading5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 xml:space="preserve">Додаток 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27.01.2016 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uk-UA"/>
        </w:rPr>
        <w:t xml:space="preserve">  87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обілізованих у зв’язку з проведенням АТО, добровільних учасників антитерористичної операції в східних регіонах України або членів їх сімей, яким виділена одноразова грошова допомо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40"/>
        <w:gridCol w:w="3780"/>
        <w:gridCol w:w="1466"/>
      </w:tblGrid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батьков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мір допомоги       (грн.)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ютяк Сергій Василь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Вітовського, 26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нін Олег Юрі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 Малицької, 7/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шлик Володимир Тарас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В.Стуса, 12/4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хрич Ігор Іва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артинця, 39б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сад Олександр Олександ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Писарська, 1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нюк Анастасія Григор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32/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ескун Роман Василь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О.Тихого, 7/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ецький Роман Рома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В.Стуса, 12/4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ціна Надія Васил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. Хмельницького, 51/2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/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en-US"/>
              </w:rPr>
              <w:t xml:space="preserve">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іжко Олег Миро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-р. Незалежності, 6/24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ерський Артем Валері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Чорновола,  7/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ібняк Михайло Зінові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удівельників,7/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мофіїв Ігор Анатолі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. Хмельницького, 15/5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нзелюк Ольга Михайл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Б.Хмельницького, 48/10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н Зоряна Мирон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Б.Хмельницького, 14/2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92"/>
        </w:tabs>
        <w:ind w:left="6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8:58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1T08:58:00Z</dcterms:modified>
  <cp:revision>2</cp:revision>
  <dc:subject/>
  <dc:title>УКРАЇНА     </dc:title>
</cp:coreProperties>
</file>