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32780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2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ind w:left="5664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240"/>
        <w:gridCol w:w="21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альнюк Надія Григ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орновол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35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узьмик Ігор Іллі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авлика, 11 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стяний Андрій Тарас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9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вирида Стефан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удов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анко Ганна Анто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ратів Козаків, 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кіринець Ірина Вале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зоріс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3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  Роман Боднарчук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4:00Z</cp:lastPrinted>
  <dcterms:modified xsi:type="dcterms:W3CDTF">2016-02-26T09:25:00Z</dcterms:modified>
  <cp:revision>4</cp:revision>
  <dc:subject/>
  <dc:title>УКРАЇНА     </dc:title>
</cp:coreProperties>
</file>