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58938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396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 вилучення, затвердження  технічної  документації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громадянину Мисаку І. В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ина Мисака Ігоря Васильовича </w:t>
      </w:r>
      <w:r>
        <w:rPr>
          <w:rFonts w:cs="Times New Roman" w:ascii="Times New Roman" w:hAnsi="Times New Roman"/>
          <w:sz w:val="25"/>
          <w:szCs w:val="25"/>
        </w:rPr>
        <w:t>про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громадянина Костіва Володимира Миколайовича </w:t>
      </w:r>
      <w:r>
        <w:rPr>
          <w:sz w:val="25"/>
          <w:szCs w:val="25"/>
          <w:lang w:val="uk-UA"/>
        </w:rPr>
        <w:t>земельну ділянку загальною площею 0,0347 га, яка знаходиться на вулиці Г. Мартинця, 26, для переобладнання викупленого виробничого приміщення під гараж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громадянину Мисаку Ігорю Васильовичу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переобладнання викупленого виробничого приміщення під гараж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 Надати в оренду терміном на 5 (п’ять) років громадянину Мисаку Ігорю Васильовичу </w:t>
      </w:r>
      <w:r>
        <w:rPr>
          <w:rFonts w:cs="Times New Roman" w:ascii="Times New Roman" w:hAnsi="Times New Roman"/>
          <w:sz w:val="25"/>
          <w:szCs w:val="25"/>
        </w:rPr>
        <w:t>за рахунок земель вилучених у громадянина Костіва В. М. земельну ділянку (кадастровий номер 2610400000:20:001:0052) загальною площею 0,0347 га, яка знаходитьс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на вул. Г. Мартинця, 26, для  переобладнання викупленого виробничого приміщення під гараж (код КВЦПЗ 02.05)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громадянина Мисака Ігоря Васильовича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>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12.01.2006 року №040629600012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громадянином Костівим Володимиром Миколайовичем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</w:rPr>
        <w:t>6</w:t>
      </w:r>
      <w:r>
        <w:rPr>
          <w:b/>
          <w:sz w:val="25"/>
          <w:szCs w:val="25"/>
          <w:lang w:val="uk-UA"/>
        </w:rPr>
        <w:t>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7. </w:t>
      </w:r>
      <w:r>
        <w:rPr>
          <w:rFonts w:cs="Times New Roman" w:ascii="Times New Roman" w:hAnsi="Times New Roman"/>
          <w:sz w:val="25"/>
          <w:szCs w:val="25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bCs/>
          <w:sz w:val="25"/>
          <w:szCs w:val="25"/>
          <w:lang w:val="uk-UA"/>
        </w:rPr>
        <w:t xml:space="preserve">Міський голова                            </w:t>
        <w:tab/>
        <w:t xml:space="preserve"> </w:t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6T10:14:00Z</cp:lastPrinted>
  <dcterms:modified xsi:type="dcterms:W3CDTF">2016-02-26T08:14:00Z</dcterms:modified>
  <cp:revision>4</cp:revision>
  <dc:subject/>
  <dc:title>УКРАЇНА     </dc:title>
</cp:coreProperties>
</file>