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3888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обрання секретаря міської рад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пункту 4 частини першої статті 26,  ст. 50 Закону  України «Про  місцеве  самоврядування  в  Україні», керуючись ст. 10 Закону  України  «Про  службу  в  органах  місцевого  самоврядування  в  Україні»,  на підставі протоколу № 2 засідання лічильної комісії з виборів секретаря міської ради від 02.12.2015 року про обрання Боднарчука Романа Михайловича на посаду секретаря міської ради, беручи до уваги постанову Калуського міськрайонного суду від 21.01.2016 року у справі  № 345/4593/15-а, міська рада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а результатами таємного голосування вважати обраним на посаду  секретаря Калуської міської ради Боднарчука Романа Михайловича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Ігор Матвійчук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8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7:28:00Z</dcterms:modified>
  <cp:revision>4</cp:revision>
  <dc:subject/>
  <dc:title>УКРАЇНА     </dc:title>
</cp:coreProperties>
</file>