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8395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віт про творчу діяльність КП «ДС «Калуське міське телебачення»  та виконання програмної концепції ефірного, кабельного мовлення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аслухавши звіт заступника директора–головного редактора комунального закладу  КП «ДС «Калуське міське телебачення» Олександра Смаля про роботу  у 2015 році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віт про творчу діяльність КП «ДС «Калуське міське телебачення»  та виконання програмної концепції ефірного, кабельного мовлення у 2015 році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4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9:00Z</dcterms:modified>
  <cp:revision>5</cp:revision>
  <dc:subject/>
  <dc:title>УКРАЇНА</dc:title>
</cp:coreProperties>
</file>