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6906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8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466"/>
      </w:tblGrid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як Сергій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26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ін Олег Ю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 Малицької, 7/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лик Володимир Тара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хрич Іг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ртинця, 39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Олександр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сарська, 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юк Анастасія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32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кун Роман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.Тихого, 7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цький Роман Ром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ціна Над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51/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жко Олег Мир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. Незалежності, 6/2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ерський Артем Вале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 7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ібняк Михайло Зіно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дівельників,7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 Ігор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15/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зелюк 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48/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н Зоряна Мир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14/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2</cp:revision>
  <dc:subject/>
  <dc:title>УКРАЇНА     </dc:title>
</cp:coreProperties>
</file>