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17300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 списання основних засобів, які знаходяться на балансі комунального закладу «Центральна районна лікарня Калуської міської і районної рад Івано-Франківської област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TextBodyIndent"/>
        <w:numPr>
          <w:ilvl w:val="0"/>
          <w:numId w:val="0"/>
        </w:numPr>
        <w:ind w:left="283" w:right="5035" w:hanging="0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numPr>
          <w:ilvl w:val="0"/>
          <w:numId w:val="0"/>
        </w:numPr>
        <w:ind w:left="0" w:right="5395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right="-5" w:firstLine="708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30 Закону України „Про місцеве самоврядування в Україні”, беручи до уваги акти про списання основних засобів , розглянувши клопотання головного лікаря комунального закладу «Центральна районна лікарня Калуської міської і районної рад Івано-Франківської області» Івана Красійчука від 16.12.2015р. №2296, міська рада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вирішиЛА: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ати дозвіл комунальному закладу «Центральна районна лікарня Калуської міської і районної рад Івано-Франківської області» (Іван Красійчук) на списання основних засобів з балансу в зв’язку з повним фізичним і моральним зносом та неможливістю подальшої експлуатації, згідно з додатк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/>
      </w:pPr>
      <w:r>
        <w:rPr>
          <w:sz w:val="26"/>
          <w:szCs w:val="26"/>
        </w:rPr>
        <w:t>Комунальному закладу «Центральна районна лікарня Калуської міської  і районної рад Івано-Франківської області» (Іван Красійчук) провести списання вказаних основних засобів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керуючись чинним законодавств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заступника міського голови з питань діяльності виконавчих органів міської ради Наталію Табачу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Ігор Матвійчук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/>
      </w:pPr>
      <w:r>
        <w:rPr>
          <w:color w:val="000000"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Додаток</w:t>
      </w:r>
    </w:p>
    <w:p>
      <w:pPr>
        <w:pStyle w:val="TextBodyIndent"/>
        <w:numPr>
          <w:ilvl w:val="0"/>
          <w:numId w:val="0"/>
        </w:numPr>
        <w:spacing w:lineRule="atLeast" w:line="120"/>
        <w:ind w:left="4956" w:right="-5" w:firstLine="708"/>
        <w:outlineLvl w:val="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до рішення міської ради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  25.03.2016  №  187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сновних засобів, які знаходяться на балансі комунального закладу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Центральна районна лікарня Калуської міської і районної рад Івано-Франківської області» та підлягають списанню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34"/>
        <w:gridCol w:w="993"/>
        <w:gridCol w:w="1134"/>
        <w:gridCol w:w="1701"/>
        <w:gridCol w:w="1275"/>
      </w:tblGrid>
      <w:tr>
        <w:trPr>
          <w:trHeight w:val="15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ік випу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іль-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водськ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ма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лиш-кова варті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outlineLvl w:val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парат ШВЛ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аза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8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’ютерний том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99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парат рентгенівсь-кий флюорографічний 12Ф-7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2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убка рентгенівська СG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7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/>
            </w:pPr>
            <w:r>
              <w:rPr>
                <w:sz w:val="26"/>
                <w:szCs w:val="26"/>
                <w:lang w:eastAsia="en-US"/>
              </w:rPr>
              <w:t>Рентгенівський випромінювач VARIAN</w:t>
            </w:r>
            <w:r>
              <w:rPr>
                <w:sz w:val="26"/>
                <w:szCs w:val="26"/>
                <w:lang w:val="en-US" w:eastAsia="en-US"/>
              </w:rPr>
              <w:t xml:space="preserve"> GS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/>
            </w:pPr>
            <w:r>
              <w:rPr>
                <w:sz w:val="26"/>
                <w:szCs w:val="26"/>
                <w:lang w:val="en-US" w:eastAsia="en-US"/>
              </w:rPr>
              <w:t>136591</w:t>
            </w:r>
            <w:r>
              <w:rPr>
                <w:sz w:val="26"/>
                <w:szCs w:val="26"/>
                <w:lang w:eastAsia="en-US"/>
              </w:rPr>
              <w:t>,</w:t>
            </w:r>
            <w:r>
              <w:rPr>
                <w:sz w:val="26"/>
                <w:szCs w:val="26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4:00Z</dcterms:modified>
  <cp:revision>4</cp:revision>
  <dc:subject/>
  <dc:title>УКРАЇНА</dc:title>
</cp:coreProperties>
</file>