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3626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before="0" w:after="200"/>
        <w:ind w:left="0" w:firstLine="708"/>
        <w:contextualSpacing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Врахувати в доходах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– субвенцію на утримання об’єктів спільного користування чи ліквідацію негативних наслідків діяльності об`єктів спільного користування в сумі  9 343 238 гривень та спрямувати її виконавчому комітету Калуської міської ради по загальному фонду (видатки споживання), в тому числі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“Лікарні” – 8 091 778 гривень, з них на оплату праці – 5 258 418 гривен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203</w:t>
      </w:r>
      <w:r>
        <w:rPr>
          <w:sz w:val="26"/>
          <w:szCs w:val="26"/>
          <w:lang w:val="uk-UA"/>
        </w:rPr>
        <w:t xml:space="preserve"> “Перинатальні центри, пологові будинки” – 1 251 600  гривень, з них на оплату праці – 951 6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Виконавчому комітету Калуської міської ради збільшити видатки по загальному фонду(видатки споживання) в сумі 580 100 гривень, по спеціальному фонду(бюджету розвитку) в сумі 2 544 900 гривень, у т.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 </w:t>
      </w:r>
      <w:r>
        <w:rPr>
          <w:b/>
          <w:sz w:val="26"/>
          <w:szCs w:val="26"/>
          <w:lang w:val="uk-UA"/>
        </w:rPr>
        <w:t>КФКВ 010116</w:t>
      </w:r>
      <w:r>
        <w:rPr>
          <w:sz w:val="26"/>
          <w:szCs w:val="26"/>
          <w:lang w:val="uk-UA"/>
        </w:rPr>
        <w:t xml:space="preserve"> «Органи місцевого самоврядування» по загальному фонду(видатки споживання) в сумі  65 000 гривень</w:t>
      </w:r>
      <w:r>
        <w:rPr>
          <w:i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195 000 гривень </w:t>
      </w:r>
      <w:r>
        <w:rPr>
          <w:i/>
          <w:sz w:val="26"/>
          <w:szCs w:val="26"/>
          <w:lang w:val="uk-UA"/>
        </w:rPr>
        <w:t>(для виконання  функцій пов’язаних з децентралізацією повноважень з державної реєстрації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250404</w:t>
      </w:r>
      <w:r>
        <w:rPr>
          <w:sz w:val="26"/>
          <w:szCs w:val="26"/>
          <w:lang w:val="uk-UA"/>
        </w:rPr>
        <w:t xml:space="preserve"> «Інші видатки» (Програма розвитку місцевого самоврядування) по спеціальному фонду(бюджету розвитку) в сумі  199 900 гривень </w:t>
      </w:r>
      <w:r>
        <w:rPr>
          <w:i/>
          <w:sz w:val="26"/>
          <w:szCs w:val="26"/>
          <w:lang w:val="uk-UA"/>
        </w:rPr>
        <w:t xml:space="preserve">(для організації системи поіменного голосування)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20100</w:t>
      </w:r>
      <w:r>
        <w:rPr>
          <w:sz w:val="26"/>
          <w:szCs w:val="26"/>
          <w:lang w:val="uk-UA"/>
        </w:rPr>
        <w:t xml:space="preserve"> «Телебачення і радіомовлення» по загальному фонду(видатки споживання) - 53 100 гривень </w:t>
      </w:r>
      <w:r>
        <w:rPr>
          <w:i/>
          <w:sz w:val="26"/>
          <w:szCs w:val="26"/>
          <w:lang w:val="uk-UA"/>
        </w:rPr>
        <w:t>(для оплати за обслуговування камер спостереження)</w:t>
      </w:r>
      <w:r>
        <w:rPr>
          <w:sz w:val="26"/>
          <w:szCs w:val="26"/>
          <w:lang w:val="uk-UA"/>
        </w:rPr>
        <w:t xml:space="preserve">,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180409</w:t>
      </w:r>
      <w:r>
        <w:rPr>
          <w:sz w:val="26"/>
          <w:szCs w:val="26"/>
          <w:lang w:val="uk-UA"/>
        </w:rPr>
        <w:t xml:space="preserve"> «Внески органів місцевого самоврядування в статутні фонди суб’єктів підприємницької діяльності» по спеціальному фонду(бюджету розвитку) - 120 000 гривень (</w:t>
      </w:r>
      <w:r>
        <w:rPr>
          <w:i/>
          <w:sz w:val="26"/>
          <w:szCs w:val="26"/>
          <w:lang w:val="uk-UA"/>
        </w:rPr>
        <w:t>для придбання камер спостереженн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«Лікарні» по загальному фонду (видатки споживання)– 300 000 гривень </w:t>
      </w:r>
      <w:r>
        <w:rPr>
          <w:i/>
          <w:sz w:val="26"/>
          <w:szCs w:val="26"/>
          <w:lang w:val="uk-UA"/>
        </w:rPr>
        <w:t>(на закупівлю гелію для магнітно-резонансного томографа</w:t>
      </w:r>
      <w:r>
        <w:rPr>
          <w:sz w:val="26"/>
          <w:szCs w:val="26"/>
          <w:lang w:val="uk-UA"/>
        </w:rPr>
        <w:t>), по спеціальному фонду(бюджету розвитку) – 130 000 гривень (</w:t>
      </w:r>
      <w:r>
        <w:rPr>
          <w:i/>
          <w:sz w:val="26"/>
          <w:szCs w:val="26"/>
          <w:lang w:val="uk-UA"/>
        </w:rPr>
        <w:t>на закупівлю компресора до апарату штучної вентиляції легень - 85 000 грн. та на придбання апарату для проведення операцій з приводу варикозної хвороби - 45 000грн.</w:t>
      </w:r>
      <w:r>
        <w:rPr>
          <w:sz w:val="26"/>
          <w:szCs w:val="26"/>
          <w:lang w:val="uk-UA"/>
        </w:rPr>
        <w:t xml:space="preserve"> ) та 400 000 гривень </w:t>
      </w:r>
      <w:r>
        <w:rPr>
          <w:i/>
          <w:sz w:val="26"/>
          <w:szCs w:val="26"/>
          <w:lang w:val="uk-UA"/>
        </w:rPr>
        <w:t>(для завершення ремонтних робіт у рентгенологічному відділенні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800</w:t>
      </w:r>
      <w:r>
        <w:rPr>
          <w:sz w:val="26"/>
          <w:szCs w:val="26"/>
          <w:lang w:val="uk-UA"/>
        </w:rPr>
        <w:t xml:space="preserve"> «Центри первинної медико-санітарної допомоги» по загальному фонду(видатки споживання) – 12 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культур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о спеціальному фонду(бюджету розвитку) – 1 500 000 гривень </w:t>
      </w:r>
      <w:r>
        <w:rPr>
          <w:i/>
          <w:sz w:val="26"/>
          <w:szCs w:val="26"/>
          <w:lang w:val="uk-UA"/>
        </w:rPr>
        <w:t>(для встановлення нової рентгенівської  трубки та оновлення апаратно-програмного комплексу обробної частини томографа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1002</w:t>
      </w:r>
      <w:r>
        <w:rPr>
          <w:sz w:val="26"/>
          <w:szCs w:val="26"/>
          <w:lang w:val="uk-UA"/>
        </w:rPr>
        <w:t xml:space="preserve"> «Інші заходи по охороні здоров’я» по загальному фонду(видатки споживання) – 150 000 гривень </w:t>
      </w:r>
      <w:r>
        <w:rPr>
          <w:i/>
          <w:sz w:val="26"/>
          <w:szCs w:val="26"/>
          <w:lang w:val="uk-UA"/>
        </w:rPr>
        <w:t>(для ЦПМСД на безоплатне забезпечення ліками онкохворих 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дійснити перерозподіл видатків по КЗ «ЦРЛ» по спеціальному фонду(бюджету розвитку) зменшивши видатки за КФКВ 150101 «Капітальні вкладення» на суму 120 000 гривень відповідно збільшивши за КФКВ 080101 «Лікарні» (</w:t>
      </w:r>
      <w:r>
        <w:rPr>
          <w:i/>
          <w:sz w:val="26"/>
          <w:szCs w:val="26"/>
          <w:lang w:val="uk-UA"/>
        </w:rPr>
        <w:t>для придбання та встановлення у рентгенологічному відділенні децентралізованих вентиляційних установок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 544 9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більшити видатки</w:t>
      </w:r>
      <w:r>
        <w:rPr>
          <w:sz w:val="26"/>
          <w:szCs w:val="26"/>
          <w:lang w:val="uk-UA"/>
        </w:rPr>
        <w:t xml:space="preserve"> за КФКВ 070201 «Загальноосвітні школи» на суму 67 000 гривень</w:t>
      </w:r>
      <w:r>
        <w:rPr>
          <w:i/>
          <w:sz w:val="26"/>
          <w:szCs w:val="26"/>
          <w:lang w:val="uk-UA"/>
        </w:rPr>
        <w:t>(для інженерного обстеження, щодо технічного стану будівлі ЗОШ І-ІІІ ступенів №1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3. Управлінню молоді, сім’ї і спорту Калуської міської ради по загальному фонду (видатки споживання) збільшити видатки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на суму  20 000 гривень </w:t>
      </w:r>
      <w:r>
        <w:rPr>
          <w:i/>
          <w:sz w:val="26"/>
          <w:szCs w:val="26"/>
          <w:lang w:val="uk-UA"/>
        </w:rPr>
        <w:t>(фінансова підтримка хокейних клубів «Олімпія», «Калуський Легіон» 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соціального захисту населення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збільш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0904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Інші видатки на соціальний захист населення» (</w:t>
      </w:r>
      <w:r>
        <w:rPr>
          <w:i/>
          <w:sz w:val="26"/>
          <w:szCs w:val="26"/>
          <w:lang w:val="uk-UA"/>
        </w:rPr>
        <w:t>міська Програма соціального захисту на 2016 рік</w:t>
      </w:r>
      <w:r>
        <w:rPr>
          <w:sz w:val="26"/>
          <w:szCs w:val="26"/>
          <w:lang w:val="uk-UA"/>
        </w:rPr>
        <w:t xml:space="preserve">) на сум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00 0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дання грошової  допомоги сім’ї загиблого учасника АТО Ліщинського П.М. для встановлення пам’ятника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житлово-комунального господарства Калуської міської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1 320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2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будівництва розвитку інфраструктури 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передбач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2504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«Інші видатки» (Програма для визначення енергетичної ефективності будівель бюджетної сфери на 2016 рік») в сумі 490 000 гривень </w:t>
      </w:r>
      <w:r>
        <w:rPr>
          <w:i/>
          <w:sz w:val="26"/>
          <w:szCs w:val="26"/>
          <w:lang w:val="uk-UA"/>
        </w:rPr>
        <w:t xml:space="preserve">(на виконання послуг для визначення енергетичної ефективності будівель бюджетної сфери),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428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428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 xml:space="preserve"> 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1.Виконавчому комітету Калуської міської ради в сумі 150 000 гривень  за КФКВ 080101 «Лікарні» по загальному фонду (видатки споживання) – 150 000 гривень </w:t>
      </w:r>
      <w:r>
        <w:rPr>
          <w:i/>
          <w:sz w:val="26"/>
          <w:szCs w:val="26"/>
          <w:lang w:val="uk-UA"/>
        </w:rPr>
        <w:t>(для придбання медикаментів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Спрямувати залишок коштів </w:t>
      </w:r>
      <w:r>
        <w:rPr>
          <w:sz w:val="26"/>
          <w:szCs w:val="26"/>
          <w:lang w:val="uk-UA"/>
        </w:rPr>
        <w:t>по спеціальному фонду (бюджету розвитку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що </w:t>
      </w:r>
      <w:r>
        <w:rPr>
          <w:sz w:val="26"/>
          <w:szCs w:val="26"/>
        </w:rPr>
        <w:t>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1.Управлінню надзвичайних ситуацій Калуської міської ради в сумі 9 000 гривень за КФКВ 170800 «Зв’язок» (</w:t>
      </w:r>
      <w:r>
        <w:rPr>
          <w:i/>
          <w:sz w:val="26"/>
          <w:szCs w:val="26"/>
          <w:lang w:val="uk-UA"/>
        </w:rPr>
        <w:t>Програма удосконалення системи централізованого оповіщення керівного складу цивільного захисту населення м.Калуша на 2015-2019 роки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 придбання оргтехніки для якісної роботи системи оповіщення)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2. Інспекції державного архітектурно-будівельного контролю Калуської міської ради в сумі 40 000 гривень за КФКВ 010116 «Органи місцевого самоврядування» </w:t>
      </w:r>
      <w:r>
        <w:rPr>
          <w:i/>
          <w:sz w:val="26"/>
          <w:szCs w:val="26"/>
          <w:lang w:val="uk-UA"/>
        </w:rPr>
        <w:t>(на придбання  комп’ютерної техніки ).</w:t>
      </w:r>
    </w:p>
    <w:p>
      <w:pPr>
        <w:pStyle w:val="Normal"/>
        <w:ind w:left="7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11:24:00Z</dcterms:modified>
  <cp:revision>6</cp:revision>
  <dc:subject/>
  <dc:title>УКРАЇНА     </dc:title>
</cp:coreProperties>
</file>