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50817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емонтаж аварійної буд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х майстерень ЗОШ І-ІІІ ст. № 1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uk-UA"/>
        </w:rPr>
      </w:pPr>
      <w:r>
        <w:rPr>
          <w:rFonts w:cs="Arial" w:ascii="Arial" w:hAnsi="Arial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голови Фонду комунальної власності територіальної громади м. Калуша Романа Боднарчука та враховуючи рекомендації постійної комісії з питань соціально-економічного розвитку, фінансів та інвестиційн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иватизувати на аукціоні за методом зниження ціни б/в матеріали аварійної будівлі навчальної майстерні ЗОШ І-ІІІ ст. № 1 площею 529.2кв.м., що можуть бути отримані від самостійного її демонтажу (розбирання) покупцем з </w:t>
      </w:r>
      <w:r>
        <w:rPr>
          <w:bCs/>
          <w:sz w:val="28"/>
          <w:szCs w:val="28"/>
        </w:rPr>
        <w:t>виконанням вимог законодавства щодо виконання відповідних робіт</w:t>
      </w:r>
      <w:r>
        <w:rPr>
          <w:sz w:val="28"/>
          <w:szCs w:val="28"/>
        </w:rPr>
        <w:t xml:space="preserve"> та виконанні у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02"/>
      </w:tblGrid>
      <w:tr>
        <w:trPr>
          <w:trHeight w:val="1375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uk-UA"/>
              </w:rPr>
              <w:t xml:space="preserve"> 27.01.</w:t>
            </w: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 xml:space="preserve"> 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моги щодо проведення демонтажу 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/>
      </w:pPr>
      <w:r>
        <w:rPr>
          <w:b/>
          <w:sz w:val="28"/>
          <w:szCs w:val="28"/>
        </w:rPr>
        <w:t>будівлі навчальної майстерні ЗОШ І-ІІІ ст. № 1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родження зони робочого майданчика та виставлення попереджувальних знаків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’єднання від діючих інженерних мереж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таж провести по 31.08.2016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сля звершення робіт з демонтажу вивести сміття, провести впорядкування земельної ділянки.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37:00Z</cp:lastPrinted>
  <dcterms:modified xsi:type="dcterms:W3CDTF">2016-02-01T09:38:00Z</dcterms:modified>
  <cp:revision>4</cp:revision>
  <dc:subject/>
  <dc:title>УКРАЇНА     </dc:title>
</cp:coreProperties>
</file>