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28594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доповнення міської цільової програми «Розвиток культури міста Калуша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місцеве самоврядування в Україні» від 21.05.1997 року № 280/97-ВР (зі змінами і доповненнями), Закону України «Про державні цільові програми» від 18.03.2004 року № 1621-ІV (зі змінами і доповненнями), Закону України «Про культуру» від 14.12.2010 року № 2778-VІ (зі змінами і доповненнями), Закону України «Про охорону культурної спадщини» від 08.06.2000 № 1805-III (зі змінами і доповненнями), Закону України «Про охорону археологічної спадщини» від 18.03.2004 № 1626-IV (зі змінами і доповненнями), Європейської конвенції про охорону археологічної спадщини від 16.01.1992 № ETS N 143, (ратифікація від 10.12.2003), з метою активізації досліджень місцевої матеріальної історії, атрибуції, інтерпретації та презентації предметів і знахідок, що можуть надати значний об’єм інформації краєзнавчого характеру та покращити об’єктивне висвітлення подій минулого у музейних закладах міста Калуша, а також з метою належного дослідження, пошуку, ідентифікації та перепоховання у встановленому згідно законодавчих норм порядку, останків жертв воєн і тоталітарних репресій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Доповнити розділ V «Підтримка діяльності музейно-виставкових закладів» міської цільової програми «Розвиток культури міста Калуша на 2016 рік» (рішення міської ради від 29.12.2015 року № 61) пунктами 10, 11, що додаєтьс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Координацію роботи та узагальнення інформації щодо виконання цього рішення покласти на головного відповідального виконавця - управління культур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ціональностей та релігій міської ради (</w:t>
      </w:r>
      <w:r>
        <w:rPr>
          <w:sz w:val="26"/>
          <w:szCs w:val="26"/>
          <w:lang w:val="uk-UA"/>
        </w:rPr>
        <w:t>Іванна Гринів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Контроль за виконанням рішення покласти на в.о. першого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>Ігор Матвійчук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</w:t>
        <w:tab/>
        <w:tab/>
        <w:t>рішення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від 25.03.2016  № 20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«Розвиток культури міста Калуша на 2016 рік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стей та релігій міської ради</w:t>
              <w:tab/>
              <w:tab/>
              <w:tab/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.о. першого заступника  міського голови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Гри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Рома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м. Калуш </w:t>
      </w:r>
    </w:p>
    <w:p>
      <w:pPr>
        <w:pStyle w:val="Normal"/>
        <w:jc w:val="center"/>
        <w:rPr/>
      </w:pPr>
      <w:r>
        <w:rPr/>
        <w:t>2016 рік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5"/>
        <w:gridCol w:w="1701"/>
        <w:gridCol w:w="949"/>
        <w:gridCol w:w="709"/>
        <w:gridCol w:w="893"/>
        <w:gridCol w:w="851"/>
        <w:gridCol w:w="992"/>
        <w:gridCol w:w="1843"/>
      </w:tblGrid>
      <w:tr>
        <w:trPr>
          <w:trHeight w:val="55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рмін викона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-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грам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18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ього ти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ідтримка діяльності музейно-виставкових закладів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ових та археологічних робіт під керівництвом представників обласної археологічної експедиції на території історичного центру міста (вул. Д.Січинського, вул. Цеглинського, площа перед кінотеатром «Відродже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’єктивне відтворення матеріальної і духовної культури тієї або іншої історичної епохи  з використанням археологічних, образотворчих та письмових джерел. Ефективне використання археологічних ресурсів передбачає розробку нових напрямків їх використання у туристичній сфері. 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у ідентифікації та перепоховання жертв воєн і тоталітарних репресій у встановленому згідно законодавчих норм порядку (вул. Д.Січинського, вул. С.Бандери, вул. І.Франка, площа Герої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пільно з Товариством «Меморіал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д дослідження місцевої історії. Належне вшанування пам’яті жертв воєн та тоталітарних репресій у місті Калуш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2:27:00Z</dcterms:modified>
  <cp:revision>4</cp:revision>
  <dc:subject/>
  <dc:title>УКРАЇНА</dc:title>
</cp:coreProperties>
</file>