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67149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затвердження структури 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 загальної чисельності апаратів ради, виконавчого комітету та виконавчих органів Калуської міської ради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  <w:tab/>
      </w:r>
    </w:p>
    <w:p>
      <w:pPr>
        <w:pStyle w:val="Normal"/>
        <w:ind w:firstLine="851"/>
        <w:jc w:val="both"/>
        <w:rPr/>
      </w:pPr>
      <w:r>
        <w:rPr>
          <w:sz w:val="26"/>
          <w:szCs w:val="26"/>
          <w:lang w:val="uk-UA"/>
        </w:rPr>
        <w:t>Керуючись пунктом 5 частини 1 статті 26, пунктом 6 частини 4 статті 42 Закону України «Про місцеве самоврядування в Україні», відповідно до Закону України від 26.11.2015 року № 834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«Про внесення змін до Закону України «Про державну реєстрацію речових прав на нерухоме майно та їх обтяжень» та деяких інших законодавчих актів України щодо децентралізації повноважень з державної реєстрації речових прав на нерухоме майно та їх обтяжень» та Закону України від 26.11.2015 року № 835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«Про внесення змін до Закону України «Про державну реєстрацію юридичних осіб та фізичних осіб-підприємців» та деяких інших законодавчих актів України щодо децентралізації повноважень з державної реєстрації юридичних осіб, фізичних осіб-підприємців та громадських формувань», міська рад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вести наступні зміни в діючій структурі апаратів ради, виконавчого комітету та виконавчих органів міської ради, а саме: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вести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ну штатну одиницю спеціаліста І категорії сектору контролю загального відділу виконавчого комітету міської ради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ну штатну одиницю головного спеціаліста-юриста юридичного відділу виконавчого комітету міської ради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ну штатну одиницю головного спеціаліста-юриста відділу благоустрою та закупівель управління житлово-комунального господарства міської ради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ну штатну одиницю начальника відділу у справах релігій та національностей і кадрової роботи управління культури, національностей та релігій міської ради;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вести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ну штатну одиницю головного спеціаліста управління економічного розвитку міста міської ради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чотири штатні одиниці державного реєстратора центру надання адміністративних послуг виконавчого комітету міської рад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sz w:val="26"/>
          <w:szCs w:val="26"/>
          <w:lang w:val="uk-UA"/>
        </w:rPr>
        <w:t xml:space="preserve">Затвердити структуру і загальну чисельність апаратів ради, виконавчого комітету та виконавчих органів міської ради в кількості </w:t>
      </w:r>
      <w:r>
        <w:rPr>
          <w:b/>
          <w:sz w:val="26"/>
          <w:szCs w:val="26"/>
          <w:lang w:val="uk-UA"/>
        </w:rPr>
        <w:t>224</w:t>
      </w:r>
      <w:r>
        <w:rPr>
          <w:sz w:val="26"/>
          <w:szCs w:val="26"/>
          <w:lang w:val="uk-UA"/>
        </w:rPr>
        <w:t xml:space="preserve"> штатних одиниці згідно з додатком.</w:t>
      </w:r>
    </w:p>
    <w:p>
      <w:pPr>
        <w:pStyle w:val="Style14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/>
          <w:sz w:val="26"/>
          <w:szCs w:val="26"/>
          <w:lang w:val="uk-UA"/>
        </w:rPr>
        <w:t xml:space="preserve">3. </w:t>
      </w:r>
      <w:r>
        <w:rPr>
          <w:sz w:val="26"/>
          <w:szCs w:val="26"/>
          <w:lang w:val="uk-UA"/>
        </w:rPr>
        <w:t>Управлінню економічного розвитку міста міської ради (Юрій Соколовський) та центру надання адміністративних послуг виконавчого комітету міської ради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(Надія Марій) у місячний термін з дня прийняття рішення розробити та подати на затвердження міською радою Положення про виконавчі органи у новій редакції.</w:t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4. </w:t>
      </w:r>
      <w:r>
        <w:rPr>
          <w:sz w:val="26"/>
          <w:szCs w:val="26"/>
          <w:lang w:val="uk-UA"/>
        </w:rPr>
        <w:t xml:space="preserve">Заступникам міського голови, керуючому справами виконкому привести штатні розписи у відповідність до затвердженої структури та загальної  чисельності. </w:t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/>
          <w:sz w:val="26"/>
          <w:szCs w:val="26"/>
          <w:lang w:val="uk-UA"/>
        </w:rPr>
        <w:t xml:space="preserve">5. </w:t>
      </w:r>
      <w:r>
        <w:rPr>
          <w:sz w:val="26"/>
          <w:szCs w:val="26"/>
          <w:lang w:val="uk-UA"/>
        </w:rPr>
        <w:t>Фінансовому управлінню міської ради (Леся Поташник) передбачити зміни у міському бюджеті з урахуванням затвердженої структури та чисельності виконавчих органів міської ради.</w:t>
      </w:r>
      <w:r>
        <w:rPr>
          <w:b/>
          <w:sz w:val="26"/>
          <w:szCs w:val="26"/>
          <w:lang w:val="uk-UA"/>
        </w:rPr>
        <w:t xml:space="preserve"> </w:t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/>
          <w:sz w:val="26"/>
          <w:szCs w:val="26"/>
          <w:lang w:val="uk-UA"/>
        </w:rPr>
        <w:t xml:space="preserve">6. </w:t>
      </w:r>
      <w:r>
        <w:rPr>
          <w:sz w:val="26"/>
          <w:szCs w:val="26"/>
          <w:lang w:val="uk-UA"/>
        </w:rPr>
        <w:t>Контроль за виконанням рішення покласти на міського голову Ігоря Матвійчук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230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30" w:type="dxa"/>
            <w:tcBorders/>
          </w:tcPr>
          <w:p>
            <w:pPr>
              <w:pStyle w:val="Normal"/>
              <w:ind w:left="317" w:hanging="317"/>
              <w:rPr/>
            </w:pPr>
            <w:r>
              <w:rPr>
                <w:sz w:val="26"/>
                <w:szCs w:val="26"/>
                <w:lang w:val="uk-UA"/>
              </w:rPr>
              <w:t xml:space="preserve">        </w:t>
            </w:r>
            <w:r>
              <w:rPr>
                <w:sz w:val="26"/>
                <w:szCs w:val="26"/>
                <w:lang w:val="uk-UA"/>
              </w:rPr>
              <w:t>Додаток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рішення міської рад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від  23.02.2016   №  135     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(шоста  сесія сьомого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мократичного скликання)</w:t>
            </w:r>
          </w:p>
        </w:tc>
      </w:tr>
    </w:tbl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ТРУКТУРА ТА ЗАГАЛЬНА ЧИСЕЛЬНІСТЬ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апаратів ради, виконавчого комітету т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виконавчих органів Калуської міської ради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                    </w:t>
            </w:r>
            <w:r>
              <w:rPr>
                <w:sz w:val="26"/>
                <w:szCs w:val="26"/>
                <w:lang w:val="uk-UA"/>
              </w:rPr>
              <w:t>Структурний підрозділ, пос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>Кількість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 xml:space="preserve">штатних   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>одиниць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го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493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                                      </w:t>
            </w:r>
            <w:r>
              <w:rPr>
                <w:b/>
                <w:sz w:val="26"/>
                <w:szCs w:val="26"/>
                <w:lang w:val="uk-UA"/>
              </w:rPr>
              <w:t>Апарат рад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кретар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організаційно-правової роботи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у апараті рад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6</w:t>
            </w:r>
          </w:p>
        </w:tc>
      </w:tr>
      <w:tr>
        <w:trPr>
          <w:trHeight w:val="641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                           </w:t>
            </w:r>
            <w:r>
              <w:rPr>
                <w:b/>
                <w:sz w:val="26"/>
                <w:szCs w:val="26"/>
                <w:lang w:val="uk-UA"/>
              </w:rPr>
              <w:t>Апарат виконавчого комітету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рший 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еруючий справами виконавчого коміт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Юридичний в</w:t>
            </w:r>
            <w:r>
              <w:rPr>
                <w:sz w:val="26"/>
                <w:szCs w:val="26"/>
                <w:lang w:val="uk-UA"/>
              </w:rPr>
              <w:t>і</w:t>
            </w:r>
            <w:r>
              <w:rPr>
                <w:sz w:val="26"/>
                <w:szCs w:val="26"/>
              </w:rPr>
              <w:t>дд</w:t>
            </w:r>
            <w:r>
              <w:rPr>
                <w:sz w:val="26"/>
                <w:szCs w:val="26"/>
                <w:lang w:val="uk-UA"/>
              </w:rPr>
              <w:t>і</w:t>
            </w:r>
            <w:r>
              <w:rPr>
                <w:sz w:val="26"/>
                <w:szCs w:val="26"/>
              </w:rPr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бухгалтерського обліку і звіт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рганізацій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кадрової роботи і наг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ведення Державного реєстру виборц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тронатна служ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сподарськ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 надання адміністративних послуг*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у апараті виконкому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4</w:t>
            </w:r>
          </w:p>
        </w:tc>
      </w:tr>
      <w:tr>
        <w:trPr>
          <w:trHeight w:val="757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</w:t>
            </w:r>
            <w:r>
              <w:rPr>
                <w:b/>
                <w:sz w:val="26"/>
                <w:szCs w:val="26"/>
                <w:lang w:val="uk-UA"/>
              </w:rPr>
              <w:t>Виконавчі органи міської ради без статусу юридичної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еме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у справах архітектури та містобудівного када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з питань внутрішньої політики та зв’язків з громадськіст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4</w:t>
            </w:r>
          </w:p>
        </w:tc>
      </w:tr>
      <w:tr>
        <w:trPr>
          <w:trHeight w:val="614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иконавчі органи міської ради – юридичні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рхів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у справах сім’ї, молоді, фізкультури і 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 соціальних служб для сім’ї, дітей та молоді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лужба у справах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культури, національностей та реліг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з питань надзвичайних ситуа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нд комунальної власності територіальної громади м. Калуша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праці та соціального захисту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нансове управлі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будівництва та розвитку інфраструктури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економічного розвитку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спекція державного архітектурно-будівельного контро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59</w:t>
            </w:r>
          </w:p>
        </w:tc>
      </w:tr>
      <w:tr>
        <w:trPr>
          <w:trHeight w:val="599" w:hRule="atLeast"/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азом у міській раді і виконавчому комітеті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24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left" w:pos="708" w:leader="none"/>
          <w:tab w:val="left" w:pos="6599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*  Крім зазначених, в центрі соціальних служб для сім’ї, дітей та молоді 13 працівників (соціальні фахівці) працюють за строковими трудовими договорами.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** Крім зазначених, у Фонді комунальної власності територіальної громади міста Калуша утримуються: 7 працівників за рахунок коштів Програми приватизації комунального майна територіальної громади міста Калуш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*** В управлінні будівництва та розвитку інфраструктури – 16 працівників за рахунок зведеного кошторисного розрахунку вартості будівництва об’єкті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**** Крім зазначених, у центрі надання адміністративних послуг виконавчого комітету міської ради – 4 працівники за рахунок Програми підтримки функцій реєстраційної та міграційної служби в ЦНАП на 2016-2017 рок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Секретар міської ради</w:t>
        <w:tab/>
        <w:tab/>
        <w:tab/>
        <w:tab/>
        <w:tab/>
        <w:t>Роман Боднарчук</w:t>
        <w:tab/>
        <w:tab/>
        <w:tab/>
        <w:tab/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/>
        <w:szCs w:val="24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720"/>
      </w:pPr>
      <w:rPr>
        <w:b/>
        <w:rFonts w:ascii="Tahoma" w:hAnsi="Tahoma" w:eastAsia="Times New Roman"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80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216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5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0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80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Tahoma"/>
      <w:b/>
      <w:sz w:val="24"/>
      <w:szCs w:val="24"/>
    </w:rPr>
  </w:style>
  <w:style w:type="character" w:styleId="WW8Num4z1">
    <w:name w:val="WW8Num4z1"/>
    <w:qFormat/>
    <w:rPr>
      <w:rFonts w:ascii="Tahoma" w:hAnsi="Tahoma" w:eastAsia="Times New Roman" w:cs="Tahoma"/>
      <w:b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1:39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13:41:00Z</dcterms:modified>
  <cp:revision>5</cp:revision>
  <dc:subject/>
  <dc:title>УКРАЇНА     </dc:title>
</cp:coreProperties>
</file>