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1350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внесення змін до міської Програми соціального захисту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міської Програми соціального захисту на 2016 рік, затвердженої рішенням міської ради від 29.12.2015 року № 50 «Про міську Програму соціального захисту на 2016 рік», доповнивши розділ «Перелік заходів, обсяги і джерела фінансування Програми» рядком 15 (додаєть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2. По тексту Програми цифру «4029,0» замінити на «4129,0» та цифру «3954,0» замінити на «4054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 xml:space="preserve">Ігор Матвійчук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тверджено </w:t>
        <w:tab/>
      </w:r>
    </w:p>
    <w:p>
      <w:pPr>
        <w:pStyle w:val="Heading1"/>
        <w:rPr/>
      </w:pPr>
      <w:r>
        <w:rPr>
          <w:b/>
          <w:bCs/>
          <w:szCs w:val="28"/>
        </w:rPr>
        <w:tab/>
        <w:tab/>
        <w:tab/>
        <w:tab/>
        <w:tab/>
        <w:tab/>
        <w:t xml:space="preserve">      </w:t>
        <w:tab/>
        <w:tab/>
        <w:t xml:space="preserve"> рішення міської рад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від</w:t>
      </w:r>
      <w:r>
        <w:rPr>
          <w:sz w:val="28"/>
          <w:szCs w:val="28"/>
          <w:lang w:val="uk-UA"/>
        </w:rPr>
        <w:t xml:space="preserve"> 23.02.2016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36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Секретар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>Роман Боднарчу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 до міськ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іального  захисту 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овник Прог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Прогр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.заступника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Вай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Калуш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55"/>
        <w:gridCol w:w="992"/>
        <w:gridCol w:w="917"/>
        <w:gridCol w:w="900"/>
        <w:gridCol w:w="992"/>
        <w:gridCol w:w="993"/>
        <w:gridCol w:w="786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-мін ви-ко-нан-ня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 бюд-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разова допомога жительці м.Калуша Ліщинській М.П. на спорудження надгробка сину - загиблому учаснику АТО Ліщинському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"/>
              <w:jc w:val="both"/>
              <w:rPr/>
            </w:pPr>
            <w:r>
              <w:rPr>
                <w:sz w:val="26"/>
                <w:szCs w:val="26"/>
              </w:rPr>
              <w:t>Соціаль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</w:rPr>
              <w:t>ний захист  сім’ї загиблого учасника А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8:09:00Z</dcterms:modified>
  <cp:revision>5</cp:revision>
  <dc:subject/>
  <dc:title>УКРАЇНА     </dc:title>
</cp:coreProperties>
</file>