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10712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та надання в постійне користування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АШКІЛЬНОМУ НАВЧАЛЬНОМУ ЗАКЛАД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КІМНАТА ШКОЛЯРА» КАЛУСЬКОЇ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Розглянувши заяву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ОГО НАВЧАЛЬНОГО ЗАКЛАДУ «КІМНАТА ШКОЛЯРА» КАЛУСЬКОЇ МІСЬКОЇ РАДИ ІВАНО-ФРАНКІВСЬКОЇ ОБЛАСТІ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землеустрою щодо відведення та надання в постійне користування земельної ділянки, керуючись  Законом України «Про місцеве самоврядування в Україні» та  ст.ст. 12, 92, 123 Земельного Кодексу України, враховуючи висновки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 Дати дозвіл ПОЗАШКІЛЬНОМУ НАВЧАЛЬНОМУ ЗАКЛАДУ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постійне користування земельної ділянки, яка знаходиться на пр. Л. Українки, 9а, для обслуговування будівлі «Кімнати школяра» Калуської міської ради, орієнтовною площею 0,0497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ИЙ НАВЧАЛЬНИЙ ЗАКЛАД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надання в постійне користування земельної ділянки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ab/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1:00Z</cp:lastPrinted>
  <dcterms:modified xsi:type="dcterms:W3CDTF">2016-02-26T09:02:00Z</dcterms:modified>
  <cp:revision>4</cp:revision>
  <dc:subject/>
  <dc:title>УКРАЇНА     </dc:title>
</cp:coreProperties>
</file>