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79388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утворення виконавчого комітету міської ради, визначення його чисельності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>Керуючись п.3 ст. 26 та ст.51  Закону України “Про місцеве самоврядування в Україні”, міська рада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Утворити виконавчий комітет міської ради в кількості 15 (п'ятнадцять) осіб.</w:t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2-02T15:46:00Z</cp:lastPrinted>
  <dcterms:modified xsi:type="dcterms:W3CDTF">2016-02-02T13:47:00Z</dcterms:modified>
  <cp:revision>4</cp:revision>
  <dc:subject/>
  <dc:title>УКРАЇНА     </dc:title>
</cp:coreProperties>
</file>