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485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8.01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а Калуша на 2016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четверта 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Керуючись статтею 77 Бюджетного кодексу України, статтею 26 Закону України «Про місцеве самоврядування», законом України від 25.12.2015 року № 92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Державний бюджет України на 2016 рік»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такі зміни до рішення міської ради від 29.12.2015 року № 71 «Про бюджет міста Калуша на 2016 рік»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1 згідно з додатком 1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2 згідно з додатком 2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3 згідно з додатком 3 до цього ріш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440" w:leader="none"/>
        </w:tabs>
        <w:ind w:left="1500" w:hanging="72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додаток 5 згідно з додатком 4 до цього ріше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Головним розпорядником коштів вищого професійного училища № 7 визначити управління освіти Калуської міської ради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Спрямувати вільний залишок коштів загального фонду міського бюджету, що утворився станом на 01 січня 2016 року в сумі 1 000,0 тис. грн. на оплату праці працівникам ВПУ № 7.</w:t>
      </w:r>
    </w:p>
    <w:p>
      <w:pPr>
        <w:pStyle w:val="Normal"/>
        <w:tabs>
          <w:tab w:val="clear" w:pos="708"/>
          <w:tab w:val="center" w:pos="5391" w:leader="none"/>
        </w:tabs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Головним розпорядникам коштів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 щотижнево після оплати товарів, робіт і послуг за бюджетні кошти оприлюднювати на офіційних інтернет-сторінках інформацію про постачальника із зазначенням ціни за одиницю товару та вартості робіт і послуг:</w:t>
      </w:r>
    </w:p>
    <w:p>
      <w:pPr>
        <w:pStyle w:val="Normal"/>
        <w:tabs>
          <w:tab w:val="clear" w:pos="708"/>
          <w:tab w:val="center" w:pos="5391" w:leader="none"/>
        </w:tabs>
        <w:jc w:val="both"/>
        <w:rPr/>
      </w:pPr>
      <w:r>
        <w:rPr>
          <w:sz w:val="26"/>
          <w:szCs w:val="26"/>
          <w:lang w:val="uk-UA"/>
        </w:rPr>
        <w:tab/>
        <w:t xml:space="preserve">           -    до 1 лютого 2016 року опублікувати в газеті «Дзвони Підгір’я», на офіційному сайті міської ради адреси інтернет-сторінок, на яких буде розміщена вказана вище інформаці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/>
      </w:pPr>
      <w:r>
        <w:rPr>
          <w:sz w:val="26"/>
          <w:szCs w:val="26"/>
          <w:lang w:val="uk-UA"/>
        </w:rPr>
        <w:t>Рекомендувати підприємствам, які виконують будівельно-монтажні роботи на об’єктах соціально-культурної сфери міста за бюджетні кошти, оприлюднювати на офіційних інтернет-сторінках інформацію про детальну калькуляцію витрат таких робіт та ціни на будівельні матеріали, що використані для їх виконання.</w:t>
      </w:r>
    </w:p>
    <w:p>
      <w:pPr>
        <w:pStyle w:val="Normal"/>
        <w:tabs>
          <w:tab w:val="clear" w:pos="708"/>
          <w:tab w:val="center" w:pos="5391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По розпоряднику коштів «Калуський міський центр первинної медико-санітарної допомоги» (Гаврилишин М. Б.) відповідно до наказу Міністерства фінансів України від 04.12.2015 року № 1117 «Про внесення змін до Інструкції щодо застосування економічної класифікації видатків бюджету» перенести бюджетні призначення з КЕКВ 2282 «Окремі заходи по реалізації державних (регіональних) програм, не віднесених до заходів розвитку» на всі коди економічної класифікації видатків, які затверджені в плані використання бюджетних коштів на 2016 рік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упорядкувати структуру штатної чисельності працівників у межах затверджених асигнувань на оплату праці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 Встановити, що розподіл вільного залишку коштів загального фонду та залишку коштів спеціального фонду, які склалися станом на 01.01.2016 року у міжсесійний період здійснюється за погодженням із постійною комісією міської ради з питань соціально-економічного розвитку, бюджету та інвестиційної політики (Ю. Тимків) з подальшим затвердженням на сесії міської рад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Фінансовому управлінню міської ради (Л. 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center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Контроль за виконанням рішення покласти на постійну комісію міської ради з питань  соціально-економічного розвитку, бюджету та інвестиційної політики (Ю. Тимків).</w:t>
      </w:r>
    </w:p>
    <w:p>
      <w:pPr>
        <w:pStyle w:val="Normal"/>
        <w:tabs>
          <w:tab w:val="clear" w:pos="708"/>
          <w:tab w:val="center" w:pos="1260" w:leader="none"/>
        </w:tabs>
        <w:ind w:left="9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5391" w:leader="none"/>
        </w:tabs>
        <w:ind w:left="720" w:hanging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Міський голова</w:t>
        <w:tab/>
        <w:t xml:space="preserve">    </w:t>
        <w:tab/>
        <w:t xml:space="preserve">        </w:t>
        <w:tab/>
        <w:tab/>
        <w:tab/>
        <w:tab/>
        <w:t xml:space="preserve">     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Web"/>
        <w:spacing w:before="28" w:after="28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18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19T07:29:00Z</dcterms:modified>
  <cp:revision>4</cp:revision>
  <dc:subject/>
  <dc:title>УКРАЇНА     </dc:title>
</cp:coreProperties>
</file>