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08778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одноразових грошових допомог на лікування онкологічних хвори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>1. Виділити одноразові грошові допомоги онкологічн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вор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 додатком 1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3. Фінансовому управлінню міської ради (Леся Поташник) кошти в сумі 75 355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грн. 37 коп. (сімдесят п’ять тисяч триста п’ятдесят п’ять грн. 37 коп.) перерахувати на рахунок управління соціального захисту населення міської ради (Любов Федоришин), в тому числі 74 800 грн. 00 коп. ( сімдесят чотири тисячі вісімсот грн. 00 коп.)  для  виплати допомог  та 555 грн. 37 коп. 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 п’ятсот п’ятдесят п’ять  грн. 37 коп.) на поштовий збір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</w:t>
      </w:r>
      <w:r>
        <w:rPr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7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10:27:00Z</dcterms:modified>
  <cp:revision>6</cp:revision>
  <dc:subject/>
  <dc:title>УКРАЇНА</dc:title>
</cp:coreProperties>
</file>