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5720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проектів землеустрою щодо відведення та надання земельних ділянок  у власність для ведення са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 громадян та проекти землеустрою щодо відведення земельних ділянок для ведення садівництва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 проекти землеустрою щодо відведення земельних ділянок та надання у власність для ведення садівництва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 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7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ьницька Марія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ушпак Юрій Іванович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1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вич Любов Ів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Квітучий сад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3:007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лій Роксолана Ігор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7:00Z</cp:lastPrinted>
  <dcterms:modified xsi:type="dcterms:W3CDTF">2016-02-01T13:38:00Z</dcterms:modified>
  <cp:revision>4</cp:revision>
  <dc:subject/>
  <dc:title>УКРАЇНА     </dc:title>
</cp:coreProperties>
</file>