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6603064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3.02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48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звіт роботи  КС «Калуське міське телебачення»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шос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Заслухавши звіт директора комунального закладу  ДС «Калуське міське телебачення» Ігоря Пробоїва про роботу  у 2015 році, міська рад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 Звіт про роботу  ДС «Калуське міське телебачення» за 2015 рік взяти до відом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 Доручити міському голові здійснювати щомісячну виплату дотації для КП ДС «Калуське міське телебачення» на підставі місячного акту виконаних робіт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ький голова                                                Ігор Матвійчук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bCs/>
          <w:color w:val="000000"/>
          <w:spacing w:val="-11"/>
          <w:sz w:val="26"/>
          <w:szCs w:val="26"/>
          <w:lang w:val="uk-UA"/>
        </w:rPr>
        <w:t xml:space="preserve">   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08:04:00Z</dcterms:created>
  <dc:creator>User</dc:creator>
  <dc:description/>
  <cp:keywords/>
  <dc:language>en-US</dc:language>
  <cp:lastModifiedBy>Admin</cp:lastModifiedBy>
  <cp:lastPrinted>2016-02-02T15:53:00Z</cp:lastPrinted>
  <dcterms:modified xsi:type="dcterms:W3CDTF">2016-02-25T14:25:00Z</dcterms:modified>
  <cp:revision>5</cp:revision>
  <dc:subject/>
  <dc:title>УКРАЇНА     </dc:title>
</cp:coreProperties>
</file>