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70992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ання боргів з оплати за житлово-комунальні послуги</w:t>
            </w:r>
          </w:p>
          <w:p>
            <w:pPr>
              <w:pStyle w:val="Style13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вринюк Р. 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</w:t>
      </w:r>
      <w:r>
        <w:rPr>
          <w:b/>
          <w:sz w:val="28"/>
          <w:szCs w:val="28"/>
          <w:lang w:val="uk-UA"/>
        </w:rPr>
        <w:t>громадянина Вавринюка  Ростислава Васильовича</w:t>
      </w:r>
      <w:r>
        <w:rPr>
          <w:sz w:val="28"/>
          <w:szCs w:val="28"/>
          <w:lang w:val="uk-UA"/>
        </w:rPr>
        <w:t xml:space="preserve"> щодо списання боргів за комунальні послуги, враховуючи тяжкий фінансовий стан багатодітної сімї, беручи до уваги рекомендації постійних комісій Калуської міської ради з питань власності, житлово-комунального господарства та екології та з питань соціально-економічного розвитку, бюджету та інвестиційної політик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міська рада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КП « Водотеплосервіс» списати заборгованість за надані комунальні послуги квартиронаймачу Вавринюку Ростиславу Васильовичу, який зареєстрований за адресою: м.Калуш, вул. Литвина 15/60, абонентський рахунок № 116767 в сумі 31 832, 15 грн. (тридцять одна тис. вісімсот тридцять дві грн. 15 коп.) , а саме: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и опалення на суму 14872,41 грн. (чотирнадцять тис. вісімсот сімдесят дві грн. 41 коп. )  (за період по 01.10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гарячого водопостачання – 229,46 грн. (двісті двадцять дев’ять грн. 46 коп.  ( за період по 01.12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холодного водопостачання – 10 387,59 грн. (десять тис. триста вісімдесят сім грн. 5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водовідведення – 6342,69 грн.  (шість тис. триста сорок дві грн. 6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 Контроль за виконанням цього рішення покласти на в.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Міській голова                                                         Ігор Матвійчук</w:t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1:00Z</cp:lastPrinted>
  <dcterms:modified xsi:type="dcterms:W3CDTF">2016-02-01T09:41:00Z</dcterms:modified>
  <cp:revision>4</cp:revision>
  <dc:subject/>
  <dc:title>УКРАЇНА     </dc:title>
</cp:coreProperties>
</file>