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55817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ІМПОРТ - ПЛЮС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Маркелова Володимира Павловича </w:t>
      </w:r>
      <w:r>
        <w:rPr>
          <w:sz w:val="26"/>
          <w:szCs w:val="26"/>
          <w:lang w:val="uk-UA"/>
        </w:rPr>
        <w:t>(за згодою) земельну ділянку загальною площею 0,3800 га, яка знаходиться на вулиці Б. Хмельницького, 109 ж,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товариству з обмеженою відповідальністю «ІМПОРТ - ПЛЮС»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товариству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Маркелова В. П. земельну ділянку (кадастровий номер 2610400000:06:007:0010) загальною площею 0,380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Б. Хмельницького, 109 ж, для реконструкції викупленої незавершеної будівництвом будівлі для виготовлення вапнякового розчину під столярний цех (код КВЦПЗ: 11.02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ІМПОРТ - ПЛЮС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>Післ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оговір оренди земельної ділянки від 13.11.2006 року №040629600335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ідприємцем Маркеловим Володимиром Павловичем.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7:00Z</cp:lastPrinted>
  <dcterms:modified xsi:type="dcterms:W3CDTF">2016-03-31T08:48:00Z</dcterms:modified>
  <cp:revision>4</cp:revision>
  <dc:subject/>
  <dc:title>УКРАЇНА</dc:title>
</cp:coreProperties>
</file>