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68697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у землеустрою щодо відведення     та надання в оренду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МИРО-МАРК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КОЛЕКТИВНОГО СІЛЬСЬКОГОСПОДАРСЬКОГО ПІДПРИЄМС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СС ім. Б.Хмельницьког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6244 га (район Хотінь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 Затвердити товариству з обмеженою відповідальністю «МИРО – МАРК»</w:t>
      </w:r>
      <w:r>
        <w:rPr>
          <w:sz w:val="26"/>
          <w:szCs w:val="26"/>
          <w:lang w:val="uk-UA"/>
        </w:rPr>
        <w:t xml:space="preserve"> проект землеустрою щодо відведення та надання в оренду земельної ділянки для розміщення та реконструкції нежитлової будівлі під виробничі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 товариству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41:014:0011) загальною площею 0,624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лика, 2а, для розміщення та реконструкції нежитлової будівлі під виробничі приміщення (код КВЦПЗ: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uk-UA"/>
        </w:rPr>
        <w:t>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МИРО–МАРК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4:00Z</dcterms:created>
  <dc:creator>User</dc:creator>
  <dc:description/>
  <cp:keywords/>
  <dc:language>en-US</dc:language>
  <cp:lastModifiedBy>user</cp:lastModifiedBy>
  <cp:lastPrinted>2016-03-31T11:02:00Z</cp:lastPrinted>
  <dcterms:modified xsi:type="dcterms:W3CDTF">2016-03-31T08:04:00Z</dcterms:modified>
  <cp:revision>4</cp:revision>
  <dc:subject/>
  <dc:title>УКРАЇНА</dc:title>
</cp:coreProperties>
</file>