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459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або членам їх сімей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затвердженим рішенням міської ради від 15.10.2015 року № 3329, беручи до уваги рекомендації постійної  комісії з питань гуманітарної роботи, міська рад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74</w:t>
      </w:r>
      <w:r>
        <w:rPr>
          <w:rFonts w:cs="Times New Roman" w:ascii="Times New Roman" w:hAnsi="Times New Roman"/>
          <w:sz w:val="26"/>
          <w:szCs w:val="26"/>
        </w:rPr>
        <w:t xml:space="preserve"> 039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рн. 50 коп. (сімдесят чотири тисячі тридцять дев</w:t>
      </w:r>
      <w:r>
        <w:rPr>
          <w:rFonts w:cs="Times New Roman" w:ascii="Times New Roman" w:hAnsi="Times New Roman"/>
          <w:sz w:val="26"/>
          <w:szCs w:val="26"/>
          <w:lang w:val="ru-RU" w:eastAsia="en-US"/>
        </w:rPr>
        <w:t>’</w:t>
      </w:r>
      <w:r>
        <w:rPr>
          <w:rFonts w:cs="Times New Roman" w:ascii="Times New Roman" w:hAnsi="Times New Roman"/>
          <w:sz w:val="26"/>
          <w:szCs w:val="26"/>
        </w:rPr>
        <w:t>ять грн. 50 коп.) перерахувати на рахунок управління соціального захисту населення міської ради (Любов Федоришин), в тому числі 74 000 грн 00 коп. ( сімдесят чотири  тисячі грн. 00 коп.) для виплати допомог та 39 грн. 50 коп. (тридцять дев’ять грн. 5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            Ігор Матвійчук </w:t>
      </w:r>
    </w:p>
    <w:p>
      <w:pPr>
        <w:pStyle w:val="Heading5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TextBodyIndent"/>
        <w:ind w:left="566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bCs/>
          <w:sz w:val="26"/>
          <w:szCs w:val="26"/>
          <w:lang w:val="uk-UA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lang w:val="uk-UA"/>
        </w:rPr>
        <w:t xml:space="preserve">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27.01.2016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87</w:t>
      </w:r>
    </w:p>
    <w:p>
      <w:pPr>
        <w:pStyle w:val="Normal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обілізованих у зв’язку з проведенням АТО, добровільних учасників антитерористичної операції в східних регіонах України або членів їх сімей, яким виділена одноразова грошова допомо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466"/>
      </w:tblGrid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 допомоги       (грн.)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як Сергій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ітовського, 26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нін Олег Ю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 Малицької, 7/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лик Володимир Тарас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хрич Ігор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артинця, 39б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ад Олександр О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исарська, 1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юк Анастас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32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скун Роман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.Тихого, 7/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цький Роман Ром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В.Стуса, 12/4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ціна Над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51/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 xml:space="preserve">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іжко Олег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-р. Незалежності, 6/24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ідерський Артем Валер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Чорновола,  7/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ібняк Михайло Зіно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удівельників,7/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іїв Ігор Анатол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. Хмельницького, 15/5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зелюк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48/1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  <w:tr>
        <w:trPr>
          <w:trHeight w:val="2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4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н Зоряна Миро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Б.Хмельницького, 14/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ind w:hanging="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0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2"/>
        </w:tabs>
        <w:ind w:left="6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2-01T08:58:00Z</dcterms:modified>
  <cp:revision>2</cp:revision>
  <dc:subject/>
  <dc:title>УКРАЇНА     </dc:title>
</cp:coreProperties>
</file>