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37097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у землеустро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відведення та надання в оренду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ідприємцю Савчаку А.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підприємця Савчака Андрія Іва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итлово-експлуатаційної організації </w:t>
      </w:r>
      <w:r>
        <w:rPr>
          <w:sz w:val="26"/>
          <w:szCs w:val="26"/>
          <w:lang w:val="uk-UA"/>
        </w:rPr>
        <w:t>земельну ділянку загальною площею 0,0469 га, в районі вулиці Вітовського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 Затвердити підприємцю Савчаку Андрію Івановичу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земельної ділянки для обслуговування викупленої частини адміністративно-виробнич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Савчаку Андрію Іван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вилучених у житлово-експлуатаційної організації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земельну ділянку (кадастровий номер 2610400000:09:003:0058) загальною площею  0,0469 га, яка знаходиться на вул. Вітовського, 7, для обслуговування викупленої частини адміністративно-виробнич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підприємця Савчака Андрія Іван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/>
      </w:pPr>
      <w:r>
        <w:rPr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  <w:r>
        <w:rPr>
          <w:color w:val="000000"/>
          <w:spacing w:val="-11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0:00Z</dcterms:created>
  <dc:creator>User</dc:creator>
  <dc:description/>
  <cp:keywords/>
  <dc:language>en-US</dc:language>
  <cp:lastModifiedBy>Admin</cp:lastModifiedBy>
  <cp:lastPrinted>2016-02-02T08:55:00Z</cp:lastPrinted>
  <dcterms:modified xsi:type="dcterms:W3CDTF">2016-02-02T06:56:00Z</dcterms:modified>
  <cp:revision>4</cp:revision>
  <dc:subject/>
  <dc:title>УКРАЇНА     </dc:title>
</cp:coreProperties>
</file>