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8064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ого голови Максимович Любові Миколаї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 заступника міського голови з питань діяльності виконавчих органів міської ради Максимович Любов Миколаї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Максимович Любові Миколаї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3:00Z</dcterms:modified>
  <cp:revision>5</cp:revision>
  <dc:subject/>
  <dc:title>УКРАЇНА</dc:title>
</cp:coreProperties>
</file>