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17172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відведення та надання в оренду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ідприємцю Савчаку А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0469 га, в районі вулиці Вітовського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Затвердити 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земельної ділянки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вилучених у житлово-експлуатаційної організац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09:003:0058) загальною площею  0,0469 га, яка знаходиться на вул. Вітовського, 7,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/>
      </w:pPr>
      <w:r>
        <w:rPr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  <w:r>
        <w:rPr>
          <w:color w:val="000000"/>
          <w:spacing w:val="-11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5:00Z</cp:lastPrinted>
  <dcterms:modified xsi:type="dcterms:W3CDTF">2016-02-02T06:56:00Z</dcterms:modified>
  <cp:revision>4</cp:revision>
  <dc:subject/>
  <dc:title>УКРАЇНА     </dc:title>
</cp:coreProperties>
</file>