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64060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а Калуша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видатки міського бюджету згідно з додатком  до даного рішенн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спрямувавши вільний залишок коштів загального фонду міського бюджету , що склався на 01.01.2016 року в сумі 311 677 грн. та залишок коштів освітньої субвенції в сумі 776,84 грн., залишок коштів спеціального фонду в сумі 39 079 грн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center" w:pos="144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розподіл бюджетних призначень по головних розпорядниках коштів.</w:t>
      </w:r>
    </w:p>
    <w:p>
      <w:pPr>
        <w:pStyle w:val="Normal"/>
        <w:tabs>
          <w:tab w:val="clear" w:pos="708"/>
          <w:tab w:val="left" w:pos="0" w:leader="none"/>
          <w:tab w:val="center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  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left" w:pos="0" w:leader="none"/>
          <w:tab w:val="center" w:pos="5391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8:00Z</dcterms:created>
  <dc:creator>User</dc:creator>
  <dc:description/>
  <cp:keywords/>
  <dc:language>en-US</dc:language>
  <cp:lastModifiedBy>Admin</cp:lastModifiedBy>
  <cp:lastPrinted>2016-02-02T10:49:00Z</cp:lastPrinted>
  <dcterms:modified xsi:type="dcterms:W3CDTF">2016-02-02T08:50:00Z</dcterms:modified>
  <cp:revision>6</cp:revision>
  <dc:subject/>
  <dc:title>УКРАЇНА     </dc:title>
</cp:coreProperties>
</file>