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83482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гуляторних актів на 2016 рік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ом  10 (додається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. Контроль  за  виконанням   даного  рішення  покласти   на                                   в. о. заступника міського голови  з питань діяльності виконавчих органів міської ради відповідно до розподілу функціональних обов’язків 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</w:t>
        <w:tab/>
        <w:tab/>
        <w:tab/>
        <w:t xml:space="preserve">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00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 23.02.2016   № 14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 Боднар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готовки проектів регуляторних актів на 2016 рік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436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і назва проектів регуляторних акті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223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 затвердження Положення про конкурсний відбір суб’єктів оціночної діяльності при наданні комунального майна в оренду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вищення прозорості  на ринку послуг з оцінювання нерухомого май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Фонд комунальної власності територіальної громади 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>м. Калуш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27:00Z</dcterms:modified>
  <cp:revision>4</cp:revision>
  <dc:subject/>
  <dc:title>УКРАЇНА     </dc:title>
</cp:coreProperties>
</file>