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18941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  затвердження  проектів землеустрою 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  <w:lang w:val="uk-UA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Пеpедати у власність безоплатно земельнi ділянки громадянам для гаражного будівництва, згi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>27.01.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18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ц Володимир Євген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н-3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 Ярослав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1-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ш Дмитро Дми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З-2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Михайло Євстах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инкова Ас-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2:0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Ольг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бків Ігор Іляр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івецька, Б-4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2:002:00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ліпович Петро Василь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8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9:01:00Z</cp:lastPrinted>
  <dcterms:modified xsi:type="dcterms:W3CDTF">2016-02-02T07:02:00Z</dcterms:modified>
  <cp:revision>4</cp:revision>
  <dc:subject/>
  <dc:title>УКРАЇНА     </dc:title>
</cp:coreProperties>
</file>