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57420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пільг з оплати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итлово-комунальних послуг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ішенням міської ради від 29.12.2015 року №50 «Про міську Програму соціального захисту на 2016 рік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  міська рад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  <w:t>ВИРІШИЛА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: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до досягнення повноліття: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Контроль за виконанням цього рішення покласти на в.о. першого заступника міського голов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Normal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/>
          <w:color w:val="FF0000"/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іський голова</w:t>
        <w:tab/>
        <w:tab/>
        <w:tab/>
        <w:tab/>
        <w:tab/>
        <w:tab/>
        <w:tab/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34:00Z</dcterms:created>
  <dc:creator>User</dc:creator>
  <dc:description/>
  <dc:language>en-US</dc:language>
  <cp:lastModifiedBy>user</cp:lastModifiedBy>
  <cp:lastPrinted>2016-02-26T13:37:00Z</cp:lastPrinted>
  <dcterms:modified xsi:type="dcterms:W3CDTF">2016-04-01T12:34:00Z</dcterms:modified>
  <cp:revision>2</cp:revision>
  <dc:subject/>
  <dc:title>УКРАЇНА</dc:title>
</cp:coreProperties>
</file>