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69808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Програму</w:t>
            </w:r>
            <w:r>
              <w:rPr>
                <w:sz w:val="24"/>
                <w:szCs w:val="24"/>
                <w:lang w:val="uk-UA"/>
              </w:rPr>
              <w:t xml:space="preserve"> підтримки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нкцій реєстраційної та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ої служби в ЦНАП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а 2016-2017 рок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Arial" w:hAnsi="Arial" w:cs="Arial"/>
          <w:color w:val="000000"/>
          <w:sz w:val="26"/>
          <w:szCs w:val="26"/>
          <w:lang w:val="uk-UA" w:eastAsia="uk-UA"/>
        </w:rPr>
      </w:pPr>
      <w:r>
        <w:rPr>
          <w:rFonts w:cs="Arial" w:ascii="Arial" w:hAnsi="Arial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> </w:t>
      </w:r>
      <w:r>
        <w:rPr>
          <w:color w:val="000000"/>
          <w:sz w:val="26"/>
          <w:szCs w:val="26"/>
          <w:lang w:val="uk-UA" w:eastAsia="uk-UA"/>
        </w:rPr>
        <w:t xml:space="preserve">Відповідно </w:t>
      </w:r>
      <w:r>
        <w:rPr>
          <w:sz w:val="26"/>
          <w:szCs w:val="26"/>
          <w:lang w:val="uk-UA"/>
        </w:rPr>
        <w:t>до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eastAsia="uk-UA"/>
        </w:rPr>
        <w:t>, міська рада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Програму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 </w:t>
      </w:r>
      <w:r>
        <w:rPr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2. Визнати головним виконавцем Програми Центр надання адміністративних послуг виконавчого комітету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3. Головним розпорядником коштів визначити виконавчий комітет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4. Центр надання адміністративних послуг один раз на рік звітує на сесії міської ради про хід виконання Програми </w:t>
      </w:r>
      <w:r>
        <w:rPr>
          <w:sz w:val="26"/>
          <w:szCs w:val="26"/>
          <w:lang w:val="uk-UA"/>
        </w:rPr>
        <w:t>підтримки  функцій реєстраційної та міграційної служби в ЦНАП на 2016-2017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Фінансовому управлінню міської ради (Леся Поташник) при формуванні річних бюджетів передбачити кошти для виконання даної Програм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6. Контроль за виконанням Програми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</w:t>
      </w:r>
      <w:r>
        <w:rPr>
          <w:color w:val="000000"/>
          <w:sz w:val="26"/>
          <w:szCs w:val="26"/>
          <w:lang w:val="uk-UA" w:eastAsia="uk-UA"/>
        </w:rPr>
        <w:t>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                                                   Ігор Матвійчу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ТВЕРДЖЕНО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ішенням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ід 25.03.2016 №  193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екретар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оман Боднарчук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ТРИМКИ ФУНКЦІЙ РЕЄСТРАЦІЙНО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МІГРАЦІЙНОЇ СЛУЖБИ В ЦНАП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цент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4"/>
                <w:szCs w:val="24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ТРИМКИ ФУНКЦІЙ РЕЄСТРАЦІЙНОЇ ТА МІГРАЦІЙНОЇ СЛУЖБИ В ЦНАП    НА 2016-2017 РОКИ</w:t>
      </w:r>
    </w:p>
    <w:tbl>
      <w:tblPr>
        <w:tblW w:w="99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19"/>
        <w:gridCol w:w="5599"/>
      </w:tblGrid>
      <w:tr>
        <w:trPr>
          <w:trHeight w:val="56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-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тап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, 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1,49 тис. грн..</w:t>
            </w:r>
          </w:p>
        </w:tc>
      </w:tr>
    </w:tbl>
    <w:p>
      <w:pPr>
        <w:pStyle w:val="Normal"/>
        <w:ind w:left="720" w:firstLine="69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и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>- 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Очікувані результати виконання програм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ожливість забезпечення прозорості, відкритості та зрозумілості дій у сфері надання адміністративних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щокварталь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ІДТРИМКИ ФУНКЦІЙ РЕЄСТРАЦІЙНОЇ ТА МІГРАЦІЙНОЇ СЛУЖБИ В ЦНАП 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блема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ідтримки функцій реєстраційної та міграційної служби в ЦНАП (далі Програма) спрямована на забезпечення діяльності Центру надання адміністративних послуг виконавчого комітету Калуської міської ради. Програма розроблена на виконання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ідтримки функцій реєстраційної та міграційної служби в ЦНАП (далі Програма) розроблена із врахуванням вимог вказаних нормативних актів та спрямована на втілення у практику нових підходів у взаємовідносинах органів виконавчої влади та громадян за принципом «єдиного вікна», що дасть можливість громадянам отримувати в одному приміщенні послуги різних адміністративних органі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ограма встановлює єдині засади організації роботи структурних підрозділів виконавчого комітету Калуської міської ради та органів виконавчої влади міста з надання якісних адміністративних послуг замовникам (фізичним та юридичним особам) через ЦНАП шляхом його співпраці із суб’єктами надання адміністративних послуг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провадження ефективної системи надання адміністративних послуг населенню шляхом удосконалення роботи Центру надання адміністративних послуг   ( ЦНАП 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ільшення кількості та якості надання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доволення потреб одержувачів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Обгрунтування необхідності прийнятт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ією з актуальних проблем при формуванні громадянського суспільства є потреба в розвитку та підтримці довіри громадян до органів влади та органів місцевого самоврядування. Саме Закон України «Про адміністративні послуги» несе нову ідеологію – ідеологію служіння громадянам з боку держав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овою частиною нових реформ є своєчасне, повне і якісне надання адміністративних послуг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ча в місті організація надання адміністративних послуг характеризується в даний час багатьма недоліками і проблемами об'єктивного і суб'єктивного характеру, що створюють незручності для громадян мі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и виконавчої влади міста розміщені в різних приміщенн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різноманітних баз даних органів виконавчої влади та інших відомств, не пов’язаних між собою, та необхідність збору одержувачем послуг підтверджуючої інформації з різних організацій для отримання кінцевого результат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й організаційний та технічний рівень комунікації між суб’єктами надання адміністративних послуг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озв’язання даної проблеми необхідно в одному приміщенні розмістити адміністраторів ЦНАП, а також розмістити реєстраторів та представників інших органів виконавчої влади, які будуть безпосередньо надавати послуги в ЦНАП, створити необхідні умови праці, а також зручні умови населенню по замовленню адміністративних послуг та отримання їх результатів.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цієї програми необхідно виділити з місцевого бюджету 7955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ок реалізації цієї програми 2016-2017ро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Основні функції Центру надання адміністративних послуг (ЦНА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уб’єктам звернень вичерпної інформації і консультацій щодо вимог та порядку надання адміністративних послуг, прийом вхідних пакетів документів, їх обробка та видача результату по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надання адміністративних послуг суб’єктам звернень у строки, встановлені закон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передачі документів із ЦНАП до виконавчих органів, що беруть участь в наданні відповідних адміністративних послуг, а також передачі вихідних документів до ЦН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е забезпечення надання адміністративних послуг суб’єктами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контролю за додержанням суб’єктами надання адміністративних послуг строку розгляду справ та прийняття рішень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представників органів виконавчої влади для вирішення спірних питань, що виникають в процесі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Очікувані результат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ування в місті Центру надання адміністративних послуг в кінцевому результаті 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андартних, спрощених процедур для отримання бажаного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тупу до Переліку адміністративних послуг, розміщеного на офіційному сайті Калу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максимуму адміністративних послуг в одному приміще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чний для споживачів адміністративних послуг режим роботи ЦНАП у відповідності до чинного законодавства.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6. Фінансове забезпеченн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меться в межах кошторисних призначень з місцевого бюджету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ом коштів на фінансування заходів Програми є  Калуська міська рада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бсяг коштів, що планується використати з міського бюджету,стан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621,49 тис. грн.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val="uk-UA"/>
        </w:rPr>
        <w:t>заходів, обсяги та джерела фінансування Програми підтримки функцій реєстраційної та міграційної служби в ЦНАП на 2016 – 2017 РОК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Назва замовника </w:t>
      </w:r>
      <w:r>
        <w:rPr>
          <w:sz w:val="26"/>
          <w:szCs w:val="26"/>
          <w:lang w:val="uk-UA"/>
        </w:rPr>
        <w:t>:Центр надання адміністративних послуг виконавчого комітету Калу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101"/>
        <w:gridCol w:w="992"/>
        <w:gridCol w:w="992"/>
        <w:gridCol w:w="803"/>
        <w:gridCol w:w="331"/>
        <w:gridCol w:w="992"/>
        <w:gridCol w:w="1169"/>
        <w:gridCol w:w="107"/>
        <w:gridCol w:w="1134"/>
        <w:gridCol w:w="1134"/>
        <w:gridCol w:w="816"/>
        <w:gridCol w:w="3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і рез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 ьно -техніч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калу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іч 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 обслуговування громадя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6:00Z</dcterms:created>
  <dc:creator>User</dc:creator>
  <dc:description/>
  <cp:keywords/>
  <dc:language>en-US</dc:language>
  <cp:lastModifiedBy>user</cp:lastModifiedBy>
  <cp:lastPrinted>2016-03-30T13:53:00Z</cp:lastPrinted>
  <dcterms:modified xsi:type="dcterms:W3CDTF">2016-03-30T10:54:00Z</dcterms:modified>
  <cp:revision>4</cp:revision>
  <dc:subject/>
  <dc:title>УКРАЇНА</dc:title>
</cp:coreProperties>
</file>