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79201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ці Вінтоняк Н. О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громадянки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и Олександрівни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інтоняк Нателлі Олександрівн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оренду земельної ділянки, яка знаходиться на вулиці Дзвонарська, 15з, для реконструкції викупленого нежитлового приміщення під заклад громадського харчування з добудовою допоміжних приміщень, орієнтовною площею 0,0033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ку Вінтоняк Нателлу Олександр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11:00Z</cp:lastPrinted>
  <dcterms:modified xsi:type="dcterms:W3CDTF">2016-02-26T09:12:00Z</dcterms:modified>
  <cp:revision>4</cp:revision>
  <dc:subject/>
  <dc:title>УКРАЇНА     </dc:title>
</cp:coreProperties>
</file>