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56569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4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ій Михайло Ми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6/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с Галина Сигізмунд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орятувальна, 11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ків Руслана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новальця, 20/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 Надія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. Стрільців, 34б/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енко Іван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2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ликовський Юр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лодіжна, 1/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чишин Лідія Йосиф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а,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7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2</cp:revision>
  <dc:subject/>
  <dc:title>УКРАЇНА     </dc:title>
</cp:coreProperties>
</file>