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19321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7.01. 2016  № 116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зовська Ольга Михайлівн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А.Коса,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ерейма Євгенія Степан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Грабовського, 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1:0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33:00Z</cp:lastPrinted>
  <dcterms:modified xsi:type="dcterms:W3CDTF">2016-02-01T13:34:00Z</dcterms:modified>
  <cp:revision>4</cp:revision>
  <dc:subject/>
  <dc:title>УКРАЇНА     </dc:title>
</cp:coreProperties>
</file>