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4200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  нову редакцію Статут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ЮСШ  Калу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зв’язку із зміною адресного номера ДЮСШ Калуської міської ради Івано-Франківської області,  враховуючи рекомендації постійної комісії міської ради, з питань законності, депутатської діяльності та антикорупційної політики,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твердити нову редакцію Статуту ДИТЯЧО-ЮНАЦЬКОЇ СПОРТИВНОЇ ШКОЛИ КАЛУСЬКОЇ МІСЬКОЇ РАДИ ІВАНО-ФРАНКІВСЬКОЇ ОБЛАСТІ  (додається)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иректору ДЮСШ Калуської міської ради Івано-Франківської області (Олійник П.М.) провести державну реєстрацію згідно з чинним законодавством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  <w:lang w:val="uk-UA"/>
        </w:rPr>
        <w:tab/>
        <w:t>3. Вважати таким, що втратив чинність Статут дитячо-юнацької спортивної школи Калуської міської ради Івано-Франківської області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, затверджений рішенням міської ради від 03.07.2012 року №  1288 «Про нову редакцію Статутів позашкільних навчальних закладів міста»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>4. Контроль за виконанням даного рішення покласти на в.о. першого заступника міського голови Галину Романко.</w:t>
      </w:r>
    </w:p>
    <w:p>
      <w:pPr>
        <w:pStyle w:val="Style15"/>
        <w:tabs>
          <w:tab w:val="clear" w:pos="708"/>
          <w:tab w:val="left" w:pos="1080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uk-UA"/>
        </w:rPr>
      </w:pPr>
      <w:r>
        <w:rPr>
          <w:b/>
          <w:bCs/>
          <w:caps/>
          <w:sz w:val="26"/>
          <w:szCs w:val="26"/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lang w:val="uk-UA"/>
        </w:rPr>
        <w:tab/>
        <w:tab/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>атверджено: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рішенням міської рад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від 23.02.2016     № </w:t>
      </w:r>
      <w:r>
        <w:rPr>
          <w:sz w:val="26"/>
          <w:szCs w:val="26"/>
          <w:lang w:val="uk-UA"/>
        </w:rPr>
        <w:t xml:space="preserve"> 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</w:r>
      <w:r>
        <w:rPr>
          <w:sz w:val="26"/>
          <w:szCs w:val="26"/>
          <w:lang w:val="uk-UA"/>
        </w:rPr>
        <w:tab/>
        <w:tab/>
        <w:t>С</w:t>
      </w:r>
      <w:r>
        <w:rPr>
          <w:sz w:val="26"/>
          <w:szCs w:val="26"/>
        </w:rPr>
        <w:t>екретар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________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оман </w:t>
      </w:r>
      <w:r>
        <w:rPr>
          <w:sz w:val="26"/>
          <w:szCs w:val="26"/>
          <w:lang w:val="uk-UA"/>
        </w:rPr>
        <w:t>Б</w:t>
      </w:r>
      <w:r>
        <w:rPr>
          <w:sz w:val="26"/>
          <w:szCs w:val="26"/>
        </w:rPr>
        <w:t>однарчук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С Т А Т У Т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  <w:lang w:val="uk-UA"/>
        </w:rPr>
      </w:pPr>
      <w:r>
        <w:rPr>
          <w:b/>
          <w:bCs/>
          <w:caps/>
          <w:sz w:val="32"/>
          <w:szCs w:val="32"/>
        </w:rPr>
        <w:t xml:space="preserve">   </w:t>
      </w:r>
      <w:r>
        <w:rPr>
          <w:b/>
          <w:bCs/>
          <w:caps/>
          <w:sz w:val="32"/>
          <w:szCs w:val="32"/>
        </w:rPr>
        <w:t xml:space="preserve">дитячо-юнацької </w:t>
      </w:r>
      <w:r>
        <w:rPr>
          <w:b/>
          <w:bCs/>
          <w:caps/>
          <w:sz w:val="32"/>
          <w:szCs w:val="32"/>
          <w:lang w:val="en-US"/>
        </w:rPr>
        <w:t>C</w:t>
      </w:r>
      <w:r>
        <w:rPr>
          <w:b/>
          <w:bCs/>
          <w:caps/>
          <w:sz w:val="32"/>
          <w:szCs w:val="32"/>
        </w:rPr>
        <w:t xml:space="preserve">ПОРТИВНОЇ школи </w:t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  <w:lang w:val="uk-UA"/>
        </w:rPr>
        <w:t xml:space="preserve"> </w:t>
      </w:r>
      <w:r>
        <w:rPr>
          <w:b/>
          <w:bCs/>
          <w:caps/>
          <w:sz w:val="32"/>
          <w:szCs w:val="32"/>
        </w:rPr>
        <w:t xml:space="preserve">калуської  міської  ради  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ІВАНО-ФРАНКІВСЬКОЇ ОБЛАСТІ</w:t>
      </w:r>
    </w:p>
    <w:p>
      <w:pPr>
        <w:pStyle w:val="Normal"/>
        <w:tabs>
          <w:tab w:val="clear" w:pos="708"/>
          <w:tab w:val="left" w:pos="709" w:leader="none"/>
        </w:tabs>
        <w:ind w:left="731" w:firstLine="709"/>
        <w:rPr/>
      </w:pPr>
      <w:r>
        <w:rPr>
          <w:smallCaps/>
          <w:sz w:val="32"/>
          <w:szCs w:val="32"/>
        </w:rPr>
        <w:t xml:space="preserve">                         </w:t>
      </w:r>
      <w:r>
        <w:rPr>
          <w:smallCaps/>
          <w:sz w:val="28"/>
          <w:szCs w:val="28"/>
        </w:rPr>
        <w:t>(НОВА РЕДАКЦІЯ)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32"/>
          <w:szCs w:val="32"/>
        </w:rPr>
      </w:pPr>
      <w:r>
        <w:rPr>
          <w:rFonts w:cs="Tahoma" w:ascii="Tahoma" w:hAnsi="Tahoma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016</w:t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  <w:lang w:val="uk-UA"/>
        </w:rPr>
      </w:pPr>
      <w:r>
        <w:rPr>
          <w:rFonts w:cs="Tahoma" w:ascii="Tahoma" w:hAnsi="Tahoma"/>
          <w:sz w:val="32"/>
          <w:szCs w:val="32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uk-UA"/>
        </w:rPr>
      </w:pPr>
      <w:r>
        <w:rPr>
          <w:rFonts w:cs="Tahoma" w:ascii="Tahoma" w:hAnsi="Tahoma"/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І. Загальна частин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ДИТЯЧО-ЮНАЦЬКА СПОРТИВНА ШКОЛА КАЛУСЬКОЇ МІСЬКОЇ РАДИ ІВАНО-ФРАНКІВСЬКОЇ ОБЛАСТІ (далі – ДЮСШ) - позашкільний навчальний заклад спортивного профілю, заснований 15 серпня 1957 року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безпечує розвиток здібностей вихованців в обраному виді  спорту, що  в установленому порядку визнаний в Україні,  створює необхідні умови для</w:t>
      </w:r>
      <w:r>
        <w:rPr>
          <w:sz w:val="26"/>
          <w:szCs w:val="26"/>
          <w:lang w:val="uk-UA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рмонійного виховання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ичного розвитку;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вноцінного оздоровлення, 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істовного  відпочинку і дозвілля дітей та молоді; 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самореалізації,   набуття   навичок   здорового   способу   </w:t>
      </w:r>
      <w:r>
        <w:rPr>
          <w:sz w:val="26"/>
          <w:szCs w:val="26"/>
        </w:rPr>
        <w:t>жи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підготовки спортивного резерву для збірних команд Україн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2. ДЮСШ у своїй діяльності керується Конституцією та законами України,  актами Президента України і Кабінету Міністрів України, наказами Мінсім'ямолодьспорту, МОН, інших центральних органів виконавчої влади, рішеннями  місцевих органів виконавчої влади та органів місцевого самоврядування, Положенням про дитячо-юнацьку спортивну школу і власним Стату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Розділ ІІ. Організаційно-правові засади діяльності ДЮСШ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1. Мінсім'ямолодьспорт, МОН в установленому порядку здійснюють управління діяльністю  ДЮСШ  незалежно  від підпорядкування, типу і форми власності. ДЮСШ є підзвітною і підпорядкованою міській раді, підпорядкованою виконавчому комітету,міському голові, управлінню освіти міської ради.</w:t>
      </w:r>
    </w:p>
    <w:p>
      <w:pPr>
        <w:pStyle w:val="Normal"/>
        <w:ind w:right="-82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 xml:space="preserve">2. ДЮСШ є комунальною  формою власності територіальної громади міста Калуша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ab/>
        <w:t>3. Засновником ДЮСШ є Калуська міська рада Івано-Франківської області (</w:t>
      </w:r>
      <w:r>
        <w:rPr>
          <w:sz w:val="26"/>
          <w:szCs w:val="26"/>
        </w:rPr>
        <w:t xml:space="preserve">ідентифікаційний номер  </w:t>
      </w:r>
      <w:r>
        <w:rPr>
          <w:sz w:val="26"/>
          <w:szCs w:val="26"/>
          <w:lang w:val="uk-UA"/>
        </w:rPr>
        <w:t>33578261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ab/>
        <w:t>4.</w:t>
        <w:tab/>
        <w:t xml:space="preserve">Юридична адреса </w:t>
      </w:r>
      <w:r>
        <w:rPr>
          <w:sz w:val="26"/>
          <w:szCs w:val="26"/>
        </w:rPr>
        <w:t xml:space="preserve">дитячо-юнацької спортивної школи: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77300, Івано-Франківська область,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/>
      </w:pPr>
      <w:r>
        <w:rPr>
          <w:sz w:val="26"/>
          <w:szCs w:val="26"/>
        </w:rPr>
        <w:tab/>
        <w:tab/>
        <w:tab/>
        <w:tab/>
        <w:t xml:space="preserve">м. Калуш, вул. Івана Франка, 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а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ел. 5-27-5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ідентифікаційний номер  23922699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є  юридичною  особою  і  діє на підставі Статуту</w:t>
      </w:r>
      <w:r>
        <w:rPr>
          <w:sz w:val="26"/>
          <w:szCs w:val="26"/>
          <w:lang w:val="uk-UA"/>
        </w:rPr>
        <w:t xml:space="preserve">, який </w:t>
      </w:r>
      <w:r>
        <w:rPr>
          <w:sz w:val="26"/>
          <w:szCs w:val="26"/>
        </w:rPr>
        <w:t>затверджується засновник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своїй структурі має відділення з </w:t>
      </w:r>
      <w:r>
        <w:rPr>
          <w:sz w:val="26"/>
          <w:szCs w:val="26"/>
          <w:lang w:val="uk-UA"/>
        </w:rPr>
        <w:t>видів спорту: вільної боротьби, спортивного орієнтування, легкої атлетики, спортивних ігор (футбол, баскетбол), клуб спортивного орієнтування «Азимут», які відповідають меті діяльності ДЮСШ. Пріоритетними видами спорту в ДЮСШ є: боротьба вільна, орієнтування спортивн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ДЮСШ</w:t>
      </w:r>
      <w:r>
        <w:rPr>
          <w:sz w:val="26"/>
          <w:szCs w:val="26"/>
        </w:rPr>
        <w:t xml:space="preserve">  у  місті</w:t>
      </w:r>
      <w:r>
        <w:rPr>
          <w:sz w:val="26"/>
          <w:szCs w:val="26"/>
          <w:lang w:val="uk-UA"/>
        </w:rPr>
        <w:t xml:space="preserve"> Калуші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може </w:t>
      </w:r>
      <w:r>
        <w:rPr>
          <w:sz w:val="26"/>
          <w:szCs w:val="26"/>
        </w:rPr>
        <w:t>ма</w:t>
      </w:r>
      <w:r>
        <w:rPr>
          <w:sz w:val="26"/>
          <w:szCs w:val="26"/>
          <w:lang w:val="uk-UA"/>
        </w:rPr>
        <w:t>ти</w:t>
      </w:r>
      <w:r>
        <w:rPr>
          <w:sz w:val="26"/>
          <w:szCs w:val="26"/>
        </w:rPr>
        <w:t xml:space="preserve"> у штатному розписі  </w:t>
      </w:r>
      <w:r>
        <w:rPr>
          <w:sz w:val="26"/>
          <w:szCs w:val="26"/>
          <w:lang w:val="uk-UA"/>
        </w:rPr>
        <w:t xml:space="preserve">не менше ніж </w:t>
      </w:r>
      <w:r>
        <w:rPr>
          <w:sz w:val="26"/>
          <w:szCs w:val="26"/>
        </w:rPr>
        <w:t>вісім посад тренера-викладача</w:t>
      </w:r>
      <w:r>
        <w:rPr>
          <w:sz w:val="26"/>
          <w:szCs w:val="26"/>
          <w:lang w:val="uk-UA"/>
        </w:rPr>
        <w:t>, а також власну або орендовану матеріально-технічну базу, науково-методичне і медичне забезпечення, необхідні кошти, зокрема фонд оплати праці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У  </w:t>
      </w:r>
      <w:r>
        <w:rPr>
          <w:sz w:val="26"/>
          <w:szCs w:val="26"/>
          <w:lang w:val="uk-UA"/>
        </w:rPr>
        <w:t>комплексній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ожуть </w:t>
      </w:r>
      <w:r>
        <w:rPr>
          <w:sz w:val="26"/>
          <w:szCs w:val="26"/>
        </w:rPr>
        <w:t>д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>т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відділ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е менше, як з двох видів спорту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Відділення з певного виду спор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чаткової   підготовки</w:t>
      </w:r>
      <w:r>
        <w:rPr>
          <w:sz w:val="26"/>
          <w:szCs w:val="26"/>
        </w:rPr>
        <w:t>,  в  яких  здійснюється  відбір обдарованих вихованців для подальшої спеціалізації в обраному виді спорту, забезпечується  підвищення  у  них інтересу до регулярної рухової активності, розвиток здібностей,     формува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орально-етичної і вольової поведінки, опанування вихованця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снов техніки і тактики обраного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опередньої базової  підготовки</w:t>
      </w:r>
      <w:r>
        <w:rPr>
          <w:sz w:val="26"/>
          <w:szCs w:val="26"/>
        </w:rPr>
        <w:t>, в яких здійснюєтьс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а вихованців  до тренувальних та змагальних навантажень, необхідних для досягнення високих   спортивних результатів, забезпечується підвищення рівня фізичної підготовки та поліпшення спортивних результатів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спеціалізованої базової підготовки</w:t>
      </w:r>
      <w:r>
        <w:rPr>
          <w:sz w:val="26"/>
          <w:szCs w:val="26"/>
        </w:rPr>
        <w:t xml:space="preserve">, до яких залучається оптимальна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ількість перспективних вихованців з мет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еціалізованої спортивної підготовки для досягнення ними  високих спортивних результа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групи підготовки до вищих досягнень</w:t>
      </w:r>
      <w:r>
        <w:rPr>
          <w:sz w:val="26"/>
          <w:szCs w:val="26"/>
        </w:rPr>
        <w:t xml:space="preserve"> для забезпечення досягнення вихованцями   високих спортивних результатів на всеукраїнських та міжнародних змаганнях,  підготовки резерву до національних збірних команд Україн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є державній атестації, яка проводиться не рідше  одного разу на 10 років у порядку, встановленому МОН. Результати державної атестації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оприлюднюються у засобах масової інформ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орядку, встановлено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нсім'ямолодьспортом, </w:t>
      </w:r>
      <w:r>
        <w:rPr>
          <w:sz w:val="26"/>
          <w:szCs w:val="26"/>
          <w:lang w:val="uk-UA"/>
        </w:rPr>
        <w:t>н</w:t>
      </w:r>
      <w:r>
        <w:rPr>
          <w:sz w:val="26"/>
          <w:szCs w:val="26"/>
        </w:rPr>
        <w:t xml:space="preserve">адається: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вищ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Мінсім'ямолодьспортом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 з фізичної культури та спорту </w:t>
      </w:r>
      <w:r>
        <w:rPr>
          <w:sz w:val="26"/>
          <w:szCs w:val="26"/>
          <w:lang w:val="uk-UA"/>
        </w:rPr>
        <w:t xml:space="preserve">Івано-Ф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перша категорі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</w:t>
      </w:r>
      <w:r>
        <w:rPr>
          <w:sz w:val="26"/>
          <w:szCs w:val="26"/>
          <w:lang w:val="uk-UA"/>
        </w:rPr>
        <w:t xml:space="preserve"> Івано-Франківської о</w:t>
      </w:r>
      <w:r>
        <w:rPr>
          <w:sz w:val="26"/>
          <w:szCs w:val="26"/>
        </w:rPr>
        <w:t>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за поданням структу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підроз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>Калуської міської ради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руга категорія -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спорту </w:t>
      </w:r>
      <w:r>
        <w:rPr>
          <w:sz w:val="26"/>
          <w:szCs w:val="26"/>
          <w:lang w:val="uk-UA"/>
        </w:rPr>
        <w:t xml:space="preserve">Калуської міської ради </w:t>
      </w:r>
      <w:r>
        <w:rPr>
          <w:sz w:val="26"/>
          <w:szCs w:val="26"/>
        </w:rPr>
        <w:t xml:space="preserve">за поданням </w:t>
      </w:r>
      <w:r>
        <w:rPr>
          <w:sz w:val="26"/>
          <w:szCs w:val="26"/>
          <w:lang w:val="uk-UA"/>
        </w:rPr>
        <w:t>директора 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атегорія надаєтьс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заяви </w:t>
      </w:r>
      <w:r>
        <w:rPr>
          <w:sz w:val="26"/>
          <w:szCs w:val="26"/>
          <w:lang w:val="uk-UA"/>
        </w:rPr>
        <w:t>керівника ДЮСШ</w:t>
      </w:r>
      <w:r>
        <w:rPr>
          <w:sz w:val="26"/>
          <w:szCs w:val="26"/>
        </w:rPr>
        <w:t xml:space="preserve"> та  з  урахуванням  вимог</w:t>
      </w:r>
      <w:r>
        <w:rPr>
          <w:sz w:val="26"/>
          <w:szCs w:val="26"/>
          <w:lang w:val="uk-UA"/>
        </w:rPr>
        <w:t xml:space="preserve"> Положення про ДЮСШ</w:t>
      </w:r>
      <w:r>
        <w:rPr>
          <w:sz w:val="26"/>
          <w:szCs w:val="26"/>
        </w:rPr>
        <w:t xml:space="preserve">, строком на чотири роки. Після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кінчення строку категорія підтверджується або змінюється.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>,  яка не одержала вищу, першу або друг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атегорію, вважається такою, що не має категорі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дання відповідної категорії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підтверджується свідоцтвом, форма якого    затверджується Мінсім'ямолодьспор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бу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Спеціалізованою дитячо-юнацьк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школою   олімпійського резерв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якщо буде мати </w:t>
      </w:r>
      <w:r>
        <w:rPr>
          <w:sz w:val="26"/>
          <w:szCs w:val="26"/>
        </w:rPr>
        <w:t xml:space="preserve"> вищу категорію з олімпійських видів спорт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творення, реорганізація та ліквідаці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</w:t>
      </w:r>
      <w:r>
        <w:rPr>
          <w:sz w:val="26"/>
          <w:szCs w:val="26"/>
          <w:lang w:val="uk-UA"/>
        </w:rPr>
        <w:t xml:space="preserve">засновником </w:t>
      </w:r>
      <w:r>
        <w:rPr>
          <w:sz w:val="26"/>
          <w:szCs w:val="26"/>
        </w:rPr>
        <w:t xml:space="preserve">в установленому порядк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  <w:lang w:val="uk-UA"/>
        </w:rPr>
        <w:t>Розділ ІІ.</w:t>
      </w:r>
      <w:r>
        <w:rPr>
          <w:b/>
          <w:sz w:val="26"/>
          <w:szCs w:val="26"/>
        </w:rPr>
        <w:t xml:space="preserve"> Організація діяльності спортивної школ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Навчально-тренувальна та спортивна робо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одиться  за навчальними програмами з видів спорту, що затверджуються Мінсім'ямолодьспортом.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Основними формами  навчально-тренувальної  роботи  є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групові навчально-тренувальні   заняття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  <w:tab/>
      </w:r>
      <w:r>
        <w:rPr>
          <w:sz w:val="26"/>
          <w:szCs w:val="26"/>
        </w:rPr>
        <w:t>тренування  за  індивідуальними планам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sz w:val="26"/>
          <w:szCs w:val="26"/>
        </w:rPr>
        <w:t xml:space="preserve">     виховні заход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   медико-відновні заходи</w:t>
      </w:r>
      <w:r>
        <w:rPr>
          <w:sz w:val="26"/>
          <w:szCs w:val="26"/>
          <w:lang w:val="uk-UA"/>
        </w:rPr>
        <w:t>;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навчально-тренувальні збори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rPr/>
      </w:pP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актика суддівства спортивних змагань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Основною формою спортивної роботи є участь вихованців у спортивних змаганнях різного рів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Навчальний рік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починається з 1 вересн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Річний навчальний план для кожного відділення  розраховується на 52 тижні. Для груп початкової підготовки та попередньої базової підготовки передбачається  проведення протягом шести тижн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их занять в умовах  спортивно-оздоровчого табор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Тривалість навчальної години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тановить 45 хвили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Тривалість одного заняття в спортивній школі не може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еревищувати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 </w:t>
      </w:r>
      <w:r>
        <w:rPr>
          <w:sz w:val="26"/>
          <w:szCs w:val="26"/>
        </w:rPr>
        <w:t xml:space="preserve">двох навчальних годин у групах початкової підготовки; </w:t>
      </w:r>
    </w:p>
    <w:p>
      <w:pPr>
        <w:pStyle w:val="Normal"/>
        <w:ind w:firstLine="360"/>
        <w:rPr/>
      </w:pP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>трьох навчальних годин у групах попереднь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;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sz w:val="26"/>
          <w:szCs w:val="26"/>
        </w:rPr>
        <w:t>чотирьох навчальних годин у групах спеціалізованої баз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та підготовки до вищих досягнен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Режим щоден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значається розкладом занять,  що затверджується на навчальний рік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правилами внутрішнього трудового розпорядку та колективним  договором  між  адміністрацією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профспілковим комітето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У період канікул у загальноосвітніх навчальних закладах</w:t>
      </w:r>
      <w:r>
        <w:rPr>
          <w:sz w:val="26"/>
          <w:szCs w:val="26"/>
          <w:lang w:val="uk-UA"/>
        </w:rPr>
        <w:t xml:space="preserve"> ДЮСШ </w:t>
      </w:r>
      <w:r>
        <w:rPr>
          <w:sz w:val="26"/>
          <w:szCs w:val="26"/>
        </w:rPr>
        <w:t xml:space="preserve">працює за  окремим планом, затвердженим її директор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ab/>
        <w:t xml:space="preserve">Адміністрація ДЮСШ створює для вихованців, тренерів-викладачів та інших  працівників безпечні умови для навчально-тренувальної, спортивної та іншої робот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>. Нор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повнюваності груп відділень з видів спорту і тижневий режим   навчально-тренувальної та спортивної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становлюються відповідно до навчальних програм з видів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Проект плану комплектування відділень з видів спорту на наступний  навчальний рік подає  директор </w:t>
      </w:r>
      <w:r>
        <w:rPr>
          <w:sz w:val="26"/>
          <w:szCs w:val="26"/>
          <w:lang w:val="uk-UA"/>
        </w:rPr>
        <w:t xml:space="preserve">ДЮСШ виконавчому комітету Калуської міської ради </w:t>
      </w:r>
      <w:r>
        <w:rPr>
          <w:sz w:val="26"/>
          <w:szCs w:val="26"/>
        </w:rPr>
        <w:t xml:space="preserve">до 1 серпня поточного року для затвердженн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ки вихованців груп відділень з видів спорт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тверджуються  директором 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до 1 вересня, а для груп початков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дготовки - до 1 жовтня поточного року. Протягом навчального року у зазначені списки у разі потреби можуть вноситися в установленому порядку змін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иски вихованців  груп  спеціалізованої базової підготовки і груп підготовки до вищих досягнень погоджуються також відповідно з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 фізичної культури та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ймаються всі особи, що бажают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йматися </w:t>
      </w:r>
      <w:r>
        <w:rPr>
          <w:sz w:val="26"/>
          <w:szCs w:val="26"/>
          <w:lang w:val="uk-UA"/>
        </w:rPr>
        <w:t>ф</w:t>
      </w:r>
      <w:r>
        <w:rPr>
          <w:sz w:val="26"/>
          <w:szCs w:val="26"/>
        </w:rPr>
        <w:t xml:space="preserve">ізичною </w:t>
      </w:r>
      <w:r>
        <w:rPr>
          <w:sz w:val="26"/>
          <w:szCs w:val="26"/>
          <w:lang w:val="uk-UA"/>
        </w:rPr>
        <w:t>к</w:t>
      </w:r>
      <w:r>
        <w:rPr>
          <w:sz w:val="26"/>
          <w:szCs w:val="26"/>
        </w:rPr>
        <w:t>ультурою і спортом, які виконали нормативи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фізичної підготовленості,  встановлені  навчальними  програмами з видів спорту, та не мають медичних протипоказа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рахування до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на підстав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яви батьків або осіб, що їх замінюють, медичного висновку лікаря поліклініки за місцем проживання або лікаря 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го закладу про  відсутність  медичних  протипоказань  для занят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інімальний вік дитини, що підлягає зарахуванню д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лежить від специфіки виду спорту та визначається Мінсім'ямолодьспортом за погодженням з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ереведення вихованців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з групи початкової підготовки до  групи  попередньої  базової  підготовки, групи спеціалізованої базової підготовки та групи підготовки до вищих досягнень здійснюється після виконання ними  встановлених вимог, зазначених у навчальних програмах з видів спорт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ихованці, які досягли 18 років, залишаються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у групах попередньої базової підготовки четвертого і п'ятого року навчання, групах спеціалізованої базової підготовки та групах підготовки до вищих досягнень за  наявності позитивної динаміки показників підготовленості та високих спортивних результатів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годженням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структурним підрозділ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 xml:space="preserve"> з фізичної культури та  спорту </w:t>
      </w:r>
      <w:r>
        <w:rPr>
          <w:sz w:val="26"/>
          <w:szCs w:val="26"/>
          <w:lang w:val="uk-UA"/>
        </w:rPr>
        <w:t xml:space="preserve">Івано-Франківської </w:t>
      </w:r>
      <w:r>
        <w:rPr>
          <w:sz w:val="26"/>
          <w:szCs w:val="26"/>
        </w:rPr>
        <w:t>обласн</w:t>
      </w:r>
      <w:r>
        <w:rPr>
          <w:sz w:val="26"/>
          <w:szCs w:val="26"/>
          <w:lang w:val="uk-UA"/>
        </w:rPr>
        <w:t>ої</w:t>
      </w:r>
      <w:r>
        <w:rPr>
          <w:sz w:val="26"/>
          <w:szCs w:val="26"/>
        </w:rPr>
        <w:t xml:space="preserve"> держадміністр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. Вихованці можуть перебувати у спортивній школі до 23 років включно за умови навчання їх у вищих навчальних закладах I-IV рівня акредитації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які направлені для підвищення рівня спортивної майстерності до спеціалізованих навчальних закладів спортивного профілю, шкіл вищої спортивної майстерності, центрів олімпійської підготовки і команд з ігрових  видів  спорту, які беруть участь у чемпіонатах України серед команд вищих ліг, не включаються до кількісного складу груп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ле можуть  брати  участь  у спортивних змаганнях у складі команд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тягом двох років з  часу їх направлення. За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берігаються протягом двох років з часу направлення зазначених вихованців раніше встановлені надбавки (доплати) за їх підготовк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пеціалізовані класи відкриваються в установленому порядку д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чатку навчального ро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Директор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погодженням з педагогічною рад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гальноосвітн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вчального закладу та батьками учнів або особами, що їх замінюють, може вносити пропозиції щодо зміни в установленому порядку ст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акінчення навчального року, початку та закінчення півріччя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кладення  іспитів  з  урахуванням  результатів виконання учнями спеціалізованого класу навчальної програми з виду спор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Для забезпечення безперервності навчально-тренувального процесу та  активного відпочинку вихованців організовуються спортивно-оздоровчі табори на  власній або орендованій базі у канікулярний період. Під керівництвом одного  тренера-викладача може  займатися 15-20  вихованців у денних спортивно-оздоровчих таборах та 10 вихованців - у цілодобових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 ДЮСШ має право проводити навчально-тренувальні збори  для підготовки команд,  спортсменів до обласних, всеукраїнських, міжнародних змагань та     організовувати спортивно-оздоровчі табори із забезпеченням вихованців харчуванням, фармакологічними медико-відновлювальними засобами, вітамінами та білково-глюкозними препаратами, спортивною екіпіровкою та інвентарем відповідно  до норм, затверджених Мінсім'ямолодьспортом, та інших нормативних актів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</w:rPr>
        <w:t xml:space="preserve">Тривалість навчально-тренувальних  зборів  становить у групах попередньої базової підготовки не більш як 100 днів, у групах спеціалізованої базової підготовки - не більш як 150 днів на рік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ля вихованців, які входять до складу національних збірних команд України,  затвердженого наказом Мінсім'ямолодьспорту, та груп підготовки до вищих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сягнень, можуть проводитися постійнодіючі навчально-тренувальні збори строком до 24  днів  на  місяць, але не більш як 250 днів на рік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ідповідно до затвердженого календарного плану може проводити внутрішкільні і відкриті першості, матчеві зустрічі, турніри та інші маганн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>. Організація медичного супроводження підготовки вихованців</w:t>
      </w:r>
      <w:r>
        <w:rPr>
          <w:sz w:val="26"/>
          <w:szCs w:val="26"/>
          <w:lang w:val="uk-UA"/>
        </w:rPr>
        <w:t xml:space="preserve"> ДЮСШ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дійснюється відповідно до спільних нормативних документів Мінсім'ямолодьспорту і МОЗ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Лікар або середній медичний працівник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 безпосередній   медичний контроль за проведенням навчально-тренувальної та спортивної роботи, а  також у разі потреби надає першу медичну допомогу вихованцям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 метою запобігання погіршенню здоров'я вихованц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лікар або середній медичний працівник здійсню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  контроль за диспансерним обстеженням вихованців (не менше 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</w:rPr>
        <w:t xml:space="preserve">разів на рік)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>додатковий медичний огляд перед участю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магання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ісля захворювання або трав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</w:t>
      </w:r>
      <w:r>
        <w:rPr>
          <w:sz w:val="26"/>
          <w:szCs w:val="26"/>
        </w:rPr>
        <w:t>контроль за використанням вихованцями медико-відновлюваль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</w:t>
      </w:r>
      <w:r>
        <w:rPr>
          <w:sz w:val="26"/>
          <w:szCs w:val="26"/>
          <w:lang w:val="uk-UA"/>
        </w:rPr>
        <w:t>з</w:t>
      </w:r>
      <w:r>
        <w:rPr>
          <w:sz w:val="26"/>
          <w:szCs w:val="26"/>
        </w:rPr>
        <w:t xml:space="preserve">аборонених до вживання засоб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-    </w:t>
      </w:r>
      <w:r>
        <w:rPr>
          <w:sz w:val="26"/>
          <w:szCs w:val="26"/>
        </w:rPr>
        <w:t xml:space="preserve">відсторонення вихованців від занять за станом  здоров'я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-   </w:t>
      </w:r>
      <w:r>
        <w:rPr>
          <w:sz w:val="26"/>
          <w:szCs w:val="26"/>
        </w:rPr>
        <w:t xml:space="preserve">контроль за додержанням строків поновлення занять після захворювання або травми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  <w:lang w:val="uk-UA"/>
        </w:rPr>
        <w:tab/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додержанням санітарно-гігієнічних норм у місцях проведення  навчально-тренувальних занять та змагань, а також під час їх проведення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  <w:lang w:val="uk-UA"/>
        </w:rPr>
        <w:tab/>
        <w:t>-</w:t>
        <w:tab/>
        <w:t xml:space="preserve">облік та аналіз нещасних  випадків і травм учнів під час </w:t>
      </w:r>
      <w:r>
        <w:rPr>
          <w:sz w:val="26"/>
          <w:szCs w:val="26"/>
        </w:rPr>
        <w:t xml:space="preserve">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2. Робота медичних працівник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овинна бути організована відповідно до вимог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lang w:val="uk-UA"/>
        </w:rPr>
        <w:t xml:space="preserve">Розділ ІІІ. </w:t>
      </w:r>
      <w:r>
        <w:rPr>
          <w:b/>
          <w:sz w:val="26"/>
          <w:szCs w:val="26"/>
        </w:rPr>
        <w:t xml:space="preserve">Учасники навчально-тренувальної та спортивної робот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Учасниками навчально-тренувальної та спортивної роботи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є: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вихован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тренери-викладачі, медичні працівники та інші фахівці;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 xml:space="preserve">батьки або особи, що їх замінюють;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</w:t>
        <w:tab/>
        <w:t>директор та його засту</w:t>
      </w:r>
      <w:r>
        <w:rPr>
          <w:sz w:val="26"/>
          <w:szCs w:val="26"/>
        </w:rPr>
        <w:t xml:space="preserve">пник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обуття позашкільної освіти спортивного профілю, одержання свідоцтва про  закінче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копії особистої картки спортсмена, форми яких затверджуються Мінсім'ямолодьспортом та МОН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бровільний вибір виду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ження підготовки відповідно до навчальних програм з видів спорту під керівництвом тренера-викладач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умови для навч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ристування матеріально-технічною, спортивною базою та за наявності - оздоровчою базою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в установленому порядку спортивного інвентарю індивідуального корист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ення в установленому порядку спортивним одягом та спортивним взуттям, а також харчуванням, проживанням під час навчально-тренувальних зборів  і спортивних змагань, проїздом до місця проведення змагань,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их зборів і нарад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едичне та фармакологічне обслуговува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держання нагород, цінних подарунків, призів, премій, грамот, дипломів та на інші види заохочення за досягнуті спортивні успіх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ення в органах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від будь-яких форм експлуатації, психічного і фізичного насильства, від дій працівників школи, які порушують їх права, принижують честь і гідні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Вихованц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обов'язані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єднувати заняття 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нням у загальноосвітньому навчальному заклад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метою досягнення запланованих спортивних результат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увати свою спортивну майстерність та загальний культурний ріве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я здорового способу життя, норм морально-етичної поведінки,  установленого спортивного режим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правил особистої гігіє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маганнях та навчально-тренувальних зборах, передбачених індивідуальними і календарними планам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медичного контролю та проходити двічі на рік  диспансерне обстеження, починаючи з навчання у групах попередньої базової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положення антидопінгового законодавства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державне, громадське і особисте майно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,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 поведінки вихованця </w:t>
      </w:r>
      <w:r>
        <w:rPr>
          <w:sz w:val="26"/>
          <w:szCs w:val="26"/>
          <w:lang w:val="uk-UA"/>
        </w:rPr>
        <w:t>ДЮ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Тренером-викладаче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оже бути особа, що має високі моральні якості,  вищу освіту з фізичного  виховання і спорту освітньо-кваліфікаційного рів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мають право на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есення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органам виконавчої влади</w:t>
      </w:r>
      <w:r>
        <w:rPr>
          <w:sz w:val="26"/>
          <w:szCs w:val="26"/>
          <w:lang w:val="uk-UA"/>
        </w:rPr>
        <w:t xml:space="preserve"> і місцевого самоврядування</w:t>
      </w:r>
      <w:r>
        <w:rPr>
          <w:sz w:val="26"/>
          <w:szCs w:val="26"/>
        </w:rPr>
        <w:t xml:space="preserve"> у сфері фізичної культури і спорту пропозицій щодо поліпшення  навчально-тренувального та виховного процесу, подання на розгляд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і тренерської ради пропозицій щодо заохочення вихованців, застосування стягнень до осіб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які порушують статут внутрішнього трудового розпорядку спортивної школ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часть у роботі методичних об'єднань, нарад, зборів, інших органів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 заходах, пов'язаних з організацією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ідвищення кваліфікації за рахунок коштів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та інших джере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вибір науково та методично  обґрунтованих форм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методів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і засобів навчально-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ст професійної честі та гідності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ральне і матеріальне  заохочення  за  досягнення  значних результатів у виконанні покладених на них завдан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ення в установленому порядку спортивною формою і спортивним  взуттям, індивідуальним інвентарем для 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зпечні та нешкідливі для здоров'я умов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Тренери-викладачі та інші фахівці, залучені до роботи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, зобов'язані: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навчальні програми з видів спор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авчати вихованців, формувати у них вміння і навички з різних напрямів     навчально-тренувальної та  спортивної роботи диференційовано з урахуванням   індивідуальних можливостей, інтересів, схильностей вихованц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розвитку фізичних якостей відповідно до задатків та запитів вихованців, а також збереженню здоров'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дійснювати контроль за додержанням вихованцями норм морально-етичної поведінки, вимог документів, що регламентують організацію навчально-</w:t>
      </w:r>
      <w:r>
        <w:rPr>
          <w:sz w:val="26"/>
          <w:szCs w:val="26"/>
          <w:lang w:val="uk-UA"/>
        </w:rPr>
        <w:t>т</w:t>
      </w:r>
      <w:r>
        <w:rPr>
          <w:sz w:val="26"/>
          <w:szCs w:val="26"/>
        </w:rPr>
        <w:t xml:space="preserve">ренувального процес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додержуватись етики, поважати гідність вихованців, захища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їх від будь-яких форм фізичного, психічного насиль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вати контроль та нести відповідальність за додержанням норм антидопінговог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ерегти здоров'я  вихованців, пропагувати здоровий спосіб життя, не </w:t>
      </w:r>
      <w:r>
        <w:rPr>
          <w:sz w:val="26"/>
          <w:szCs w:val="26"/>
          <w:lang w:val="uk-UA"/>
        </w:rPr>
        <w:t>д</w:t>
      </w:r>
      <w:r>
        <w:rPr>
          <w:sz w:val="26"/>
          <w:szCs w:val="26"/>
        </w:rPr>
        <w:t xml:space="preserve">опускати до навчально-тренувальної та спортивної роботи вихованців, які не пройшли медичне обстеження в установленому порядку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остійно підвищувати свій професійний рівень знань, загальну культур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сти документацію з питань виконання посадових обов'язків (журнали, плани роботи тощо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прияти особистим прикладом і настановами вихованню поваги до державної символіки, принципів загальнолюдської морал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оходити щороку в установленому порядку медичне обстеж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вимог статут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виконувати </w:t>
      </w:r>
      <w:r>
        <w:rPr>
          <w:sz w:val="26"/>
          <w:szCs w:val="26"/>
          <w:lang w:val="uk-UA"/>
        </w:rPr>
        <w:t>П</w:t>
      </w:r>
      <w:r>
        <w:rPr>
          <w:sz w:val="26"/>
          <w:szCs w:val="26"/>
        </w:rPr>
        <w:t xml:space="preserve">равила  внутрішнього  трудового розпорядку та посадові обов'язки, накази і розпорядження керівництва спортивної школ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роботі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додержуватися норм санітарно-гігієнічного та  антидопінгового законодавства  під  час проведення навчально-тренувальних занять і спортивної робот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Тренери-викладачі працюють відповідно до розкладу занять, затвердженого директоро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Обсяг навантаження тренера-викладача визнача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гідно із законодавством і затверджується </w:t>
      </w:r>
      <w:r>
        <w:rPr>
          <w:sz w:val="26"/>
          <w:szCs w:val="26"/>
          <w:lang w:val="uk-UA"/>
        </w:rPr>
        <w:t>виконавчим комітетом Калуської міської ради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Оплата праці тренерів-викладачів  здійснюється відповідно до умов,  затверджених в установленому порядку Мінсім'ямолодьспортом за погодженням з Мінфін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Перерозподіл або зміна навантаження тренера-викладача протягом навчального року здійснюється директором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у разі виникнення обґрунтованої  потреби з додержанням вимог законодавства про прац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Тренери-викладачі можуть утворювати бригади з окремого виду  спорту.  Склад бригади та регламент її роботи затверджує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ставі  відповідного рішення тренерської рад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додержання вимог, визначени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Тренери-викладач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ідлягають атестуванню один раз  на   чотири роки  в порядку, визнач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2</w:t>
      </w:r>
      <w:r>
        <w:rPr>
          <w:sz w:val="26"/>
          <w:szCs w:val="26"/>
        </w:rPr>
        <w:t xml:space="preserve">. Батьки вихованців або особи, що їх замінюють, мають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бирати і бути обраними до батьківських комітетів та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вертатися до органів управління фізичною культурою і спортом, директора і  органів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питань ї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брати участь у заходах, спрямованих на поліпшення організації навчально-тренувального процесу та зміцнення матеріально-технічної баз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ти законні права та інтереси дітей в органах місцевого самоврядування та у відповідних державних і судових органах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Розділ ІV.</w:t>
      </w:r>
      <w:r>
        <w:rPr>
          <w:b/>
          <w:sz w:val="26"/>
          <w:szCs w:val="26"/>
        </w:rPr>
        <w:t xml:space="preserve"> Керівництво </w:t>
      </w:r>
      <w:r>
        <w:rPr>
          <w:b/>
          <w:sz w:val="26"/>
          <w:szCs w:val="26"/>
          <w:lang w:val="uk-UA"/>
        </w:rPr>
        <w:t xml:space="preserve">дитячо-юнацькою </w:t>
      </w:r>
      <w:r>
        <w:rPr>
          <w:b/>
          <w:sz w:val="26"/>
          <w:szCs w:val="26"/>
        </w:rPr>
        <w:t>спортивною школ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Безпосереднє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 директор, який призначається на посаду (звільняється з посади) засновником відповідно до законодавств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На посаду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изначається особа, яка є громадянином 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країни, має вищу освіту з фізичного виховання і спорту освітньо-кваліфікаційного рівня "спеціаліст" або "магістр", стаж роботи у закладах та організаціях фізкультурно-спортивної спрямованості не менше трьох років і яка пройшла підготовку та атестацію в порядку, встановленому Мінсім'ямолодьспортом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Директор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загальне керівництво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забезпечує раціональний  добір і розстановку кадрів, забезпечує створення належних умов для підвищення фахового рівня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та контролює проведення навчально-тренувальної та спортивної   роботи,  несе  відповідальність перед засновником ї результа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 установленому порядку за погодженням із засновником затверджує структуру і штатний розпис спортивної школи, контролює додержання виконавчої та фінансової дисциплін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забезпечує додержання вимог охорони здоров'я, антидопінгового законодавства, праці і господарської діяльності, санітарно-гігієнічних, протипожежних норм і норм техніки безпе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та несе за це відповідальніс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едставляє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на підприємствах, в установах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організаціях та органах влад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поряджається в установленому порядку майном і коштам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укладає  угоди,  відкриває рахунки в установах банків або органах Державного казначей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дає у межах своїх повноважень накази та розпорядження і контролює їх   виконання; затверджує посадові інструкції працівни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приймає на роботу і звільняє з роботи тренерів-викладачів та інших фахівців відповідно до законодавства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установлює надбавки і розглядає питання щодо надання доплат, премій і  матеріальної допомоги тренерам-викладачам та іншим фахівцям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живає  інших заходів заохочення, а також дисциплінарного вплив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виконання покладених 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 завдань, за </w:t>
      </w:r>
      <w:r>
        <w:rPr>
          <w:sz w:val="26"/>
          <w:szCs w:val="26"/>
          <w:lang w:val="uk-UA"/>
        </w:rPr>
        <w:t>р</w:t>
      </w:r>
      <w:r>
        <w:rPr>
          <w:sz w:val="26"/>
          <w:szCs w:val="26"/>
        </w:rPr>
        <w:t xml:space="preserve">езультати фінансово-господарської діяльності, стан і збереження будівель та іншого  майна, переданого в користування і володі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 повинен мати вищу освіту з фізичного виховання і спорту освітньо-кваліфікаційного рівня "спеціаліст" чи "магістр", стаж роботи тренером-викладачем не менше п'яти рок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Заступник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навчально-тренувальн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організацію та здійснює контроль за проведенням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нтролює проведення відбору вихованців, комплектацію навчальних груп,  виконання  вихованцями встановлених вимог для переведення їх з однієї групи підготовки до іншої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інструкторів-методист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виконанням вихованцями індивідуальних планів підготовк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готує пропозиції щодо тарифікації тренерів-викладач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координує роботу з науково-методичного та медичного забезпеченн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 за  додержанням  санітарно-гігієнічних вимог,  антидопінгового законодавства, правил техніки безпеки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організовує роботу з узагальнення досвіду роботи тренерів-викладач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. Заступник  директор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овинен мати вищу освіту освітньо-кваліфікаційного рівня "молодший спеціаліст", "бакалавр"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"спеціаліст" чи "магістр" та досвід  адміністративно-господарської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Посада заступника директора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 адміністративно-господарської роботи передбачається за наявності власної матеріально-технічної баз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Заступник  директора  спортивної школи з адміністративно-господарської роботи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несе відповідальність за додержанням матеріально-технічних умов для проведення навчально-тренувальної роботи, збереження майна та інвентарю,  експлуатацію будинків, приміщень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утримання їх у належному стані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безпечує ефективну експлуатацію спортивної бази, організацію профілактичного нагляду за її станом та проведення поточного ремонту спортивних  споруд, обладнання, інвентарю, утримання і використання транспортних засоб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категорії передбачається не менше трьох посад  інструкторів-методистів, першої категорії - двох, другої категорії - однієї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На посаду інструктора-методиста призначається фахівець, який має вищу освіту    з фізичного виховання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спорту освітньо-кваліфікаційного рівня "спеціаліст" чи "магістр"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8</w:t>
      </w:r>
      <w:r>
        <w:rPr>
          <w:sz w:val="26"/>
          <w:szCs w:val="26"/>
        </w:rPr>
        <w:t xml:space="preserve">. Інструктор-методист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методичне забезпечення та координацію роботи тренерів-викладачів спортивної школи з відбору учнів, організацію навчально-тренувальної роботи,   контроль за комплектуванням спортивних груп, змістом та результатами навчально-тренувальної роботи, організовує роботу з підвищення кваліфікації тренерів-викладачів, проведення відкритих навчально-тренувальних занять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еде статистичний облік та аналіз результатів робо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 відділення,  груп, накопичує передовий  досвід тренерів-викладачів, бере участь у підготовці статистичного звіту про  роботу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а також  відповідає за ведення документації з питань проведення методич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дійснює контроль за проведенням навчально-тренувальних занять, виконанням навчальних програм з видів спорту, навчальних планів та відповідає за складення і додержання розкладу заня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ищої та першої категорії може бути введена посада старшого інструктора-методиста у разі, коли під його керівництвом працює не менше двох інструкторів-методисті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На посаду старшого інструктора-методиста призначається фахівець, який має вищу освіту з фізичного виховання і спорту освітньо-кваліфікаційного рівня "спеціаліст" чи "магістр"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тарший інструктор-методист  очолює роботу інструкторів-методистів, веде контроль за їх діяльністю та виконує функції, які передбачені для інструкторів-методисті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0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може  бути  введена  для  кожного відділення посада старшого тренера-викладача у разі, коли під його керівництвом працює не менше двох штатних тренерів-викладачів. При цьому два тренери, які працюють як  сумісники,  вважаються  одним штатним тренером-викладаче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Старший тренер-викладач виконує обов'язки, визначені для тренерів-викладачів,  і  здійснює контроль за діяльністю тренерів-викладачів  з  видів  спорту,  несе відповідальність за організаці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авчально-тренувального процесу,  комплектування та проведення тренерських рад відділень, організацію заходів з підвищення кваліфікації тренерів-викладачів і за результати виступу спортсменів на  змаганнях та здійснює контроль і несе відповідальність за додержання норм антидопінговог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1</w:t>
      </w:r>
      <w:r>
        <w:rPr>
          <w:sz w:val="26"/>
          <w:szCs w:val="26"/>
        </w:rPr>
        <w:t xml:space="preserve">. З метою забезпечення  розвитку та удосконалення навчально-тренувальної та     спортивної роботи, професійної діяльності працівників </w:t>
      </w:r>
      <w:r>
        <w:rPr>
          <w:sz w:val="26"/>
          <w:szCs w:val="26"/>
          <w:lang w:val="uk-UA"/>
        </w:rPr>
        <w:t>в ДЮСШ</w:t>
      </w:r>
      <w:r>
        <w:rPr>
          <w:sz w:val="26"/>
          <w:szCs w:val="26"/>
        </w:rPr>
        <w:t xml:space="preserve">  утворюється тренерська рада, яку очолює її директор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Тренерська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вчає плани, результати та актуальні питання навчально-тренувальної та спортивної роботи, а також питання щодо додержання санітарно-гігієнічних вимог,  забезпечення техніки безпеки, охорони праці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пропозиції щодо поліпшення діяльності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значає заходи щодо підвищення кваліфікації кадрів, упровадження під час навчально-тренувальних занять досягнень науки і кращого досвіду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робляє рекомендації з питань удосконалення навчально-тренувальної та спортивної робо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носить керівницт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позиції щодо налагодження міжнародних спортивних зв'язків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захищає права  працівників на виявлення ініціативи, вільний вибір форм,  методів і засобів навчання, аналізує форми, методи і засоби навчання та скасовує такі, що не придатні для використання під час проведення навчально-тренувальної та спортивної роботи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розглядає інші питання, пов'язані з діяльністю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Засідання тренерської ради спортивної школи проводяться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азі потреби, але не рідше одного разу на два місяці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Органом громадського самоврядування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є загальні збори  колективу, в яких можуть брати участь наукові та інші працівники, які залучаються  до навчально-тренувальної т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і представники батьківського комітету. Загальні збори колектив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скликаються не рідше одного  разу на рі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3</w:t>
      </w:r>
      <w:r>
        <w:rPr>
          <w:sz w:val="26"/>
          <w:szCs w:val="26"/>
        </w:rPr>
        <w:t xml:space="preserve">. У період між загальними зборами може діяти 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діяльність якої регулюється її статутом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 xml:space="preserve">Рад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розглядає питання щодо перспективного розвитку спортивної  школи, надає допомогу керівництву в їх вирішенні, здійснює громадський контроль    за діяльністю керівниц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4</w:t>
      </w:r>
      <w:r>
        <w:rPr>
          <w:sz w:val="26"/>
          <w:szCs w:val="26"/>
        </w:rPr>
        <w:t xml:space="preserve">. У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а рішенням її загальних зборів може утворюватись і діяти батьківський коміт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Розд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л V. Фінансово-господарська діяльні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матеріально-технічна база </w:t>
      </w:r>
      <w:r>
        <w:rPr>
          <w:b/>
          <w:sz w:val="26"/>
          <w:szCs w:val="26"/>
          <w:lang w:val="uk-UA"/>
        </w:rPr>
        <w:t>ДЮСШ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Фінансово-господарська  діяльність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провадиться відповідно до законодавства та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Фінансування 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здійснюється в установленому порядку за  рахунок коштів</w:t>
      </w:r>
      <w:r>
        <w:rPr>
          <w:sz w:val="26"/>
          <w:szCs w:val="26"/>
          <w:lang w:val="uk-UA"/>
        </w:rPr>
        <w:t xml:space="preserve"> мі</w:t>
      </w:r>
      <w:r>
        <w:rPr>
          <w:sz w:val="26"/>
          <w:szCs w:val="26"/>
        </w:rPr>
        <w:t xml:space="preserve">ського бюджету, фонду соціального страхування з тимчасової втрати працездатності, інших джере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у процесі провадження фінансово-господарської діяльності має право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самостійно розпоряджатися коштами, одержаними від господарської та іншої діяльності відповідно до статуту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модернізувати власну матеріально-технічну базу, базу спортивно-оздоровчих таборів; 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олодіти, користуватися і розпоряджатися майном відповідно до законодавства та статуту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>користуватися безоплатно земельними ділянками, на як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озташован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  передавати в аренду, надавати для послуг приміщення, обладнання, інвентар відповідно тарифів та цін, передбачених прейскурантами, а при їх відсутності – за договірними тарифами і цінами після погодження з засновником;</w:t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-</w:t>
        <w:tab/>
      </w:r>
      <w:r>
        <w:rPr>
          <w:sz w:val="26"/>
          <w:szCs w:val="26"/>
        </w:rPr>
        <w:t xml:space="preserve">виконувати інші функції, що не суперечать законодавству і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 xml:space="preserve">татуту </w:t>
      </w:r>
      <w:r>
        <w:rPr>
          <w:sz w:val="26"/>
          <w:szCs w:val="26"/>
          <w:lang w:val="uk-UA"/>
        </w:rPr>
        <w:t>ДЮСШ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 Матеріально-технічна база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включає адміністративн</w:t>
      </w:r>
      <w:r>
        <w:rPr>
          <w:sz w:val="26"/>
          <w:szCs w:val="26"/>
          <w:lang w:val="uk-UA"/>
        </w:rPr>
        <w:t>е</w:t>
      </w:r>
      <w:r>
        <w:rPr>
          <w:sz w:val="26"/>
          <w:szCs w:val="26"/>
        </w:rPr>
        <w:t xml:space="preserve"> риміщення та </w:t>
      </w:r>
      <w:r>
        <w:rPr>
          <w:sz w:val="26"/>
          <w:szCs w:val="26"/>
          <w:lang w:val="uk-UA"/>
        </w:rPr>
        <w:t xml:space="preserve">спортивну базу:  легкоатлетичний манеж, басейн «Дельфін» (здано в оренду), земельна ділянка стадіону «Загір’я», </w:t>
      </w:r>
      <w:r>
        <w:rPr>
          <w:sz w:val="26"/>
          <w:szCs w:val="26"/>
        </w:rPr>
        <w:t xml:space="preserve"> обладнання, засоби зв'язку,  оргтехніку, рухоме і нерухоме майно, що перебуває в її користуванні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ЮСШ може мати </w:t>
      </w:r>
      <w:r>
        <w:rPr>
          <w:sz w:val="26"/>
          <w:szCs w:val="26"/>
        </w:rPr>
        <w:t>транспортні засоби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5. Для проведення навчально-тренувальної та спортивної роботи спортивним школам за відсутності власної спортивної бази можуть надаватися в користування  безоплатно або на пільгових умовах спортивні об'єкти (спортивні споруди), культурні, оздоровчі та інші заклади за умови додержання санітарно-гігієнічних норм 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непогіршення стану таких закладів.  Порядок  надання зазначених об'єктів (споруд)  у користування визначається місцевими органами виконавчої влади та органами місцевого  самоврядування  відповідно до законодавств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. Ведення діловодства, бухгалтерського обліку та звітності 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здійснюється у порядку, визначеному нормативно-правовими актам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діл VІ. </w:t>
      </w:r>
      <w:r>
        <w:rPr>
          <w:b/>
          <w:sz w:val="26"/>
          <w:szCs w:val="26"/>
        </w:rPr>
        <w:t xml:space="preserve">Діяльність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 xml:space="preserve"> у рамка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жнародного співробітницт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>за наявності належної матеріально-технічної бази, власних фінансових  коштів має право підтримувати міжнародні спортивні контакти із спортивними організаціями інших країн, брати участь 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жнародних заходах, проводити обмін  спортивними делегаціями з метою вивчення міжнародного досвіду робот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 має право укладати угоди про співробітництво, встановлювати прямі зв'язки з органами управління освітою, фізичною культурою і спортом, навчальними закладами, науковими установами, підприємствами, організаціями, громадськими об'єднаннями інших країн в установленому законодавством порядк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За наявності відповідних умов </w:t>
      </w:r>
      <w:r>
        <w:rPr>
          <w:sz w:val="26"/>
          <w:szCs w:val="26"/>
          <w:lang w:val="uk-UA"/>
        </w:rPr>
        <w:t xml:space="preserve">ДЮСШ </w:t>
      </w:r>
      <w:r>
        <w:rPr>
          <w:sz w:val="26"/>
          <w:szCs w:val="26"/>
        </w:rPr>
        <w:t xml:space="preserve">може здійснювати прийом іноземних делегаці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</w:t>
      </w:r>
      <w:r>
        <w:rPr>
          <w:b/>
          <w:sz w:val="26"/>
          <w:szCs w:val="26"/>
          <w:lang w:val="uk-UA"/>
        </w:rPr>
        <w:t xml:space="preserve">VІІ. </w:t>
      </w:r>
      <w:r>
        <w:rPr>
          <w:b/>
          <w:sz w:val="26"/>
          <w:szCs w:val="26"/>
        </w:rPr>
        <w:t xml:space="preserve">Документація </w:t>
      </w:r>
      <w:r>
        <w:rPr>
          <w:b/>
          <w:sz w:val="26"/>
          <w:szCs w:val="26"/>
          <w:lang w:val="uk-UA"/>
        </w:rPr>
        <w:t>ДЮСШ</w:t>
      </w:r>
      <w:r>
        <w:rPr>
          <w:b/>
          <w:sz w:val="26"/>
          <w:szCs w:val="26"/>
        </w:rPr>
        <w:t>, порядок обліку та звітності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. Перелік документів, які повинна мати </w:t>
      </w:r>
      <w:r>
        <w:rPr>
          <w:sz w:val="26"/>
          <w:szCs w:val="26"/>
          <w:lang w:val="uk-UA"/>
        </w:rPr>
        <w:t>ДЮСШ</w:t>
      </w:r>
      <w:r>
        <w:rPr>
          <w:sz w:val="26"/>
          <w:szCs w:val="26"/>
        </w:rPr>
        <w:t xml:space="preserve">, порядок обліку та звітності затверджуються Мінсім'ямолодьспортом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ab/>
        <w:t>Директор ДЮСШ                                                Петро Олійник</w:t>
      </w:r>
      <w:r>
        <w:rPr>
          <w:sz w:val="26"/>
          <w:szCs w:val="26"/>
          <w:lang w:val="uk-UA"/>
        </w:rPr>
        <w:t xml:space="preserve"> 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вирішила"/>
    <w:basedOn w:val="Normal"/>
    <w:qFormat/>
    <w:pPr>
      <w:spacing w:before="120" w:after="120"/>
      <w:jc w:val="center"/>
    </w:pPr>
    <w:rPr>
      <w:rFonts w:ascii="Arial" w:hAnsi="Arial" w:cs="Arial"/>
      <w:b/>
      <w:sz w:val="24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2:04:00Z</dcterms:modified>
  <cp:revision>4</cp:revision>
  <dc:subject/>
  <dc:title>УКРАЇНА     </dc:title>
</cp:coreProperties>
</file>