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25153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Сидор Ірини Романівни та Кучер Алли Романівни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товариства з обмеженою відповідальністю «ТВП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1867 га, яка знаходиться на вулиці Чорновола, 46, для обслуговування міні-молокозаводу та міні-ковбасного цеху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 xml:space="preserve">. громадянки Гаврилюк Наталії Іванівни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0984 га, яка знаходиться на вулиці Орищака, 11, для обслуговування виробничого приміщення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2.1. громадянам Сидор Ірині Романівні та Кучер Аллі Романівні</w:t>
      </w:r>
      <w:r>
        <w:rPr>
          <w:sz w:val="26"/>
          <w:szCs w:val="26"/>
          <w:lang w:val="uk-UA"/>
        </w:rPr>
        <w:t xml:space="preserve"> для обслуговування міні-молокозаводу та міні-ковбасного цех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2.2. громадянину Гаврилюку Віталію Євгенійовичу </w:t>
      </w:r>
      <w:r>
        <w:rPr>
          <w:sz w:val="26"/>
          <w:szCs w:val="26"/>
          <w:lang w:val="uk-UA"/>
        </w:rPr>
        <w:t>для обслуговування виробничого приміщення;</w:t>
      </w:r>
      <w:r>
        <w:rPr>
          <w:b/>
          <w:sz w:val="26"/>
          <w:szCs w:val="26"/>
          <w:lang w:val="uk-UA"/>
        </w:rPr>
        <w:t xml:space="preserve">        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1.  громадянам Сидор Ірині Романівні та Кучер Аллі Роман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ТВП» земельну ділянку (кадастровий номер 2610400000:09:002:0002) загальною площею 0,1867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Чорновола, 46, для обслуговування міні-молокозаводу та міні-ковбасного цеху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2.  громадянину Гаврилюку Віталію Євгеній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гр. Гаврилюк Н. І. земельну ділянку (кадастровий номер 2610400000:16:008:0076) загальною площею 0,098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ищака, 11, для  обслуговування виробничого приміщення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4. 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 Сидор Ірину Романівну та Кучер Аллу Романівну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и, що втратили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говори оренди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.1.</w:t>
      </w:r>
      <w:r>
        <w:rPr>
          <w:rFonts w:cs="Times New Roman" w:ascii="Times New Roman" w:hAnsi="Times New Roman"/>
          <w:sz w:val="26"/>
          <w:szCs w:val="26"/>
        </w:rPr>
        <w:t xml:space="preserve">  від 24.05.2005 року №04052960017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ТВП»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2. </w:t>
      </w:r>
      <w:r>
        <w:rPr>
          <w:rFonts w:cs="Times New Roman" w:ascii="Times New Roman" w:hAnsi="Times New Roman"/>
          <w:sz w:val="26"/>
          <w:szCs w:val="26"/>
        </w:rPr>
        <w:t xml:space="preserve">номер запису про інше речове право: 11042880 від 03.09.2015 року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громадянкою Гаврилюк Наталією Іванівною.</w:t>
      </w:r>
    </w:p>
    <w:p>
      <w:pPr>
        <w:pStyle w:val="Subtitl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до розподілу функціональних обов’язкі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708" w:hanging="708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2-21T15:38:00Z</cp:lastPrinted>
  <dcterms:modified xsi:type="dcterms:W3CDTF">2015-12-21T13:40:00Z</dcterms:modified>
  <cp:revision>6</cp:revision>
  <dc:subject/>
  <dc:title>УКРАЇНА     </dc:title>
</cp:coreProperties>
</file>