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070042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  затвердження  технічних документацій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із землеустрою щодо встановлення (відновлення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 земельних ділянок громадяна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 надання у власність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</w:rPr>
              <w:t>для гаражного будівництв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</w:r>
      <w:r>
        <w:rPr>
          <w:sz w:val="26"/>
          <w:szCs w:val="26"/>
        </w:rPr>
        <w:t xml:space="preserve">Розглянувши заяви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iська pада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b/>
          <w:sz w:val="26"/>
          <w:szCs w:val="26"/>
        </w:rPr>
        <w:t>додатком</w:t>
      </w:r>
      <w:r>
        <w:rPr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едати у влас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лянки громадянам для гаражного бу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дно з </w:t>
      </w:r>
      <w:r>
        <w:rPr>
          <w:b/>
          <w:bCs/>
          <w:sz w:val="26"/>
          <w:szCs w:val="26"/>
        </w:rPr>
        <w:t>додатком</w:t>
      </w:r>
      <w:r>
        <w:rPr>
          <w:b/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4. Контроль за виконанням рішення покласти на заступника міського голови у відповідності до розподілу функціональних обов’зків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Міський голова                                                                 Ігор Матвійч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                                                  </w:t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 xml:space="preserve">Додаток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>від 14.12.2015  № 31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82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29"/>
        <w:gridCol w:w="3117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мків Михайло Михайл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Є-4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5:002:005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7</w:t>
            </w:r>
          </w:p>
        </w:tc>
      </w:tr>
    </w:tbl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 xml:space="preserve">Ігор Матвійчук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9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13:10:00Z</dcterms:modified>
  <cp:revision>4</cp:revision>
  <dc:subject/>
  <dc:title>УКРАЇНА     </dc:title>
</cp:coreProperties>
</file>