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9513772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9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905"/>
        <w:gridCol w:w="4058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 власність для будівництва та обслуговування  жилих будинків, господарських будівель та споруд (присадибні ділянки)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піввласникам</w:t>
            </w:r>
            <w:r>
              <w:rPr>
                <w:rFonts w:cs="Arial" w:ascii="Arial" w:hAnsi="Arial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40, 81, 116, 121 Земельного Кодексу України, враховуючи рекомендації постійної комісії міської ради з питань будівництва та землеустрою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2. Надати у спільну сумісн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Олександр Челядин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30.01. 2015  № 2890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53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34"/>
        <w:gridCol w:w="2693"/>
        <w:gridCol w:w="2975"/>
        <w:gridCol w:w="1134"/>
      </w:tblGrid>
      <w:tr>
        <w:trPr>
          <w:trHeight w:val="51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ваницький Ярослав Васильович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трельцова Галина Василі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Нижанківського, 23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1:006: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ергєєва Тетяна Андріївна 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ргеєва Любов Андрії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Сохацького, 1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16:001:00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Олександр Челядин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6:53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09:11:00Z</dcterms:modified>
  <cp:revision>4</cp:revision>
  <dc:subject/>
  <dc:title> УКРАЇНА     </dc:title>
</cp:coreProperties>
</file>