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02897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ський Володимир Богд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9:001: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ялька Любоми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Окружна, З-3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пічка Катерин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Є-20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</w:tbl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4:00Z</dcterms:modified>
  <cp:revision>4</cp:revision>
  <dc:subject/>
  <dc:title>УКРАЇНА</dc:title>
</cp:coreProperties>
</file>