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55163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30.01. 2015  № 289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3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цький Ярослав Василь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ельцова Гали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ижанківського, 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ргєєва Тетяна Андріївна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еєва Любов Андр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охацького, 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6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1:00Z</dcterms:modified>
  <cp:revision>4</cp:revision>
  <dc:subject/>
  <dc:title> УКРАЇНА     </dc:title>
</cp:coreProperties>
</file>