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15391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 вилучення, затвердження  технічної  документаці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із землеустрою щодо встановле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громадянину Мельнику Р. 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Мельника Романа Василь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я Манелюка Степана Івановича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91 га, яка знаходиться на вул. С. Бандери, 12, для обслуговування майстерні з підвалом в землі запасу міської рад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ину Мельнику Роману Васильовичу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майстерні з підвалом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Мельнику Роману Василь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4:008:0020), загальною площею 0,0091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С. Бандери, 12, для обслуговування майстерні з підвалом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25.07.2012 року № 261040004000268 між Калуською міською радою та </w:t>
      </w:r>
      <w:r>
        <w:rPr>
          <w:b/>
          <w:sz w:val="22"/>
          <w:szCs w:val="22"/>
        </w:rPr>
        <w:t>підприємцем Манелюком Степаном Іван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ина Мельника Романа Василь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09:00Z</dcterms:modified>
  <cp:revision>4</cp:revision>
  <dc:subject/>
  <dc:title> УКРАЇНА     </dc:title>
</cp:coreProperties>
</file>