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46489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ascii="Tahoma" w:hAnsi="Tahoma" w:cs="Tahoma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на підставі рішень Калуської міської ради від 05.02.2014 року № 2358 «Про Архівний відділ Калуської міської ради», від 12.03.2015 року № 2927  «Про припинення відділу капітального будівництва Калуської міської ради шляхом ліквідації», з метою удосконалення структури виконавчих органів міської ради та створення умов для ефективної реалізації повноважень місцевого самоврядування територіальної громади міста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вести наступні зміни в діючій структурі апаратів ради, виконавчого комітету та виконавчих органів міської ради, а саме </w:t>
      </w:r>
      <w:r>
        <w:rPr>
          <w:rFonts w:cs="Arial" w:ascii="Arial" w:hAnsi="Arial"/>
          <w:b/>
          <w:sz w:val="24"/>
          <w:szCs w:val="24"/>
          <w:lang w:val="uk-UA"/>
        </w:rPr>
        <w:t>скоротити: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атронатну службу міського голови на одну штатну одиницю радника міського голов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діл організаційно-правової роботи ради на одну штатну одиницю головного спеціаліста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сподарський відділ виконавчого комітету міської ради на одну штатну одиницю водія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е управління міської ради на одну штатну одиницю оператора комп’ютерного набору.</w:t>
      </w:r>
    </w:p>
    <w:p>
      <w:pPr>
        <w:pStyle w:val="Style14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з ліквідацією відділу капітального будівництва міської ради у розділі додатку до рішення міської ради від 15.01.2015 року № 2846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«Виконавчі органи міської ради – юридичні особи» вилучити слова «Відділ капітального будівництва - 2»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зі створенням архівного відділу зі статусом юридичної особи у розділі додатку до рішення міської ради від 15.01.2015 року № 2846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«Виконавчі органи міської ради без статусу юридичної особи» вилучити слова «Архівний відділ - 4»; розділ «Виконавчі органи міської ради – юридичні особи» доповнити словами «Архівний відділ - 4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rFonts w:cs="Arial" w:ascii="Arial" w:hAnsi="Arial"/>
          <w:b/>
          <w:sz w:val="24"/>
          <w:szCs w:val="24"/>
          <w:lang w:val="uk-UA"/>
        </w:rPr>
        <w:t>223</w:t>
      </w:r>
      <w:r>
        <w:rPr>
          <w:rFonts w:cs="Arial" w:ascii="Arial" w:hAnsi="Arial"/>
          <w:sz w:val="24"/>
          <w:szCs w:val="24"/>
          <w:lang w:val="uk-UA"/>
        </w:rPr>
        <w:t xml:space="preserve"> штатних одиниці згідно з додатк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виконавчі органи міської ради, які ліквідуються, продовжують виконувати свої повноваження до передачі їх відповідним новоствореним виконавчим органам Калуської міської рад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Фінансовому управлінню міської ради (Леся Поташник) передбачити зміни у міському бюджеті з врахуванням затвердженої структури та чисельності виконавчих органів рад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даток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 рішення міської ради</w:t>
            </w:r>
          </w:p>
          <w:p>
            <w:pPr>
              <w:pStyle w:val="Subtitle"/>
              <w:rPr/>
            </w:pPr>
            <w:r>
              <w:rPr>
                <w:lang w:val="uk-UA"/>
              </w:rPr>
              <w:t xml:space="preserve">від  12.03.2015   №  2928         </w:t>
            </w:r>
          </w:p>
          <w:p>
            <w:pPr>
              <w:pStyle w:val="Subtitle"/>
              <w:rPr/>
            </w:pPr>
            <w:r>
              <w:rPr>
                <w:lang w:val="uk-UA"/>
              </w:rPr>
              <w:t xml:space="preserve">( 55  сесія шостого 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  <w:t>СТРУКТУРА ТА ШТАТНА ЧИСЕЛЬНІСТЬ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  <w:t>апаратів ради, виконавчого комітету та</w:t>
      </w:r>
    </w:p>
    <w:p>
      <w:pPr>
        <w:pStyle w:val="Subtitle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</w:t>
      </w:r>
      <w:r>
        <w:rPr>
          <w:b/>
          <w:lang w:val="uk-UA"/>
        </w:rPr>
        <w:t xml:space="preserve">виконавчих органів Калуської міської ради 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  <w:tab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Subtitle"/>
        <w:ind w:firstLine="708"/>
        <w:jc w:val="left"/>
        <w:rPr>
          <w:lang w:val="uk-UA"/>
        </w:rPr>
      </w:pPr>
      <w:r>
        <w:rPr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/>
      </w:pPr>
      <w:r>
        <w:rPr/>
      </w:r>
    </w:p>
    <w:p>
      <w:pPr>
        <w:pStyle w:val="Normal"/>
        <w:spacing w:before="0" w:after="200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9T11:25:00Z</cp:lastPrinted>
  <dcterms:modified xsi:type="dcterms:W3CDTF">2015-03-19T09:25:00Z</dcterms:modified>
  <cp:revision>4</cp:revision>
  <dc:subject/>
  <dc:title> УКРАЇНА     </dc:title>
</cp:coreProperties>
</file>