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02368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лих будинків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піввласникам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их будинків, господарських будівель та споруд  (присадибних ділянок) співвласникам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2.03.2015  № 29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громадян співвласників, яким надається дозвіл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лих будинків, господарських будівель та споруд (присадибних ділянок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Надія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иївська,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ндаренко Наталія Ми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ітовського,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1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25:00Z</dcterms:modified>
  <cp:revision>4</cp:revision>
  <dc:subject/>
  <dc:title> УКРАЇНА     </dc:title>
</cp:coreProperties>
</file>