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800552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6"/>
          <w:szCs w:val="26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spacing w:lineRule="auto" w:line="240" w:before="0" w:after="0"/>
        <w:ind w:left="708" w:firstLine="5667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26.05.2015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3124 </w:t>
      </w:r>
    </w:p>
    <w:p>
      <w:pPr>
        <w:pStyle w:val="Normal"/>
        <w:spacing w:lineRule="auto" w:line="240" w:before="0" w:after="0"/>
        <w:ind w:left="708" w:firstLine="5667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/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 Володимир Григ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Е-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нський Богдан Фед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О-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арковська Ольга Анто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Литвина, Б-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яць Ігор Ром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Литвина, А-2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валь Володимир Іг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Ринкова, Б-9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рчій Зоя Олександ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ірника, Б-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вчій Ірина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Ф-3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м’янків Ярослав Пе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У-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кворцов Анатолій Веніамі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.Хмельницького, 37 А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лимка Орест Миро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Ринкова, Б-37 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4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ягур Дмитро Пе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М-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20:00Z</dcterms:modified>
  <cp:revision>4</cp:revision>
  <dc:subject/>
  <dc:title>УКРАЇНА</dc:title>
</cp:coreProperties>
</file>