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444762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5"/>
        <w:gridCol w:w="4058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ину Долинському В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громадянина Долинського Володимира Ярослав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ю постійної комісії міської ради з питань будівництва та землеустрою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громадянину </w:t>
      </w:r>
      <w:r>
        <w:rPr>
          <w:b/>
        </w:rPr>
        <w:t xml:space="preserve">Долинському Володимиру Ярославовичу </w:t>
      </w:r>
      <w:r>
        <w:rPr/>
        <w:t>на розроблення проекту землеустрою щодо відведення та надання в оренду земельної ділянки на вулиці Б.Хмельницького, 75, для реконструкції складу сипучих матеріалів під виробничі приміщення, орієнтовною площею 0,4553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Долинського Володимира Ярослав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8:51:00Z</dcterms:modified>
  <cp:revision>4</cp:revision>
  <dc:subject/>
  <dc:title> УКРАЇНА     </dc:title>
</cp:coreProperties>
</file>