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41628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5.06.2015 № 317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будівництва та обслуговування жилого будинку, господарських будівель та споруд (присадибних ділянок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рій Марія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откевич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йнека Олександр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чин Вале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релковська Марія Іва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зоріса, 2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тяновський Михайло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7-06T09:46:00Z</cp:lastPrinted>
  <dcterms:modified xsi:type="dcterms:W3CDTF">2015-07-06T06:46:00Z</dcterms:modified>
  <cp:revision>5</cp:revision>
  <dc:subject/>
  <dc:title>УКРАЇНА</dc:title>
</cp:coreProperties>
</file>