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3012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 xml:space="preserve"> Гаврилюк Н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аврилюк Наталії Івані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аврилюк Наталії Іванівні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Гаврилюк Наталії Іванівні </w:t>
      </w:r>
      <w:r>
        <w:rPr/>
        <w:t>за рахунок земель запасу міської ради земельну ділянку (кадастровий номер 2610400000:16:008:0076) загальною площею  0,0984 га, яка знаходиться на вул. Орищака, 11 в місті Калуші для обслуговування виробничого приміщення</w:t>
      </w:r>
      <w:r>
        <w:rPr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аврилюк Наталію Іванівну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6:00Z</dcterms:modified>
  <cp:revision>4</cp:revision>
  <dc:subject/>
  <dc:title>УКРАЇНА</dc:title>
</cp:coreProperties>
</file>