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72890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щодо відведеня земельних ділянок г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з метою оформлення права оренд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>відведення земельних ділянок громадянам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оренди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3.04.2015р. №3056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розроблення проекту землеустрою щод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ведення земельної ділянки для надання в оренду </w:t>
      </w: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>
          <w:trHeight w:val="7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ейма Євгенія Степан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рабовського,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16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ліна Галина Іван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рабовського, 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2447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03:00Z</dcterms:modified>
  <cp:revision>4</cp:revision>
  <dc:subject/>
  <dc:title>УКРАЇНА</dc:title>
</cp:coreProperties>
</file>