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55421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епутатський запит       Собчука А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Calibri;Arial" w:cs="Calibri;Arial"/>
          <w:lang w:val="uk-UA"/>
        </w:rPr>
        <w:t xml:space="preserve">       </w:t>
      </w:r>
      <w:r>
        <w:rPr>
          <w:sz w:val="24"/>
          <w:szCs w:val="24"/>
          <w:lang w:val="uk-UA"/>
        </w:rPr>
        <w:t>Заслухавши усний депутатський запит депутата міської ради Собчука А.В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5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>1. Підтримати усний запит депутата міської ради Собчука Анатолія Володимировича до відділу в справах  архітектури та містобудівної діяльності  (Роман Кузик)  та земельного відділу міської ради (Володимир Мельник) щодо надання земельної ділянки для індивідуального будівництва  сім’ї калушанина  Ігоря Дмитріва  - Героя Небесної сотні, Почесного громадянина м. Калуша.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uk-UA"/>
        </w:rPr>
        <w:t>Відділу в справах  архітектури та містобудівної діяльності  (Роман Кузик)  та земельному відділу міської ради (Володимир Мельник) підготувати відповідний проект рішення та в 10-ти денний термін розмістити його на офіційному сайті Калуської міської ради.</w:t>
      </w:r>
      <w:r>
        <w:rPr>
          <w:rFonts w:cs="Arial" w:ascii="Arial" w:hAnsi="Arial"/>
        </w:rPr>
        <w:t> 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Собчука А.В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0:00Z</dcterms:created>
  <dc:creator>User</dc:creator>
  <dc:description/>
  <cp:keywords/>
  <dc:language>en-US</dc:language>
  <cp:lastModifiedBy>Admin</cp:lastModifiedBy>
  <cp:lastPrinted>2015-04-01T16:12:00Z</cp:lastPrinted>
  <dcterms:modified xsi:type="dcterms:W3CDTF">2015-04-01T13:12:00Z</dcterms:modified>
  <cp:revision>4</cp:revision>
  <dc:subject/>
  <dc:title> УКРАЇНА     </dc:title>
</cp:coreProperties>
</file>