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90400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омадянки Прусак М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 р</w:t>
      </w:r>
      <w:r>
        <w:rPr>
          <w:rFonts w:cs="Arial" w:ascii="Arial" w:hAnsi="Arial"/>
          <w:color w:val="333333"/>
          <w:sz w:val="24"/>
          <w:szCs w:val="24"/>
          <w:lang w:val="uk-UA"/>
        </w:rPr>
        <w:t>ішення міської ради від 12.03.2015 року № 2963 (п’ятдесят п’ята сесія шостого демократичного скликання) "Про затвердження технічних документацій та надання земельних ділянок у власність для будівництва та обслуговування жилих будинків, господарських будівель та споруд (присадибні ділянки)», а саме: доповнити пунктом 3 такого змісту: «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, що втратив чинність  договір оренди землі від 23.07.2014 року (номер запису про інше речове право: 6581747 від 04.08.2014 року), укладений між Калуською міською радою та громадянкою Прусак Іриною Вікторівною» </w:t>
      </w:r>
      <w:r>
        <w:rPr>
          <w:rFonts w:cs="Arial" w:ascii="Arial" w:hAnsi="Arial"/>
          <w:color w:val="333333"/>
          <w:sz w:val="24"/>
          <w:szCs w:val="24"/>
          <w:lang w:val="uk-UA"/>
        </w:rPr>
        <w:t>стосовно</w:t>
      </w: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color w:val="333333"/>
          <w:sz w:val="24"/>
          <w:szCs w:val="24"/>
          <w:lang w:val="uk-UA"/>
        </w:rPr>
        <w:t>»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У зв’язку з цим пункти 3-4 рішення вважати відповідно пунктами 4-5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07:00Z</dcterms:modified>
  <cp:revision>4</cp:revision>
  <dc:subject/>
  <dc:title>УКРАЇНА</dc:title>
</cp:coreProperties>
</file>