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08791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икитинцю Тарасу Дмитр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2,99 грн.) в сумі </w:t>
      </w:r>
      <w:r>
        <w:rPr>
          <w:b/>
          <w:lang w:eastAsia="uk-UA"/>
        </w:rPr>
        <w:t xml:space="preserve">328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8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икитинцю Тарасу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Б. Хмельницького, 77, для розміщення виробничої баз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Микитинця Тараса Дмитр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9:00Z</dcterms:modified>
  <cp:revision>5</cp:revision>
  <dc:subject/>
  <dc:title>УКРАЇНА</dc:title>
</cp:coreProperties>
</file>