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9687713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5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протоко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у № 3 узгоджувальної земельної комісії по вирішенню земельних спорів з приводу суміжного землекористування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keepNext w:val="true"/>
        <w:autoSpaceDE w:val="false"/>
        <w:ind w:right="-84" w:hanging="0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</w:p>
    <w:p>
      <w:pPr>
        <w:pStyle w:val="Normal"/>
        <w:keepNext w:val="true"/>
        <w:autoSpaceDE w:val="false"/>
        <w:ind w:right="48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и громадян,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keepNext w:val="true"/>
        <w:autoSpaceDE w:val="false"/>
        <w:ind w:right="48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autoSpaceDE w:val="false"/>
        <w:spacing w:lineRule="auto" w:line="240" w:before="0" w:after="0"/>
        <w:ind w:left="0" w:right="-84" w:firstLine="708"/>
        <w:contextualSpacing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Затвердити  протокол № 3 від 20.03.2015 року узгоджувальної земельної комісії по вирішенню земельних спорів з приводу суміжного землекористування.  </w:t>
      </w:r>
    </w:p>
    <w:p>
      <w:pPr>
        <w:pStyle w:val="Normal"/>
        <w:keepNext w:val="true"/>
        <w:autoSpaceDE w:val="false"/>
        <w:ind w:left="360" w:right="-84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 Олександр Челядин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Затверджено: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рішенням   міської ради </w:t>
      </w:r>
    </w:p>
    <w:p>
      <w:pPr>
        <w:pStyle w:val="Normal"/>
        <w:tabs>
          <w:tab w:val="clear" w:pos="708"/>
          <w:tab w:val="left" w:pos="5040" w:leader="none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ab/>
        <w:t xml:space="preserve"> від 23.04.2015 р. № 3058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Секретар </w:t>
      </w:r>
      <w:r>
        <w:rPr>
          <w:rFonts w:cs="Arial" w:ascii="Arial" w:hAnsi="Arial"/>
          <w:sz w:val="24"/>
          <w:szCs w:val="24"/>
          <w:lang w:val="uk-UA"/>
        </w:rPr>
        <w:t xml:space="preserve">міської </w:t>
      </w:r>
      <w:r>
        <w:rPr>
          <w:rFonts w:cs="Arial" w:ascii="Arial" w:hAnsi="Arial"/>
          <w:sz w:val="24"/>
          <w:szCs w:val="24"/>
        </w:rPr>
        <w:t xml:space="preserve">ради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________ Олександр Челядин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Протокол № 3</w:t>
      </w:r>
    </w:p>
    <w:p>
      <w:pPr>
        <w:pStyle w:val="Normal"/>
        <w:tabs>
          <w:tab w:val="clear" w:pos="708"/>
          <w:tab w:val="left" w:pos="3261" w:leader="none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засідання узгоджувальної земельної комісії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/>
      </w:pPr>
      <w:r>
        <w:rPr/>
        <w:t>від 20.03.2015 року                                                                        м. Калуш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56"/>
        <w:gridCol w:w="5606"/>
        <w:gridCol w:w="108"/>
      </w:tblGrid>
      <w:tr>
        <w:trPr/>
        <w:tc>
          <w:tcPr>
            <w:tcW w:w="4424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сутні:</w:t>
            </w:r>
          </w:p>
        </w:tc>
        <w:tc>
          <w:tcPr>
            <w:tcW w:w="5606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льник Володимир Андрійович         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  <w:tc>
          <w:tcPr>
            <w:tcW w:w="6070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земельного відділу Калуської міської ради, заступник голови комісії;</w:t>
            </w:r>
          </w:p>
        </w:tc>
      </w:tr>
      <w:tr>
        <w:trPr>
          <w:trHeight w:val="23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ксимів Оксана Ярославівна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  <w:tc>
          <w:tcPr>
            <w:tcW w:w="6070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спеціаліст  І категорії земельного відділу Калуської міської ради;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1071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л</w:t>
            </w:r>
            <w:r>
              <w:rPr>
                <w:rFonts w:cs="Arial" w:ascii="Arial" w:hAnsi="Arial"/>
                <w:sz w:val="24"/>
                <w:szCs w:val="24"/>
              </w:rPr>
              <w:t xml:space="preserve">ьбанський Олег Юрійович                  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  <w:tc>
          <w:tcPr>
            <w:tcW w:w="6070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начальник управління Держземагенства у 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луському районі, член комісії;</w:t>
            </w:r>
          </w:p>
        </w:tc>
      </w:tr>
      <w:tr>
        <w:trPr>
          <w:trHeight w:val="23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зик Роман Володимирович</w:t>
            </w:r>
          </w:p>
        </w:tc>
        <w:tc>
          <w:tcPr>
            <w:tcW w:w="6070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відділу у справах архітектури та містобудівного кадастру, головний архітектора міста Калуша,</w:t>
            </w:r>
          </w:p>
        </w:tc>
      </w:tr>
      <w:tr>
        <w:trPr>
          <w:trHeight w:val="991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екунов Юрій Іванович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                    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  <w:tc>
          <w:tcPr>
            <w:tcW w:w="6070" w:type="dxa"/>
            <w:gridSpan w:val="3"/>
            <w:tcBorders/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управління житлово-комунального господарства міської ради</w:t>
            </w:r>
            <w:r>
              <w:rPr>
                <w:rFonts w:cs="Arial" w:ascii="Arial" w:hAnsi="Arial"/>
                <w:sz w:val="24"/>
                <w:szCs w:val="24"/>
              </w:rPr>
              <w:t xml:space="preserve"> член комісії;</w:t>
            </w:r>
          </w:p>
        </w:tc>
      </w:tr>
    </w:tbl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Порядок  денний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озгляд земельних питань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 </w:t>
      </w:r>
      <w:r>
        <w:rPr>
          <w:rFonts w:cs="Arial" w:ascii="Arial" w:hAnsi="Arial"/>
          <w:b/>
          <w:sz w:val="24"/>
          <w:szCs w:val="24"/>
          <w:lang w:val="uk-UA"/>
        </w:rPr>
        <w:t>громадянки Капець Марії Василівни</w:t>
      </w:r>
      <w:r>
        <w:rPr>
          <w:rFonts w:cs="Arial" w:ascii="Arial" w:hAnsi="Arial"/>
          <w:sz w:val="24"/>
          <w:szCs w:val="24"/>
          <w:lang w:val="uk-UA"/>
        </w:rPr>
        <w:t>, яка проживає на вул. Івано-Франківська, 65 в місті Калуші щодо порушення правил користування земельною ділянкою суміжним землекористувачем  громадянином  Минаєм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 xml:space="preserve">Оскільки земельна ділянка громадянки Капець Марії Василівни, яка знаходиться на вул. Івано-Франківська, 65, площею 0, 10 га перебуває в приватній власності, для будівництва і обслуговування житлового будинку, господарських будівель і споруд (присадибна ділянка), реєстраційний номер об’єкта нерухомого майна: 62593826104 від 20.05.2013 року та на виконання ст.158 Земельного кодексу України повідомляємо, що виключно 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uk-UA"/>
        </w:rPr>
        <w:t>судом вирішуються земельні спори з приводу володіння, користування і розпорядження земельними ділянками, що перебувають у власності громадян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  «за»   - 5, </w:t>
      </w:r>
      <w:r>
        <w:rPr>
          <w:rFonts w:cs="Arial" w:ascii="Arial" w:hAnsi="Arial"/>
          <w:b/>
          <w:sz w:val="24"/>
          <w:szCs w:val="24"/>
        </w:rPr>
        <w:t xml:space="preserve"> «проти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   Громадянці Капець Марії  Василівни,  яка проживає на вул. Івано-Франківська, 65 в місті Калуші про вирішення питання порушення правил користування земельною ділянкою суміжним землекористувачем,  вирішувати вищевказане питання в судовому порядку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ки Стець Ірини Михайлівни</w:t>
      </w:r>
      <w:r>
        <w:rPr>
          <w:rFonts w:cs="Arial" w:ascii="Arial" w:hAnsi="Arial"/>
          <w:sz w:val="24"/>
          <w:szCs w:val="24"/>
          <w:lang w:val="uk-UA"/>
        </w:rPr>
        <w:t>, яка проживає на вул. Фінська, 41/1, щодо порушення  меж суміжним землекористувачем громадянкою Гутник О., яка проживає на вул. Будівельників, 32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 xml:space="preserve">Громадянка Гутник О., яка проживає на вул. Будівельників, 32 в місті Калуш на засідання узгоджувальної земельної комісії, не з’явилась, хоча завчасно була повідомлена про розгляд заяви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Оскільки земельна ділянка громадянки Стець Ірини Михайлівни, яка знаходиться на вул. Фінська, 41, площею 0,1000 га перебуває в приватній власності (державний акт на право власності на земельну ділянку Серія ІФ №040916), для будівництва та обслуговування жилого будинку, господарських будівель і споруд, та на виконання ст.158 Земельного кодексу України повідомляємо, що виключно 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uk-UA"/>
        </w:rPr>
        <w:t>судом вирішуються земельні спори з приводу володіння, користування і розпорядження земельними ділянками, що перебувають у власності громадян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Голосували:       «за»   -  5,</w:t>
      </w:r>
      <w:r>
        <w:rPr>
          <w:rFonts w:cs="Arial" w:ascii="Arial" w:hAnsi="Arial"/>
          <w:b/>
          <w:sz w:val="24"/>
          <w:szCs w:val="24"/>
        </w:rPr>
        <w:t xml:space="preserve">  «проти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,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Громадянці Стець Ірині Михайлівні, яка проживає на вул. Фінська, 41/1 в місті Калуші, питання порушення меж земельної ділянки суміжним землекористувачем вирішувати в судовому порядку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Сенів Івана</w:t>
      </w:r>
      <w:r>
        <w:rPr>
          <w:rFonts w:cs="Arial" w:ascii="Arial" w:hAnsi="Arial"/>
          <w:sz w:val="24"/>
          <w:szCs w:val="24"/>
          <w:lang w:val="uk-UA"/>
        </w:rPr>
        <w:t>, який проживає на вул. Луки-Загірські, 44, щодо порушення правил користування земельної ділянкою суміжним землекористувачем громадянкою Панишак Л.Ю., яка проживає на вул. Луки Загірські, 45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 xml:space="preserve">Громадянка Панишак Л.Ю., яка проживає на вул. Луки Загірські, 45 в місті Калуш повторно на засідання узгоджувальної земельної комісії, не з’явилась, хоча завчасно була повідомлена про розгляд заяви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 xml:space="preserve">Оскільки земельна ділянка гр. Сенів А. П. , яка знаходиться на вул. Луки Загірські, 36 в місті Калуші, площею 0,0896 га перебуває в приватній власності (державний акт на право власності на земельну ділянку серія ЯЕ№ 841696) та на виконання ст.158 Земельного кодексу України повідомляємо, що виключно 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uk-UA"/>
        </w:rPr>
        <w:t>судом вирішуються земельні спори з приводу володіння, користування і розпорядження земельними ділянками, що перебувають у власності громадян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b/>
          <w:sz w:val="24"/>
          <w:szCs w:val="24"/>
          <w:lang w:val="uk-UA"/>
        </w:rPr>
        <w:t>Голосували:      «за»  - 5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, </w:t>
      </w:r>
      <w:r>
        <w:rPr>
          <w:rFonts w:cs="Arial" w:ascii="Arial" w:hAnsi="Arial"/>
          <w:b/>
          <w:sz w:val="24"/>
          <w:szCs w:val="24"/>
        </w:rPr>
        <w:t xml:space="preserve">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,</w:t>
      </w:r>
      <w:r>
        <w:rPr>
          <w:rFonts w:cs="Arial" w:ascii="Arial" w:hAnsi="Arial"/>
          <w:b/>
          <w:sz w:val="24"/>
          <w:szCs w:val="24"/>
        </w:rPr>
        <w:t xml:space="preserve">   «утримались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 Громадянину Сенів І.Ф. , який проживає на  вул. Луки Загірські, 44 (36) в місті Калуші питання щодо порушення правил користування  земельною ділянкою суміжним землекористувачем вирішувати в судовому порядку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4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ки  Перегіняк Наталії Олександрівни</w:t>
      </w:r>
      <w:r>
        <w:rPr>
          <w:rFonts w:cs="Arial" w:ascii="Arial" w:hAnsi="Arial"/>
          <w:sz w:val="24"/>
          <w:szCs w:val="24"/>
          <w:lang w:val="uk-UA"/>
        </w:rPr>
        <w:t>, яка проживає на вул. Б.Хмельницького, 24/15 в місті Калуші, з приводу встановлення точних розмірів дороги загального користування по вул. Чехова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 xml:space="preserve">Громадянка Гаврилів Олександра Олександрівна, яка проживає на вул. Чехова, 20 в місті Калуші на засідання узгоджувальної земельної комісії, не з’явилась, хоча завчасно була повідомлена про розгляд заяви.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Також, згідно положення про узгоджувальну земельну комісію, у разі відсутності однієї з сторін при першому вирішенні питання, розгляд питання переноситься на чергове засідання комісії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 «за»  - 5,  </w:t>
      </w:r>
      <w:r>
        <w:rPr>
          <w:rFonts w:cs="Arial" w:ascii="Arial" w:hAnsi="Arial"/>
          <w:b/>
          <w:sz w:val="24"/>
          <w:szCs w:val="24"/>
        </w:rPr>
        <w:t xml:space="preserve">«проти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 </w:t>
      </w:r>
      <w:r>
        <w:rPr>
          <w:rFonts w:cs="Arial" w:ascii="Arial" w:hAnsi="Arial"/>
          <w:b/>
          <w:sz w:val="24"/>
          <w:szCs w:val="24"/>
          <w:lang w:val="uk-UA"/>
        </w:rPr>
        <w:t>,</w:t>
      </w:r>
      <w:r>
        <w:rPr>
          <w:rFonts w:cs="Arial" w:ascii="Arial" w:hAnsi="Arial"/>
          <w:b/>
          <w:sz w:val="24"/>
          <w:szCs w:val="24"/>
        </w:rPr>
        <w:t xml:space="preserve">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еренести розгляд питання на чергове засідання узгоджувальної комісії у зв’язку з відсутністю однієї з сторін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Заступник голови комісії:   __________________         </w:t>
      </w:r>
      <w:r>
        <w:rPr>
          <w:rFonts w:cs="Arial" w:ascii="Arial" w:hAnsi="Arial"/>
          <w:b/>
          <w:bCs/>
          <w:sz w:val="24"/>
          <w:szCs w:val="24"/>
        </w:rPr>
        <w:t>Володимир Мельни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Члени комісії:</w:t>
      </w:r>
      <w:r>
        <w:rPr>
          <w:rFonts w:cs="Arial" w:ascii="Arial" w:hAnsi="Arial"/>
          <w:b/>
          <w:bCs/>
          <w:sz w:val="24"/>
          <w:szCs w:val="24"/>
        </w:rPr>
        <w:t xml:space="preserve">       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   __________________         Олег Кульбанський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__________________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Роман Кузик</w:t>
      </w:r>
      <w:r>
        <w:rPr>
          <w:rFonts w:cs="Arial" w:ascii="Arial" w:hAnsi="Arial"/>
          <w:b/>
          <w:bCs/>
          <w:sz w:val="24"/>
          <w:szCs w:val="24"/>
        </w:rPr>
        <w:t xml:space="preserve">                             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__________________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Юрій Рекунов</w:t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 xml:space="preserve">Секретар комісії :    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__________________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Оксана Максимі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7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8T12:18:00Z</dcterms:modified>
  <cp:revision>4</cp:revision>
  <dc:subject/>
  <dc:title>УКРАЇНА</dc:title>
</cp:coreProperties>
</file>