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38140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   продаж 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підприємцю Думінкевичу Р. 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rFonts w:cs="Times New Roman" w:ascii="Times New Roman" w:hAnsi="Times New Roman"/>
          <w:sz w:val="26"/>
          <w:szCs w:val="26"/>
        </w:rPr>
        <w:t>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1. Затвердити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наступну ціну продажу 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(з розрахунку за 1кв.м земельної ділянки – 78,00грн.) в сумі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200 772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грн.</w:t>
      </w: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00 коп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2. Продати у власність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у ділянку (кадастровий номер 2610400000:36:003:0043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574 га, для реконструкції кафе «Чайка», на вул. Івано-Франківська, 62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 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4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ідприємця Думінкевича Романа Вікторовича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 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