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2880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 виготовлення технічних документацій із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 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 будівель та споруд (присадибних ділянок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4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4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26.03.2015  № 3013</w:t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4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виготовлення технічної документації із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чик Ірина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тепана Бандери, 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4-02T11:02:00Z</cp:lastPrinted>
  <dcterms:modified xsi:type="dcterms:W3CDTF">2015-04-02T08:03:00Z</dcterms:modified>
  <cp:revision>6</cp:revision>
  <dc:subject/>
  <dc:title> УКРАЇНА     </dc:title>
</cp:coreProperties>
</file>