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97261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9.09.2005 року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02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Лучка В. О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Лучка Василя Олексійовича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29.09.2005 року №802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Лучк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асиля Олексі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4:00Z</dcterms:modified>
  <cp:revision>4</cp:revision>
  <dc:subject/>
  <dc:title>УКРАЇНА</dc:title>
</cp:coreProperties>
</file>