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17114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 хворим 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24 189</w:t>
      </w:r>
      <w:r>
        <w:rPr>
          <w:rFonts w:cs="Arial" w:ascii="Arial" w:hAnsi="Arial"/>
          <w:szCs w:val="24"/>
        </w:rPr>
        <w:t xml:space="preserve"> грн. 60 коп. ( двадцять чотири тисячі сто ві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 грн. 60 коп.) перерахувати на рахунок управління соціального захисту населення міської ради (Любов Федоришин), в тому числі 24 000 грн. 00 коп. ( двадцять дві тисячі грн. 00 коп.) для виплати допомог та 189 грн. 60 коп. (сто вісімдесят  грн. 60 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0:00Z</dcterms:modified>
  <cp:revision>5</cp:revision>
  <dc:subject/>
  <dc:title>УКРАЇНА</dc:title>
</cp:coreProperties>
</file>