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54109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  <w:r>
              <w:rPr>
                <w:b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Федоріву П. З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</w:t>
      </w:r>
      <w:r>
        <w:rPr>
          <w:rFonts w:cs="Arial" w:ascii="Arial" w:hAnsi="Arial"/>
          <w:sz w:val="24"/>
          <w:szCs w:val="24"/>
          <w:lang w:val="uk-UA"/>
        </w:rPr>
        <w:t xml:space="preserve"> щодо дозволу на виготовлення технічної документації із землеустрою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(кадастровий номер 2610400000:17:003:0032) на вулиці Каракая, 28, для обслуговування складського приміщення, площею 0,0266 га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5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4:00Z</dcterms:modified>
  <cp:revision>4</cp:revision>
  <dc:subject/>
  <dc:title>УКРАЇНА</dc:title>
</cp:coreProperties>
</file>