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1385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ову у наданні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АМІДОЙЛ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товариства з обмеженою відповідальністю «АМІДОЙЛ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Відмовити товариству з обмеженою відповідальністю «АМІДОЙЛ» у наданні дозволу</w:t>
      </w:r>
      <w:r>
        <w:rPr/>
        <w:t xml:space="preserve"> на розроблення проекту землеустрою щодо відведення та надання в оренду земельної ділянки на вулиці Б.Хмельницького, 88, для реконструкції автозаправної станції під виробництво будівельних матеріалів, орієнтовною площею 1,0319 га, у зв’язку з невідповідністю площ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1:00Z</dcterms:modified>
  <cp:revision>4</cp:revision>
  <dc:subject/>
  <dc:title> УКРАЇНА     </dc:title>
</cp:coreProperties>
</file>