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39195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1.09.2013 року №216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підприємця Гути Р. М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Гути Романа Миколай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7. рішення Калуської міської ради від 11.09.2013 року №2160 «Про надання дозволу на розроблення проектів землеустрою щодо відведення земельних ділянок суб’єктам господарської діяльності», а  саме: замість слів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читати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будівництва та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стосовно </w:t>
      </w:r>
      <w:r>
        <w:rPr>
          <w:rFonts w:cs="Arial" w:ascii="Arial" w:hAnsi="Arial"/>
          <w:b/>
          <w:sz w:val="24"/>
          <w:szCs w:val="24"/>
        </w:rPr>
        <w:t>підприємця Гути Романа Микола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24T09:43:00Z</cp:lastPrinted>
  <dcterms:modified xsi:type="dcterms:W3CDTF">2015-03-24T07:43:00Z</dcterms:modified>
  <cp:revision>5</cp:revision>
  <dc:subject/>
  <dc:title> УКРАЇНА     </dc:title>
</cp:coreProperties>
</file>