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37282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ст. 118 Земельного кодексу України, враховуючи протокольні доручення засідання міської ради 17.09.2015 року, міська 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Затвердити Програму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 в місті Калуш на 2015  р.  (додає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>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р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338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en-US"/>
        </w:rPr>
      </w:pPr>
      <w:r>
        <w:rPr>
          <w:rFonts w:cs="Arial" w:ascii="Arial" w:hAnsi="Arial"/>
          <w:b/>
          <w:spacing w:val="20"/>
          <w:sz w:val="24"/>
          <w:szCs w:val="24"/>
        </w:rPr>
        <w:t xml:space="preserve">Програм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фінансування робіт по підготовці технічних документації на земельні ділянки, які виділені для пільгових категорій населення в районі вулиці Добровлянської в місті Калуші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 Програми фінансування робіт по підготовці технічних документації на земельні ділянки, які виділені для пільгових категорій населення в районі вул. Добровлянської в місті  Калуші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. Відповідальний виконавець програми - </w:t>
      </w:r>
      <w:r>
        <w:rPr>
          <w:rFonts w:cs="Arial" w:ascii="Arial" w:hAnsi="Arial"/>
          <w:color w:val="000000"/>
          <w:lang w:val="uk-UA"/>
        </w:rPr>
        <w:t>п</w:t>
      </w:r>
      <w:r>
        <w:rPr>
          <w:rFonts w:cs="Arial" w:ascii="Arial" w:hAnsi="Arial"/>
          <w:color w:val="000000"/>
        </w:rPr>
        <w:t>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</w:t>
      </w:r>
      <w:r>
        <w:rPr>
          <w:rFonts w:cs="Arial" w:ascii="Arial" w:hAnsi="Arial"/>
          <w:color w:val="000000"/>
          <w:lang w:val="uk-UA"/>
        </w:rPr>
        <w:t xml:space="preserve"> р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Обсяги фінансування програми (тис. грн.) – 5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забезпечення учасників антитерористичної операції земельними ділянкам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</w:rPr>
              <w:t>9. Термін проведення звітності – щорічно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ПРОГРАМА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Фінансування робіт по підготовці технічних документацій на земельні ділянки, які виділені для пільгових  категорій населення в районі            вулиці Добровлянської в місті Калуш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І.  Існуючий стан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Прийнято рішення Калуської міської ради від 17.09.2015 року №3322 “Про надання дозволу на розроблення проектів землеустрою щодо відведення земельних ділянок в натурі (на місцевості) громадянам пільгових категорій населення для будівництва та обслуговування житлових будинків, господарських будівель та споруд (присадибні ділянки)”. 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ІІ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та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Одним із пріоритетних завдань у галузі земельних відносин є забезпечення учасників антитерористичної операції земельними ділянками різного цільового призначення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ІІІ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Висновк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Надання земельних ділянок відбувається в порядку, визначеному статтею 118 Земельного кодексу України. На підставі документації із землеустрою. Зокрема, проект землеустрою щодо відведення земельної ділянки розробляється за замовлення громадян суб’єктами господарювання, що є виконавцями робіт із землеустрою згідно із законом, у строки, що обумовлюються угодою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І</w:t>
      </w: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 Фінансування</w:t>
      </w:r>
      <w:r>
        <w:rPr>
          <w:rFonts w:cs="Arial" w:ascii="Arial" w:hAnsi="Arial"/>
          <w:sz w:val="24"/>
          <w:szCs w:val="24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ієнтовна вартість виконання робіт по підготовці технічних документацій на земельні ділянки, які виділені для пільгових категорій населення в районі вулиці Добрівлянської становить 50 тис. грн.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</w:rPr>
        <w:t>Назва замовника:  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134"/>
        <w:gridCol w:w="709"/>
        <w:gridCol w:w="1134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роблення проектів землеустрою щодо відведення земельних діл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“Земельно-кадастрове госпрозрахункове бюро” Калу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1T08:20:00Z</cp:lastPrinted>
  <dcterms:modified xsi:type="dcterms:W3CDTF">2015-10-29T08:56:00Z</dcterms:modified>
  <cp:revision>7</cp:revision>
  <dc:subject/>
  <dc:title>УКРАЇНА</dc:title>
</cp:coreProperties>
</file>