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20589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b/>
                <w:sz w:val="22"/>
                <w:szCs w:val="22"/>
              </w:rPr>
              <w:t>ТОВ «РУТА КАЛУ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РУТА КАЛУШ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товариства з обмеженою відповідальністю «ФІРМА РУТА»  (</w:t>
      </w:r>
      <w:r>
        <w:rPr>
          <w:rFonts w:cs="Arial" w:ascii="Arial" w:hAnsi="Arial"/>
          <w:lang w:val="uk-UA"/>
        </w:rPr>
        <w:t>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33 га, яка знаходиться на вулиці Б.Хмельницького, для розміщення тимчасового торгового павільйону інв.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розміщення тимчасового торгового павільйону № 14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РУТА КАЛУШ» </w:t>
      </w:r>
      <w:r>
        <w:rPr>
          <w:sz w:val="22"/>
          <w:szCs w:val="22"/>
        </w:rPr>
        <w:t>за рахунок земель вилучених у ТОВ «ФІРМА РУТА» земельну ділянку (кадастровий номер 2610400000:08:011:0001), загальною площею 0,003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Б.Хмельницького, для розміщення тимчасового торгового павільйону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9.2004 року №040429600234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ФІРМА РУ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7:00Z</dcterms:modified>
  <cp:revision>4</cp:revision>
  <dc:subject/>
  <dc:title>УКРАЇНА</dc:title>
</cp:coreProperties>
</file>