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88996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до міської цільової Програми соціального захисту і підтримки дітей-сиріт 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а дітей, позбавлених батьківського піклування, профілактики бездоглядності та безпритульності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 неповнолітніх до 2016 рок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ідповідно до ст. 34 Закону України «Про місцеве самоврядування в Україні», керуючись ст. 7,11 Закону України «Про забезпечення організаційно-правових умов соціального захисту дітей-сиріт та дітей позбавлених батьківського піклування», ст.6,11,12 Закону України «Про основи соціального захисту бездомних осіб і безпритульних дітей», з метою вирішення питання щодо забезпечення житлом (придбання, будівництва) дітей-сиріт та дітей, позбавлених батьківського піклування, осіб з їх числа,  міська рада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2"/>
        <w:numPr>
          <w:ilvl w:val="0"/>
          <w:numId w:val="3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до міської цільової Програми соціального захисту і підтримки дітей-сиріт та дітей, позбавлених батьківського піклування, профілактики бездоглядності та безпритульності серед неповнолітніх до 2016 року (далі - Програма), а саме: доповнити Перелік заходів, обсяги та джерела фінансування  міської цільової програми на період  до 2016 року в пункті 21 «Забезпечення житлом (придбання, будівництва) дітей-сиріт та дітей, позбавлених батьківського піклування, осіб з їх числа», графа «Інші джерела» згідно з додатком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еся Поташник) передбачити кошти на фінансування Програми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ординацію роботи та узагальнення інформації щодо виконання цього рішення покласти на головного виконавця – службу у справах дітей міської ради (Леся Дзундза)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Галину Романк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ind w:left="7080" w:hanging="843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 рішення міської ради   </w:t>
      </w:r>
    </w:p>
    <w:p>
      <w:pPr>
        <w:pStyle w:val="Style14"/>
        <w:ind w:left="7080" w:hanging="843"/>
        <w:rPr/>
      </w:pPr>
      <w:r>
        <w:rPr>
          <w:rFonts w:cs="Arial" w:ascii="Arial" w:hAnsi="Arial"/>
          <w:sz w:val="24"/>
          <w:szCs w:val="24"/>
        </w:rPr>
        <w:t xml:space="preserve">від 23.04.2015 р. № 3066    </w:t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даток до переліку заходів,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сяги та джерела фінансування міської цільової програми на період до 2016 року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7"/>
        <w:gridCol w:w="851"/>
        <w:gridCol w:w="850"/>
        <w:gridCol w:w="993"/>
        <w:gridCol w:w="992"/>
        <w:gridCol w:w="850"/>
        <w:gridCol w:w="709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йменування зах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икона-ве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Тер-мін викона-нн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о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-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ласний бю-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-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інші джере-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Забезпечення житлом (придбання, будівництва) дітей-сиріт та дітей, позбавлених батьківського піклування, осіб з їх чис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ужба у справах дітей Калуської мі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безпечен-ня житлом дітей-сиріт та дітей, позбавлених батьківського піклування, осіб з їх числа, у яких відсутнє житло або які потребують поліпшення житлових умов</w:t>
            </w:r>
          </w:p>
        </w:tc>
      </w:tr>
      <w:tr>
        <w:trPr>
          <w:trHeight w:val="1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768,8 тис. грн.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1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1,35</w:t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0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1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35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екретар міської ради                                       </w:t>
        <w:tab/>
        <w:t xml:space="preserve">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2:21:00Z</dcterms:modified>
  <cp:revision>5</cp:revision>
  <dc:subject/>
  <dc:title>УКРАЇНА</dc:title>
</cp:coreProperties>
</file>