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52866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емельної ділянки 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 Яніцькій О.З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Яніцької Олександри Зіновіївни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Яніцькій Олександрі Зіновіївні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18:004:0013), яка знаходиться на вулиці Долинська, 52-Є,  площею 0,0699 га, для обслуговування незавершеної будівлі критої естакади для огляду машин та пункту заміни мастил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 xml:space="preserve">секретарю міської ради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Яніцькою Олександрою Зіновіївною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5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21:00Z</dcterms:modified>
  <cp:revision>4</cp:revision>
  <dc:subject/>
  <dc:title>УКРАЇНА</dc:title>
</cp:coreProperties>
</file>