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1470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 xml:space="preserve">Про регулювання орендних відносин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 w:eastAsia="uk-UA"/>
              </w:rPr>
            </w:pPr>
            <w:r>
              <w:rPr>
                <w:rFonts w:cs="Arial" w:ascii="Arial" w:hAnsi="Arial"/>
                <w:bCs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lang w:eastAsia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Земельним Кодексом України, ст. 288 Податкового кодексу України, ст. 188 Господарського кодексу України,  Закону України «Про оренду землі» враховуючи </w:t>
      </w:r>
      <w:r>
        <w:rPr>
          <w:bCs/>
          <w:lang w:eastAsia="uk-UA"/>
        </w:rPr>
        <w:t>рішення Калуської міської ради №430 від 30 червня 2011 року</w:t>
      </w:r>
      <w:r>
        <w:rPr>
          <w:lang w:eastAsia="uk-UA"/>
        </w:rPr>
        <w:t xml:space="preserve">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</w:t>
      </w:r>
      <w:r>
        <w:rPr>
          <w:bCs/>
          <w:lang w:eastAsia="uk-UA"/>
        </w:rPr>
        <w:t xml:space="preserve"> , пропозиції  постійної комісії міської ради з питань будівництва та землеустрою, з метою збільшення надходжень до міського бюджету</w:t>
      </w:r>
      <w:r>
        <w:rPr>
          <w:lang w:eastAsia="uk-UA"/>
        </w:rPr>
        <w:t>, 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Cs/>
          <w:lang w:eastAsia="uk-UA"/>
        </w:rPr>
        <w:tab/>
        <w:t>1.  Поновити терміни дії договорів оренди землі у відповідності до ч.6 ст. 33 Закону України «Про оренду землі» громадянам, фізичним та юридичним особам   згідно з додатком</w:t>
      </w:r>
      <w:r>
        <w:rPr>
          <w:lang w:eastAsia="uk-UA"/>
        </w:rPr>
        <w:t xml:space="preserve">. 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bCs/>
          <w:lang w:eastAsia="uk-UA"/>
        </w:rPr>
        <w:t>  </w:t>
      </w:r>
      <w:r>
        <w:rPr>
          <w:rFonts w:eastAsia="Arial"/>
          <w:bCs/>
          <w:lang w:eastAsia="uk-UA"/>
        </w:rPr>
        <w:t xml:space="preserve">   </w:t>
      </w:r>
      <w:r>
        <w:rPr>
          <w:bCs/>
          <w:lang w:eastAsia="uk-UA"/>
        </w:rPr>
        <w:tab/>
        <w:t xml:space="preserve">2. Розрахунок орендної плати суб’єктам господарювання зазначеним в додатку провести відповідно до Податкового кодексу України та рішень Калуської міської ради №430 від 30 червня 2011 року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 та від</w:t>
      </w:r>
      <w:r>
        <w:rPr>
          <w:b/>
        </w:rPr>
        <w:t xml:space="preserve"> </w:t>
      </w:r>
      <w:r>
        <w:rPr/>
        <w:t>14.07.2014 року № 2577 «Про нормативну грошову оцінку земель міста Калуша»</w:t>
      </w:r>
      <w:r>
        <w:rPr>
          <w:bCs/>
          <w:lang w:eastAsia="uk-UA"/>
        </w:rPr>
        <w:t xml:space="preserve"> в частині розміру орендної плати за землю.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ab/>
        <w:t>3. Земельному відділу Калуської міської ради (В.Мельник) спільно з юридичним відділом виконавчого комітету Калуської міської ради (Т.Максимець) на виконання п.1 та п.2 цього рішення розробити та направити суб’єктам господарювання проекти додаткових угод у відповідності до ст. 188 господарського кодексу України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 xml:space="preserve">4. Контроль за виконанням рішення покласти на першого заступника міського голови Ігоря Матвійчука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  <w:r>
        <w:rPr/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4:00Z</dcterms:modified>
  <cp:revision>4</cp:revision>
  <dc:subject/>
  <dc:title>УКРАЇНА</dc:title>
</cp:coreProperties>
</file>