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65316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підприємцю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шку М.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Рошка Михайла Василь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ю Рошку Михайлу Василь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07:001:0174), яка знаходиться на вулиці Окружна, 1а,  площею 0,4526 га, для обслуговування виробничих будівель та споруд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Рошком Михайлом Василь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26:00Z</dcterms:modified>
  <cp:revision>4</cp:revision>
  <dc:subject/>
  <dc:title>УКРАЇНА</dc:title>
</cp:coreProperties>
</file>