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41813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вилучення, затвердження технічних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документацій із землеустрою щодо поділу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земельної ділянки</w:t>
            </w:r>
            <w:r>
              <w:rPr>
                <w:b/>
                <w:szCs w:val="22"/>
              </w:rPr>
              <w:t xml:space="preserve"> ТОВ «КАЛУШ-ТРАНС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24"/>
          <w:szCs w:val="22"/>
          <w:lang w:val="uk-UA"/>
        </w:rPr>
      </w:pPr>
      <w:r>
        <w:rPr>
          <w:rFonts w:cs="Arial"/>
          <w:b/>
          <w:bCs/>
          <w:sz w:val="24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 xml:space="preserve">товариства з обмеженою відповідальністю «КАЛУШ-ТРАНС» </w:t>
      </w:r>
      <w:r>
        <w:rPr/>
        <w:t>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товариства з обмеженою відповідальністю «КАЛУШ-ТРАНС»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1,9506га, яка знаходиться на вулиці Б.Хмельницького, 84, для розміщення автобази та обслуговування автотранспорт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Затвердити товариству з обмеженою відповідальністю «КАЛУШ-ТРАНС» </w:t>
      </w:r>
      <w:r>
        <w:rPr/>
        <w:t>технічні документації із землеустрою щодо поділу земельної ділянки для розміщення автобази та обслуговування автотранспорту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 xml:space="preserve">товариству з обмеженою відповідальністю «КАЛУШ-ТРАНС» </w:t>
      </w:r>
      <w:r>
        <w:rPr/>
        <w:t>земельні ділянки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1.</w:t>
      </w:r>
      <w:r>
        <w:rPr/>
        <w:t xml:space="preserve"> (кадастровий номер 2610400000:06:004:0022) загальною площею  0,4570 га, яка знаходиться на вулиці Б. Хмельницького, 84, для розміщення автобази та обслуговування автотраспорту;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3.2. </w:t>
      </w:r>
      <w:r>
        <w:rPr/>
        <w:t>(кадастровий номер 2610400000:06:004:0021) загальною площею  1,4936 га, яка знаходиться на вулиці Б. Хмельницького, 84, для розміщення автобази та обслуговування автотраспорту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4. Зобов’язати товариство з обмеженою відповідальністю «КАЛУШ-ТРАНС» </w:t>
      </w:r>
      <w:r>
        <w:rPr/>
        <w:t>в місячний термін укласти договори оренди земельних ділянок та подати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7.08.2010 року №041029600148 укладений між Калуською міською радою та </w:t>
      </w:r>
      <w:r>
        <w:rPr>
          <w:b/>
        </w:rPr>
        <w:t>товариством з обмеженою відповідальністю «КАЛУШ-ТРАНС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rFonts w:eastAsia="Arial"/>
          <w:b/>
          <w:lang w:val="uk-UA"/>
        </w:rPr>
        <w:t xml:space="preserve"> </w:t>
      </w:r>
      <w:r>
        <w:rPr>
          <w:b/>
        </w:rPr>
        <w:t>6</w:t>
      </w:r>
      <w:r>
        <w:rPr/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13:00Z</dcterms:modified>
  <cp:revision>4</cp:revision>
  <dc:subject/>
  <dc:title>УКРАЇНА</dc:title>
</cp:coreProperties>
</file>