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16384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Козак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озака Володимир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Козаку Володимир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ратів Козаків, 9, площею 0,1953 г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0:00Z</dcterms:modified>
  <cp:revision>4</cp:revision>
  <dc:subject/>
  <dc:title> УКРАЇНА     </dc:title>
</cp:coreProperties>
</file>