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312965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вилучення, затвердження  технічних  документацій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із землеустрою щодо встановлення (відновлення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еж земельних ділянок в натурі (на місцевості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б’єктам господарської діяльності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и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 Сидор Ірини Романівни та Кучер Алли Романівни, Гаврилюка Віталія Євгенійовича </w:t>
      </w:r>
      <w:r>
        <w:rPr>
          <w:rFonts w:cs="Times New Roman" w:ascii="Times New Roman" w:hAnsi="Times New Roman"/>
          <w:sz w:val="26"/>
          <w:szCs w:val="26"/>
        </w:rPr>
        <w:t>пр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твердженн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ехнічних документацій із землеустрою щодо встановлення (відновлення) меж земельних ділянок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  <w:lang w:val="uk-UA"/>
        </w:rPr>
        <w:t>1. Вилучити із землекористування: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1. товариства з обмеженою відповідальністю «ТВП» </w:t>
      </w:r>
      <w:r>
        <w:rPr>
          <w:sz w:val="26"/>
          <w:szCs w:val="26"/>
          <w:lang w:val="uk-UA"/>
        </w:rPr>
        <w:t>(за згодою)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емельну ділянку загальною площею 0,1867 га, яка знаходиться на вулиці Чорновола, 46, для обслуговування міні-молокозаводу та міні-ковбасного цеху;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uk-UA"/>
        </w:rPr>
        <w:t xml:space="preserve">. громадянки Гаврилюк Наталії Іванівни </w:t>
      </w:r>
      <w:r>
        <w:rPr>
          <w:sz w:val="26"/>
          <w:szCs w:val="26"/>
          <w:lang w:val="uk-UA"/>
        </w:rPr>
        <w:t>(за згодою)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емельну ділянку загальною площею 0,0984 га, яка знаходиться на вулиці Орищака, 11, для обслуговування виробничого приміщення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Затвердити </w:t>
      </w:r>
      <w:r>
        <w:rPr>
          <w:sz w:val="26"/>
          <w:szCs w:val="26"/>
          <w:lang w:val="uk-UA"/>
        </w:rPr>
        <w:t>технічні документації із землеустрою щодо встановлення (відновлення) меж земельних ділянок в натурі (на місцевості):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2.1. громадянам Сидор Ірині Романівні та Кучер Аллі Романівні</w:t>
      </w:r>
      <w:r>
        <w:rPr>
          <w:sz w:val="26"/>
          <w:szCs w:val="26"/>
          <w:lang w:val="uk-UA"/>
        </w:rPr>
        <w:t xml:space="preserve"> для обслуговування міні-молокозаводу та міні-ковбасного цеху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 xml:space="preserve">2.2. громадянину Гаврилюку Віталію Євгенійовичу </w:t>
      </w:r>
      <w:r>
        <w:rPr>
          <w:sz w:val="26"/>
          <w:szCs w:val="26"/>
          <w:lang w:val="uk-UA"/>
        </w:rPr>
        <w:t>для обслуговування виробничого приміщення;</w:t>
      </w:r>
      <w:r>
        <w:rPr>
          <w:b/>
          <w:sz w:val="26"/>
          <w:szCs w:val="26"/>
          <w:lang w:val="uk-UA"/>
        </w:rPr>
        <w:t xml:space="preserve">           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1.  громадянам Сидор Ірині Романівні та Кучер Аллі Романівні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ТОВ «ТВП» земельну ділянку (кадастровий номер 2610400000:09:002:0002) загальною площею 0,1867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Чорновола, 46, для обслуговування міні-молокозаводу та міні-ковбасного цеху;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2.  громадянину Гаврилюку Віталію Євгенійовичу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гр. Гаврилюк Н. І. земельну ділянку (кадастровий номер 2610400000:16:008:0076) загальною площею 0,0984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Орищака, 11, для  обслуговування виробничого приміщення;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4. 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громадян Сидор Ірину Романівну та Кучер Аллу Романівну, Гаврилюка Віталія Євгенійовича </w:t>
      </w:r>
      <w:r>
        <w:rPr>
          <w:rFonts w:cs="Times New Roman" w:ascii="Times New Roman" w:hAnsi="Times New Roman"/>
          <w:sz w:val="26"/>
          <w:szCs w:val="26"/>
        </w:rPr>
        <w:t xml:space="preserve"> в місячний термін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класти договори оренди земельних ділянок та подати їх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>Післ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єстрації нових договорів оренди землі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важати такими, що втратили чинність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говори оренди земельних ділянок: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5.1.</w:t>
      </w:r>
      <w:r>
        <w:rPr>
          <w:rFonts w:cs="Times New Roman" w:ascii="Times New Roman" w:hAnsi="Times New Roman"/>
          <w:sz w:val="26"/>
          <w:szCs w:val="26"/>
        </w:rPr>
        <w:t xml:space="preserve">  від 24.05.2005 року №040529600170 укладений між Калуською міською радою та </w:t>
      </w:r>
      <w:r>
        <w:rPr>
          <w:rFonts w:cs="Times New Roman" w:ascii="Times New Roman" w:hAnsi="Times New Roman"/>
          <w:b/>
          <w:sz w:val="26"/>
          <w:szCs w:val="26"/>
        </w:rPr>
        <w:t>товариством з обмеженою відповідальністю «ТВП»;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5.2. </w:t>
      </w:r>
      <w:r>
        <w:rPr>
          <w:rFonts w:cs="Times New Roman" w:ascii="Times New Roman" w:hAnsi="Times New Roman"/>
          <w:sz w:val="26"/>
          <w:szCs w:val="26"/>
        </w:rPr>
        <w:t xml:space="preserve">номер запису про інше речове право: 11042880 від 03.09.2015 року укладений між Калуською міською радою та </w:t>
      </w:r>
      <w:r>
        <w:rPr>
          <w:rFonts w:cs="Times New Roman" w:ascii="Times New Roman" w:hAnsi="Times New Roman"/>
          <w:b/>
          <w:sz w:val="26"/>
          <w:szCs w:val="26"/>
        </w:rPr>
        <w:t>громадянкою Гаврилюк Наталією Іванівною.</w:t>
      </w:r>
    </w:p>
    <w:p>
      <w:pPr>
        <w:pStyle w:val="Subtitl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6.</w:t>
      </w:r>
      <w:r>
        <w:rPr>
          <w:rFonts w:cs="Times New Roman" w:ascii="Times New Roman" w:hAnsi="Times New Roman"/>
          <w:sz w:val="26"/>
          <w:szCs w:val="26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7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заступника міського голови відповідно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до розподілу функціональних обов’язків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/>
          <w:sz w:val="26"/>
          <w:szCs w:val="26"/>
          <w:lang w:val="uk-UA" w:eastAsia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708" w:hanging="708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</w:t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  <w:lang w:val="uk-UA"/>
        </w:rPr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8:00Z</dcterms:created>
  <dc:creator>User</dc:creator>
  <dc:description/>
  <cp:keywords/>
  <dc:language>en-US</dc:language>
  <cp:lastModifiedBy>Admin</cp:lastModifiedBy>
  <cp:lastPrinted>2015-12-21T15:38:00Z</cp:lastPrinted>
  <dcterms:modified xsi:type="dcterms:W3CDTF">2015-12-21T13:40:00Z</dcterms:modified>
  <cp:revision>6</cp:revision>
  <dc:subject/>
  <dc:title>УКРАЇНА     </dc:title>
</cp:coreProperties>
</file>