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94977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 Сазановій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Calibri;Arial" w:cs="Calibri;Arial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занової Наталії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азановій Наталії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с/т «Хімік», сад № 9, ділянка № 16, 17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1200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5:00Z</cp:lastPrinted>
  <dcterms:modified xsi:type="dcterms:W3CDTF">2015-03-30T11:05:00Z</dcterms:modified>
  <cp:revision>4</cp:revision>
  <dc:subject/>
  <dc:title> УКРАЇНА     </dc:title>
</cp:coreProperties>
</file>