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78694816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21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вилучення земельної ділянки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у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комунальної організації (установа, заклад) Калуського виробничого управління «Міськводоканал».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 xml:space="preserve">Беручи уваги лист Калуської ОДПІ ГУ ДФС в Івано-Франківській області,  Керуючись Законом України «Про місцеве самоврядування в Україні» та ст. 12, 141 Земельного Кодексу України і враховуючи рекомендацію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іська рада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1. </w:t>
      </w:r>
      <w:r>
        <w:rPr>
          <w:rFonts w:cs="Arial" w:ascii="Arial" w:hAnsi="Arial"/>
          <w:b/>
          <w:sz w:val="24"/>
          <w:szCs w:val="24"/>
          <w:lang w:val="uk-UA"/>
        </w:rPr>
        <w:t>Вилучити</w:t>
      </w:r>
      <w:r>
        <w:rPr>
          <w:rFonts w:cs="Arial" w:ascii="Arial" w:hAnsi="Arial"/>
          <w:sz w:val="24"/>
          <w:szCs w:val="24"/>
          <w:lang w:val="uk-UA"/>
        </w:rPr>
        <w:t xml:space="preserve"> із землекористування комунальної організації (установа, заклад) Калуського виробничого управління «Міськводоканал» земельну ділянку загальною площею 11,1417 га, яка знаходиться на території міста Калуша, у зв’язку з припиненням юридичної особи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2. Внести зміни в земельно-кадастрові документи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3.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Олександр Челядин</w:t>
      </w:r>
    </w:p>
    <w:p>
      <w:pPr>
        <w:pStyle w:val="Subtitle"/>
        <w:jc w:val="lef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ubtitle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ubtitle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ubtitle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6:56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3T13:48:00Z</dcterms:modified>
  <cp:revision>4</cp:revision>
  <dc:subject/>
  <dc:title>УКРАЇНА</dc:title>
</cp:coreProperties>
</file>