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45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до рішення міської рад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ru-RU"/>
        </w:rPr>
        <w:t>15.10.2015</w:t>
      </w:r>
      <w:r>
        <w:rPr>
          <w:rFonts w:cs="Arial" w:ascii="Arial" w:hAnsi="Arial"/>
          <w:sz w:val="22"/>
          <w:szCs w:val="22"/>
        </w:rPr>
        <w:t xml:space="preserve">    № 334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01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4"/>
        <w:gridCol w:w="2591"/>
        <w:gridCol w:w="2126"/>
        <w:gridCol w:w="1043"/>
        <w:gridCol w:w="3052"/>
        <w:gridCol w:w="1448"/>
        <w:gridCol w:w="1511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говору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мін дії договору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2"/>
              <w:ind w:right="3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зва землекористувач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. ділянк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167  14.02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10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.. Новицька Лілія Ярославі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Залізняка,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9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00:41:004:00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10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10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829600428   23.12.20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Матковська Мирослава Миколаї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улок Шкіль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9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еконструкції міні-маркету «Росин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9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9.20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Секретар міської ради                                                                                                                                Олександр Челядин</w:t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1:00Z</dcterms:created>
  <dc:creator>сергій</dc:creator>
  <dc:description/>
  <cp:keywords/>
  <dc:language>en-US</dc:language>
  <cp:lastModifiedBy>Admin</cp:lastModifiedBy>
  <cp:lastPrinted>2015-10-09T10:58:00Z</cp:lastPrinted>
  <dcterms:modified xsi:type="dcterms:W3CDTF">2015-10-19T12:02:00Z</dcterms:modified>
  <cp:revision>3</cp:revision>
  <dc:subject/>
  <dc:title>Додаток </dc:title>
</cp:coreProperties>
</file>