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29422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Криницькому Б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Криницького Богдана Богдан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Криницькому Богдану Богдановичу 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складу під виробничі будівлі, орієнтовною площею 0,282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Криницького Богдана Богдан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</w:r>
      <w:r>
        <w:rPr>
          <w:b/>
          <w:lang w:val="uk-UA"/>
        </w:rPr>
        <w:t xml:space="preserve">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5:00Z</dcterms:modified>
  <cp:revision>4</cp:revision>
  <dc:subject/>
  <dc:title>УКРАЇНА</dc:title>
</cp:coreProperties>
</file>