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803161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  затвердження  проектів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щодо відведення та надання земельних ділян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власність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sz w:val="26"/>
          <w:szCs w:val="26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lang w:val="en-US"/>
        </w:rPr>
        <w:t xml:space="preserve">                                                   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rFonts w:eastAsia="Arial" w:cs="Arial" w:ascii="Arial" w:hAnsi="Arial"/>
          <w:lang w:val="en-US"/>
        </w:rPr>
        <w:t xml:space="preserve">                               </w:t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lang w:val="uk-UA"/>
        </w:rPr>
        <w:tab/>
        <w:tab/>
        <w:tab/>
        <w:tab/>
        <w:tab/>
        <w:tab/>
      </w:r>
      <w:r>
        <w:rPr>
          <w:sz w:val="26"/>
          <w:szCs w:val="26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ід 14.12.2015  № 32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96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имович Марія Володимир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Р-15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610400000: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1</w:t>
            </w:r>
            <w:r>
              <w:rPr>
                <w:sz w:val="26"/>
                <w:szCs w:val="26"/>
                <w:lang w:val="en-US"/>
              </w:rPr>
              <w:t>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матій Ярослав Володими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Д-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610400000: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1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лянський Ярослав Дмит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авлика, Б-1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1:006:00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6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огут Ярослав Дмит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6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ійчак Павло Федо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М-25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1:018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ибродський Михайло Миколай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уляк Микола Миколай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Окружна, Ж-2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1:006:008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тернак Ольга Роман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іласа-Данилишина, 7, гараж А-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0:007:00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ягур Дмитро Пет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М-15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1:01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цурак Василь Іван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7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7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16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416"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2-15T16:17:00Z</cp:lastPrinted>
  <dcterms:modified xsi:type="dcterms:W3CDTF">2015-12-15T14:22:00Z</dcterms:modified>
  <cp:revision>4</cp:revision>
  <dc:subject/>
  <dc:title>УКРАЇНА     </dc:title>
</cp:coreProperties>
</file>