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0599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 співвласникам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ю постійної комісії міської ради з питань будівництва та землеустрою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Калуської міської ради «Про передачу земельних ділянок у власність» стосовно громадян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2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3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5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2.03.2015  № 2964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скасовуються рішення Калуської міської ради «Про передачу земельних ділянок у власність»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10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емко Марія Тимофії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касувати пункт 14 до додатку 1 рішення міської ради від 27.04.2010 року № 1182 «Про передачу земельних ділянок у власність» стосовно громадянки Яремко Марії Тимофіївни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Додаток 2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2.03.2015  № 2964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ом’яківська Галина Василі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емко Марія Тимофі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Івано-Франківська, 1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6:002: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илинець Віра Івані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нтар Марія 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ерезовського,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6:004:0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94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Олександр Челядин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3-18T14:23:00Z</cp:lastPrinted>
  <dcterms:modified xsi:type="dcterms:W3CDTF">2015-03-18T12:24:00Z</dcterms:modified>
  <cp:revision>5</cp:revision>
  <dc:subject/>
  <dc:title> УКРАЇНА     </dc:title>
</cp:coreProperties>
</file>