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06783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жилих будинків, господарських будівель та споруд (присадибні ділянки) співвласникам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спільну сумісн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</w:t>
      </w:r>
      <w:r>
        <w:rPr>
          <w:sz w:val="26"/>
          <w:szCs w:val="26"/>
          <w:lang w:val="uk-UA"/>
        </w:rPr>
        <w:t xml:space="preserve">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>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 xml:space="preserve">         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14.12. 2015  № 29        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0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уган Ярослав Рома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гоцька Тетяна Євген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рушевського, 10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9:001:0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ійців Галина Михайл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шлик Мирослав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3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1:007: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21T15:44:00Z</cp:lastPrinted>
  <dcterms:modified xsi:type="dcterms:W3CDTF">2015-12-21T13:45:00Z</dcterms:modified>
  <cp:revision>5</cp:revision>
  <dc:subject/>
  <dc:title>УКРАЇНА     </dc:title>
</cp:coreProperties>
</file>