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72356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жилих будинків, господарських будівель та споруд (присадибні ділянки)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5.10. 2015  № 3358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для будівництва і обслуговування жилих будинків, господарських будівель і споруд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укіянчук Лілія Любоми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ерезовського, 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6:002: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лько Володимир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ковороди, 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2:006:0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омин Микола Степ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удівельників</w:t>
            </w:r>
            <w:bookmarkStart w:id="0" w:name="_GoBack"/>
            <w:bookmarkEnd w:id="0"/>
            <w:r>
              <w:rPr>
                <w:rFonts w:cs="Arial" w:ascii="Arial" w:hAnsi="Arial"/>
                <w:sz w:val="24"/>
                <w:szCs w:val="24"/>
                <w:lang w:val="uk-UA"/>
              </w:rPr>
              <w:t>, 32-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8:007:0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4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ковський Михайло Василь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мольського, 4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1: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пенюк Василь Степ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уки Загірські, 50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1: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84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08:35:00Z</dcterms:modified>
  <cp:revision>5</cp:revision>
  <dc:subject/>
  <dc:title>УКРАЇНА</dc:title>
</cp:coreProperties>
</file>