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56872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приватного підприємства “Сонотекс”, підприємц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ерегової Наталії Михайлівни 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иватизацію об’єктів провести Фонду комунальної власності територіальної громади міста Калуша (Роман Боднарчук).</w:t>
      </w:r>
    </w:p>
    <w:p>
      <w:pPr>
        <w:pStyle w:val="Style13"/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3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/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5.10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5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333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шістдесят п’я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’єктів приватизації способом викуп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ватне підприємство «Сонотек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г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талія Михайлівн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uk-UA"/>
        </w:rPr>
      </w:pPr>
      <w:r>
        <w:rPr>
          <w:rFonts w:cs="Arial" w:ascii="Arial" w:hAnsi="Arial"/>
          <w:b/>
          <w:bCs/>
          <w:sz w:val="20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10-20T16:04:00Z</cp:lastPrinted>
  <dcterms:modified xsi:type="dcterms:W3CDTF">2015-10-20T13:19:00Z</dcterms:modified>
  <cp:revision>4</cp:revision>
  <dc:subject/>
  <dc:title>УКРАЇНА</dc:title>
</cp:coreProperties>
</file>