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39669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ів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(заяви)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громадянина </w:t>
      </w:r>
      <w:r>
        <w:rPr>
          <w:rFonts w:cs="Times New Roman" w:ascii="Times New Roman" w:hAnsi="Times New Roman"/>
          <w:b/>
          <w:sz w:val="26"/>
          <w:szCs w:val="26"/>
        </w:rPr>
        <w:t>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ів землеустрою щодо відведення та надання в оренду земельних ділянок: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 товариств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з обмеженою відповідальністю «МИРО–МАРК», </w:t>
      </w:r>
      <w:r>
        <w:rPr>
          <w:rFonts w:cs="Times New Roman" w:ascii="Times New Roman" w:hAnsi="Times New Roman"/>
          <w:sz w:val="26"/>
          <w:szCs w:val="26"/>
        </w:rPr>
        <w:t>на вулиці Орлика, 2а, для розміщення та реконструкції нежитлової будівлі під виробничі приміщення, орієнтовною площею 0,6244 га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громадянин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имківу Василю Юрій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Б.Хмельницького, 75, для розміщення виробничих будівель, орієнтовною площею 0,1763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Тимківа Василя Юрійовича 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 розподілу функціональних обов’язків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4:35:00Z</dcterms:modified>
  <cp:revision>6</cp:revision>
  <dc:subject/>
  <dc:title>УКРАЇНА     </dc:title>
</cp:coreProperties>
</file>