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82178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 узгоджувальної земельної комісії по вирішенню земельних спорів  з приводу суміжного 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1 від 30.01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2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34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               від 23.04.2015 р. № 3057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</w:t>
      </w:r>
      <w:r>
        <w:rPr>
          <w:rFonts w:cs="Arial" w:ascii="Arial" w:hAnsi="Arial"/>
          <w:sz w:val="24"/>
          <w:szCs w:val="24"/>
          <w:lang w:val="uk-UA"/>
        </w:rPr>
        <w:t xml:space="preserve"> міської</w:t>
      </w:r>
      <w:r>
        <w:rPr>
          <w:rFonts w:cs="Arial" w:ascii="Arial" w:hAnsi="Arial"/>
          <w:sz w:val="24"/>
          <w:szCs w:val="24"/>
        </w:rPr>
        <w:t xml:space="preserve">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</w:t>
      </w:r>
      <w:r>
        <w:rPr>
          <w:rFonts w:cs="Arial" w:ascii="Arial" w:hAnsi="Arial"/>
          <w:sz w:val="24"/>
          <w:szCs w:val="24"/>
          <w:lang w:val="uk-UA"/>
        </w:rPr>
        <w:t>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30.01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5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95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86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розгляд узгоджувальної земельної комісії, не з’явився, хоча завчасно був повідомлений про розгляд питання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виїхати для обстеження земельної ділянки на вул. Козоріса в місті Калуші щодо порушення правил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«за»  - 6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ки Лесюк Ольги Василівни, яка проживає на вул. Козоріса, 27 в місті Калуші, щодо порушення правил користування земельною ділянкою на чергове засідання узгоджувальної земельної комісії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ина Трач Павла Дмитровича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а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о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для більш детального вивчення зазначеного питання виїхати на вул. Котляревського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,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ина Трач Павла Дмитровича, щодо погодження меж земельної ділянки на вул. Котляревського, 2 в місті Калуші, без підпису суміжного землекористувача громадянки Садули Оксани Степанівни, яка проживає на вул. Котляревського, 4 в місті Калуші, на чергове засідання узгоджувальної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ки Кілко Ганна Василівна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- 6,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- </w:t>
      </w:r>
      <w:r>
        <w:rPr>
          <w:rFonts w:cs="Arial" w:ascii="Arial" w:hAnsi="Arial"/>
          <w:b/>
          <w:sz w:val="24"/>
          <w:szCs w:val="24"/>
        </w:rPr>
        <w:t>0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мешканців житлового масиву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Громадянка Микуляк Г.М., яка проживає на вул. А.Коса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А.Коса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 - 6,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__________________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Заступник голов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3:00Z</dcterms:modified>
  <cp:revision>4</cp:revision>
  <dc:subject/>
  <dc:title>УКРАЇНА</dc:title>
</cp:coreProperties>
</file>