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00687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) (додається).</w:t>
      </w:r>
    </w:p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0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озділ 7 Паспорта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викласти в наступній редакції:</w:t>
      </w:r>
    </w:p>
    <w:p>
      <w:pPr>
        <w:pStyle w:val="Normal"/>
        <w:shd w:fill="FFFFFF" w:val="clear"/>
        <w:spacing w:lineRule="auto" w:line="240"/>
        <w:ind w:left="72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7. Обсяги фінансування програми (тис.грн)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2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8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3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,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 0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13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uk-UA"/>
              </w:rPr>
              <w:t>58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lang w:val="uk-UA"/>
              </w:rPr>
              <w:t>,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uk-UA"/>
              </w:rPr>
              <w:t>58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lang w:val="uk-UA"/>
              </w:rPr>
              <w:t>,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3188 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11:00Z</dcterms:modified>
  <cp:revision>5</cp:revision>
  <dc:subject/>
  <dc:title>УКРАЇНА</dc:title>
</cp:coreProperties>
</file>