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27106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101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господарських організацій (державних унітарних підприємств та їх об`єднань), що вилучається до державного бюджету відповідно до закон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208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 xml:space="preserve">Надходження від орендної плати за користування цілісним майновим комплексом 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10103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комунальних унітарних підприємств та їх об`єднань, що вилучається до відповідного місцевого бюджет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804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 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8 89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ргани місцевого самоврядування»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>З</w:t>
      </w:r>
      <w:r>
        <w:rPr>
          <w:rFonts w:cs="Arial" w:ascii="Arial" w:hAnsi="Arial"/>
          <w:b/>
          <w:lang w:val="uk-UA"/>
        </w:rPr>
        <w:t>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2 200</w:t>
        <w:tab/>
        <w:t>гр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Зменшити видатки </w:t>
      </w:r>
      <w:r>
        <w:rPr>
          <w:rFonts w:cs="Arial" w:ascii="Arial" w:hAnsi="Arial"/>
          <w:lang w:val="uk-UA"/>
        </w:rPr>
        <w:t>по 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КФКВ 081002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  <w:lang w:val="uk-UA" w:eastAsia="uk-UA"/>
        </w:rPr>
        <w:t xml:space="preserve">Інші заходи по охороні здоров`я </w:t>
      </w:r>
      <w:r>
        <w:rPr>
          <w:rFonts w:cs="Arial" w:ascii="Arial" w:hAnsi="Arial"/>
          <w:lang w:val="uk-UA"/>
        </w:rPr>
        <w:t>»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uk-UA" w:eastAsia="uk-UA"/>
        </w:rPr>
        <w:t>Центр первинної медика-санітарної допомоги) забезпечення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поточні трансферти населенню»                                      90 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Центри первинної медико-санітарної допомоги населенню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>67 00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>23 000 грн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>по галузі «</w:t>
      </w:r>
      <w:r>
        <w:rPr>
          <w:rFonts w:cs="Arial" w:ascii="Arial" w:hAnsi="Arial"/>
          <w:i/>
          <w:lang w:val="uk-UA"/>
        </w:rPr>
        <w:t>Соціальний захис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служби в справах діте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b/>
          <w:lang w:val="uk-UA"/>
        </w:rPr>
        <w:t>КФКВ 090802</w:t>
      </w:r>
      <w:r>
        <w:rPr>
          <w:rFonts w:cs="Arial" w:ascii="Arial" w:hAnsi="Arial"/>
          <w:lang w:val="uk-UA"/>
        </w:rPr>
        <w:t xml:space="preserve"> «Інші програми соціального захисту дітей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1 200</w:t>
        <w:tab/>
        <w:t>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 xml:space="preserve">  1 000 грн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Фізична культура і спор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та спорту по КФК 130112 «Інші видатки(фінансова підтримка громадських спортивних організацій)»  передбачити фінансову підтримку громадській організації «Екстрім клуб «Рубікон»» в сумі </w:t>
      </w:r>
      <w:r>
        <w:rPr>
          <w:rFonts w:cs="Arial" w:ascii="Arial" w:hAnsi="Arial"/>
          <w:b/>
          <w:lang w:val="uk-UA"/>
        </w:rPr>
        <w:t>7000,0</w:t>
      </w:r>
      <w:r>
        <w:rPr>
          <w:rFonts w:cs="Arial" w:ascii="Arial" w:hAnsi="Arial"/>
          <w:lang w:val="uk-UA"/>
        </w:rPr>
        <w:t xml:space="preserve"> гривень, відповідно зменшивши по ФК «Калуш»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Видатки не віднесені до основних груп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виконавчому комітету, по </w:t>
      </w: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 </w:t>
      </w:r>
      <w:r>
        <w:rPr>
          <w:rFonts w:cs="Arial" w:ascii="Arial" w:hAnsi="Arial"/>
          <w:i/>
          <w:lang w:val="uk-UA"/>
        </w:rPr>
        <w:t>(програма розвитку місцевого самоврядування</w:t>
      </w:r>
      <w:r>
        <w:rPr>
          <w:rFonts w:cs="Arial" w:ascii="Arial" w:hAnsi="Arial"/>
          <w:lang w:val="uk-UA"/>
        </w:rPr>
        <w:t xml:space="preserve">) 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>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uk-UA"/>
        </w:rPr>
        <w:t>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</w:t>
      </w:r>
      <w:r>
        <w:rPr>
          <w:rFonts w:cs="Arial" w:ascii="Arial" w:hAnsi="Arial"/>
          <w:b/>
          <w:lang w:val="uk-UA"/>
        </w:rPr>
        <w:t xml:space="preserve"> КФКВ 250404 «</w:t>
      </w:r>
      <w:r>
        <w:rPr>
          <w:rFonts w:cs="Arial" w:ascii="Arial" w:hAnsi="Arial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lang w:val="uk-UA"/>
        </w:rPr>
        <w:t>300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000 гривень</w:t>
      </w:r>
      <w:r>
        <w:rPr>
          <w:rFonts w:cs="Arial" w:ascii="Arial" w:hAnsi="Arial"/>
          <w:lang w:val="uk-UA"/>
        </w:rPr>
        <w:t>, по міській програмі «Забезпечення пожежної безпеки на 2011-2015 роки» для  Калуського МРВ УДСНС Україн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надзвичайних ситуацій, спрямувати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 Калуського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В УМВС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070807 </w:t>
      </w:r>
      <w:r>
        <w:rPr>
          <w:rFonts w:cs="Arial" w:ascii="Arial" w:hAnsi="Arial"/>
          <w:lang w:val="uk-UA"/>
        </w:rPr>
        <w:t>«Інші загальноосвітні програми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довгострокового користування» </w:t>
        <w:tab/>
        <w:tab/>
        <w:tab/>
        <w:tab/>
        <w:tab/>
        <w:tab/>
        <w:tab/>
        <w:t xml:space="preserve"> 99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КЕКВ3132</w:t>
        <w:tab/>
        <w:t xml:space="preserve"> «Капітальний ремонт інших об»єктів» ,а саме:                           42 000 грн.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Капітальний ремонт по заміні вікон та дверей на металопластикові ДНЗ «Журавлик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250404</w:t>
      </w:r>
      <w:r>
        <w:rPr>
          <w:rFonts w:cs="Arial" w:ascii="Arial" w:hAnsi="Arial"/>
          <w:lang w:val="uk-UA"/>
        </w:rPr>
        <w:t xml:space="preserve"> «Інші видатки»(програма органів місцевого самоврядування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довгострокового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користування»  </w:t>
        <w:tab/>
        <w:tab/>
        <w:tab/>
        <w:tab/>
        <w:tab/>
        <w:tab/>
        <w:tab/>
        <w:tab/>
        <w:tab/>
        <w:t>10 000 грн.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»єктів»,а саме:                          298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приміщень стаціонару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та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Капітальний ремонт інших об’єктів»                                                99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b/>
          <w:lang w:val="uk-UA"/>
        </w:rPr>
        <w:t>3.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350 00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0.02.2015 року № 291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lang w:val="uk-UA"/>
        </w:rPr>
        <w:t>4. Внести зміни в додаток 2 «Перелік об’єктів,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9T12:26:00Z</dcterms:modified>
  <cp:revision>4</cp:revision>
  <dc:subject/>
  <dc:title> УКРАЇНА     </dc:title>
</cp:coreProperties>
</file>