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02355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 земельних ділянок громадян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 надання у власніст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sz w:val="26"/>
          <w:szCs w:val="26"/>
        </w:rPr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у відповідності до розподілу функціональних обов’зк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14.12.2015  № 3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ків Михайло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 xml:space="preserve">Ігор Матвійчук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3:10:00Z</dcterms:modified>
  <cp:revision>4</cp:revision>
  <dc:subject/>
  <dc:title>УКРАЇНА     </dc:title>
</cp:coreProperties>
</file>