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2841086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ласність для будівництва та обслуговування  жилих будинків, господарських будівель та споруд (присадибні ділянки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ю постійної комісії міської ради з питань будівництва та землеустрою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</w:t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Додаток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30.01. 2015  №  2891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2829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йко Людмила Євстахіївн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Врубеля, 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08:0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68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днарук Надія Миколаївн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Івано-Франківська, 9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6:002: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йчук Іванна Романівн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упчинського, 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8:004:0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хар Галина Йосипівн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иївська, 8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41:010:0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3"/>
          <w:szCs w:val="23"/>
          <w:lang w:val="uk-UA"/>
        </w:rPr>
      </w:pPr>
      <w:r>
        <w:rPr>
          <w:rFonts w:cs="Arial" w:ascii="Arial" w:hAnsi="Arial"/>
          <w:bCs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3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14:00Z</dcterms:modified>
  <cp:revision>4</cp:revision>
  <dc:subject/>
  <dc:title> УКРАЇНА     </dc:title>
</cp:coreProperties>
</file>