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74641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ідприємцю Думінкевичу Р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Думінкевича Романа Вікторовича </w:t>
      </w:r>
      <w:r>
        <w:rPr>
          <w:rFonts w:cs="Arial" w:ascii="Arial" w:hAnsi="Arial"/>
          <w:sz w:val="24"/>
          <w:szCs w:val="24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підприємцю Думінкевичу Роману Вікторовичу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36:003:0043), яка знаходиться на вулиці Івано-Франківська 62,  площею 0,2574 га, для реконструкції кафе «Чайка»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підприємцем Думінкевичем Романом Вікторовичем 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5:00Z</dcterms:modified>
  <cp:revision>4</cp:revision>
  <dc:subject/>
  <dc:title>УКРАЇНА</dc:title>
</cp:coreProperties>
</file>