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73876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У відповідності до розпорядження виконавчого комітету Калуської міської ради № 62-р від 24.02.2015 р. «Про початок роботи та затвердження регламенту колл-центру виконавчого комітету міської ради», </w:t>
      </w:r>
      <w:r>
        <w:rPr>
          <w:rFonts w:cs="Arial" w:ascii="Arial" w:hAnsi="Arial"/>
          <w:sz w:val="24"/>
          <w:szCs w:val="24"/>
        </w:rPr>
        <w:t>з метою поліпшення умов для звернень мешканців міста до структурних підрозділів виконавчого комітету міської ради, комунальних установ, 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ункт 5 Переліку заходів, обсяги та джерела фінансування Програми в новій редакції (додається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у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2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12.03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2924 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6T09:43:00Z</cp:lastPrinted>
  <dcterms:modified xsi:type="dcterms:W3CDTF">2015-03-16T07:47:00Z</dcterms:modified>
  <cp:revision>4</cp:revision>
  <dc:subject/>
  <dc:title> УКРАЇНА     </dc:title>
</cp:coreProperties>
</file>