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34413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их документацій із землеустрою щодо встановлення (відновлення) меж земельних ділянок в оренду для ведення городниц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 про  затвердження проектів землеустрою щодо відведення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громадян земельні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а зарахувати її в землі запасу міської рад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і документації із землеустрою щодо встановлення (відновлення) меж земельних ділянок для надання в оренду для ведення городництва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 </w:t>
      </w:r>
    </w:p>
    <w:p>
      <w:pPr>
        <w:pStyle w:val="Style14"/>
        <w:autoSpaceDE w:val="false"/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Надати в оренду терміном на 5 років земельнi дiлянки громадянам для ведення город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Землекористувач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6. Зобов’язати </w:t>
      </w:r>
      <w:r>
        <w:rPr>
          <w:rFonts w:cs="Arial" w:ascii="Arial" w:hAnsi="Arial"/>
          <w:bCs/>
          <w:sz w:val="24"/>
          <w:szCs w:val="24"/>
          <w:lang w:val="uk-UA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8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о батькові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линська Олександра Степ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важати таким, що втратив чинність  договір оренди землі від 31.08.2006 року №040629600241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ою Долинською Олександрою Степані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Century Gothic" w:cs="Arial"/>
          <w:i/>
          <w:i/>
          <w:sz w:val="24"/>
          <w:szCs w:val="24"/>
          <w:lang w:val="uk-UA" w:eastAsia="en-US"/>
        </w:rPr>
      </w:pPr>
      <w:r>
        <w:rPr>
          <w:rFonts w:eastAsia="Calibri;Century Gothic" w:cs="Arial" w:ascii="Arial" w:hAnsi="Arial"/>
          <w:i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в оренду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81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9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 xml:space="preserve">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8:00Z</dcterms:modified>
  <cp:revision>4</cp:revision>
  <dc:subject/>
  <dc:title> УКРАЇНА     </dc:title>
</cp:coreProperties>
</file>