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82521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Пілянській Галині-Ангеліні Миколаївн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ки </w:t>
      </w:r>
      <w:r>
        <w:rPr>
          <w:b/>
        </w:rPr>
        <w:t xml:space="preserve">Пілянської Галини-Ангеліни Миколаївни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громадянці Пілянській Галині-Ангеліні Миколаївні </w:t>
      </w:r>
      <w:r>
        <w:rPr/>
        <w:t>на розроблення проекту землеустрою щодо відведення та надання в оренду земельної ділянки на вулиці Литвина, 12 для реконструкції нежитлової будівлі під цех по виготовленню піноблоків, орієнтовною площею 0,019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 xml:space="preserve">Зобов’язати громадянку </w:t>
      </w:r>
      <w:r>
        <w:rPr>
          <w:b/>
        </w:rPr>
        <w:t xml:space="preserve">Пілянську Галину-Ангеліну Миколаївну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3:00Z</dcterms:modified>
  <cp:revision>4</cp:revision>
  <dc:subject/>
  <dc:title>УКРАЇНА</dc:title>
</cp:coreProperties>
</file>