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rPr/>
      </w:pPr>
      <w:r>
        <w:rPr/>
        <w:t>Назва замовника  Калуська  міська  рада</w:t>
      </w:r>
    </w:p>
    <w:tbl>
      <w:tblPr>
        <w:tblW w:w="158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2"/>
        <w:gridCol w:w="3969"/>
        <w:gridCol w:w="2410"/>
        <w:gridCol w:w="1559"/>
        <w:gridCol w:w="992"/>
        <w:gridCol w:w="1134"/>
        <w:gridCol w:w="1134"/>
        <w:gridCol w:w="142"/>
        <w:gridCol w:w="992"/>
        <w:gridCol w:w="851"/>
        <w:gridCol w:w="198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грн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-ни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Інформаційна полі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егулярних прес-конференцій для засобів масової інформ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ідвищення рівня інформо-ваності громадян про діяльність органів місцевого самоврядування, авторитету посадових осіб, Створення прозорої системи для прийняття управлінських рішень органами місцевого самоврядування, підвищення довіри до органів місцевого самоврядування всіх рівнів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 звітів  депутатського корпус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лютий- берез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“гарячих” телефонних ліній,секретаря міської ради,  заступників  міського голови, інших посадових осіб підприємств і установ міської ради з мешканцями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галь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прямих телевізійних зустрічей міського голови, його заступників, секретаря міської ради, депутатів,  інших посадових осіб підприємств і установ міської ради з мешканцями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місячно</w:t>
            </w:r>
          </w:p>
          <w:p>
            <w:pPr>
              <w:pStyle w:val="TextBodyIndent"/>
              <w:ind w:left="-108" w:right="-108" w:firstLine="1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окремим графіком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говування офіційного сайту міської ради та виконавчого коміте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.  Участь громадян у вирішенні проблем міста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ворення та діяльність дорадчих комітетів, органів при міській раді та виконком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езпечення участі громадян у вирішенні проблем міс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омадських слуха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 xml:space="preserve">Підтримка розвитку громадянського суспільства (діяльність неурядових громадських організацій,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>релігійних громад та творчих колективів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 xml:space="preserve">неурядові громадські організації, </w:t>
            </w:r>
            <w:r>
              <w:rPr>
                <w:rFonts w:cs="Arial" w:ascii="Arial" w:hAnsi="Arial"/>
                <w:i/>
              </w:rPr>
              <w:t xml:space="preserve">  </w:t>
            </w:r>
            <w:r>
              <w:rPr>
                <w:rFonts w:cs="Arial" w:ascii="Arial" w:hAnsi="Arial"/>
              </w:rPr>
              <w:t>релігійні громади та творчі колектив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ияння у створенні та фінансова підтримка органів самоорганізації насел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lang w:val="uk-UA"/>
              </w:rPr>
              <w:t>50</w:t>
            </w:r>
            <w:r>
              <w:rPr>
                <w:rFonts w:cs="Arial" w:ascii="Arial" w:hAnsi="Arial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lang w:val="uk-UA"/>
              </w:rPr>
              <w:t xml:space="preserve">50 </w:t>
            </w:r>
            <w:r>
              <w:rPr>
                <w:rFonts w:cs="Arial" w:ascii="Arial" w:hAnsi="Arial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3.  Сприяння депутатам у виконанні наказів та звернень виборц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ування Фонду сприяння виконанню депутатами наказів та звернень виборц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тримка депутатів у виконанні наказів та звернень виборців</w:t>
            </w:r>
          </w:p>
        </w:tc>
      </w:tr>
      <w:tr>
        <w:trPr>
          <w:trHeight w:val="698" w:hRule="atLeast"/>
        </w:trPr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4. Участь Калуської міської ради в роботі організацій, що сприяють розвиткові місцевого самоврядування в Україні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ленство в Асоціації міст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ідвищення ефективності роботи органів місцевого самоврядування  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5. Навчання депутатського корпусу, працівників виконавчих органів міської ради та активістів територіальної громади;                            впровадження нових форм, методів роботи органів місцевого самоврядуванн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вчання депутатів та посадових осіб виконавчих органів міської ради на курсах, семінарах та їх стаж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кадрової роботи і нагород, освітні закл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вищення рівня фахової підготовки посадових осіб органів місцевого самоврядування, депутатського корпусу, громадських активісті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ь депутатів, посадових осіб виконавчих органів міської ради, активістів територіальної громади в форумах, конференціях з питань, що відносяться до місцевого самоврядування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провадження електронного врядування. Інформатизація міс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lang w:val="uk-UA"/>
              </w:rPr>
              <w:t>20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0</w:t>
            </w:r>
            <w:r>
              <w:rPr>
                <w:rFonts w:cs="Arial" w:ascii="Arial" w:hAnsi="Arial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left="-113" w:right="-57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ідвищення ефективності роботи органів місцевого самоврядування 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 xml:space="preserve"> за рахунок упровадження інформаційно-комунікаційних технологій </w:t>
            </w:r>
          </w:p>
        </w:tc>
      </w:tr>
      <w:tr>
        <w:trPr>
          <w:trHeight w:val="19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uk-UA"/>
              </w:rPr>
              <w:t>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7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Функціонування колл-цент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98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before="0" w:after="200"/>
              <w:ind w:left="-113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6. Встановлення та підтримка партнерських зв’язків, обмін досвідом з громадами міст в Україні і за кордоном у сфері соціально-економічного та культурного розвитк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мін делегаціями та тематичні поїздки депутатів, посадових осіб виконавчих органів міської ради, активістів територіальної громади в межах України та за кордон. 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переговорів та прийом делегацій і гостей міст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, 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39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5 000</w:t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 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</w:rPr>
              <w:t>Вивчення та поширення позитивного вітчизняного і світового досвіду у вирішенні проблемних питань розвитк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</w:rPr>
              <w:t>місцевих грома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ізаційно-методичне забезпечення співробітництва між міською та сільськими радами відповідно до Меморандуму та Угод про співпрац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безпечення співробітництва між міською та сільськими радами відповідно до Меморандуму та Угод про співпрацю,  обмін досвідо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ияння сільським територіальним громадам, органам місцевого самоврядування  у організації проведення Днів сіл.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Організаційне забезпечення спільних проектів з територіальними громадами сіл, з радами яких  укладено Меморандум про співпрац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5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Участь у </w:t>
            </w:r>
            <w:r>
              <w:rPr>
                <w:rFonts w:cs="Arial" w:ascii="Arial" w:hAnsi="Arial"/>
                <w:iCs/>
              </w:rPr>
              <w:t>Всеукраїнських конкурсах проектів</w:t>
            </w:r>
            <w:r>
              <w:rPr>
                <w:rFonts w:cs="Arial" w:ascii="Arial" w:hAnsi="Arial"/>
              </w:rPr>
              <w:t xml:space="preserve"> та </w:t>
            </w:r>
            <w:r>
              <w:rPr>
                <w:rFonts w:cs="Arial" w:ascii="Arial" w:hAnsi="Arial"/>
                <w:iCs/>
              </w:rPr>
              <w:t>програм розвитку місцевого самоврядування</w:t>
            </w:r>
          </w:p>
          <w:p>
            <w:pPr>
              <w:pStyle w:val="TextBodyIndent"/>
              <w:spacing w:before="0" w:after="120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 спільно з управліннями та відділами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-3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овадження інноваційного підходу до вирішення питань розвитку території з боку органів місцевого самоврядування</w:t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 xml:space="preserve">7.  Програма промоційних заходів щодо формування позитивного іміджу  територіальної громади міста Калуша, </w:t>
            </w:r>
          </w:p>
          <w:p>
            <w:pPr>
              <w:pStyle w:val="TextBodyIndent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органів місцевого самоврядуванн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вання позитивного іміджу  територіальної громади міста Калуша, органів місцевого са-моврядуванн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  <w:r>
              <w:rPr>
                <w:rFonts w:cs="Arial" w:ascii="Arial" w:hAnsi="Arial"/>
              </w:rPr>
              <w:t>Видавництво і розповсюдження   друкованої продукції (книги, буклети, плакати, календарі, тощо)</w:t>
            </w:r>
            <w:r>
              <w:rPr>
                <w:rFonts w:cs="Arial" w:ascii="Arial" w:hAnsi="Arial"/>
                <w:lang w:val="uk-UA"/>
              </w:rPr>
              <w:t>,</w:t>
            </w:r>
          </w:p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Публікації в засобах масової інформ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, 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26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>126</w:t>
            </w:r>
            <w:r>
              <w:rPr>
                <w:rFonts w:cs="Arial" w:ascii="Arial" w:hAnsi="Arial"/>
              </w:rPr>
              <w:t xml:space="preserve">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 xml:space="preserve">Фінансова підтримка ДС «Калуське міське телебачення» </w:t>
            </w:r>
          </w:p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організаційно-правової роботи ради, відділ внутрішньої політики, організаційний відділ виконкому, ДС «КМ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uk-UA"/>
              </w:rPr>
              <w:t>6</w:t>
            </w:r>
            <w:r>
              <w:rPr>
                <w:rFonts w:cs="Arial" w:ascii="Arial" w:hAnsi="Arial"/>
              </w:rPr>
              <w:t>5 0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uk-UA"/>
              </w:rPr>
              <w:t>6</w:t>
            </w:r>
            <w:r>
              <w:rPr>
                <w:rFonts w:cs="Arial" w:ascii="Arial" w:hAnsi="Arial"/>
              </w:rPr>
              <w:t>5 0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зентація інвестиційного та економічного потенціалу міста. Просування на державному та міжрегіональному рівні позитивного іміджу Калуш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>Фінансова підтримка газе</w:t>
              <w:softHyphen/>
              <w:t>ти «Дзвони Підгіря»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внутрішньої політики, ЗМ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uk-UA"/>
              </w:rPr>
              <w:t>7</w:t>
            </w:r>
            <w:r>
              <w:rPr>
                <w:rFonts w:cs="Arial" w:ascii="Arial" w:hAnsi="Arial"/>
              </w:rPr>
              <w:t>5 000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uk-UA"/>
              </w:rPr>
              <w:t>7</w:t>
            </w:r>
            <w:r>
              <w:rPr>
                <w:rFonts w:cs="Arial" w:ascii="Arial" w:hAnsi="Arial"/>
              </w:rPr>
              <w:t>5 000</w:t>
            </w:r>
          </w:p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uk-UA"/>
              </w:rPr>
              <w:t>Р</w:t>
            </w:r>
            <w:r>
              <w:rPr>
                <w:rFonts w:cs="Arial" w:ascii="Arial" w:hAnsi="Arial"/>
                <w:vanish/>
                <w:color w:val="000000"/>
                <w:lang w:eastAsia="uk-UA"/>
              </w:rPr>
              <w:t>РР</w:t>
            </w:r>
            <w:r>
              <w:rPr>
                <w:rFonts w:cs="Arial" w:ascii="Arial" w:hAnsi="Arial"/>
                <w:color w:val="000000"/>
                <w:lang w:eastAsia="uk-UA"/>
              </w:rPr>
              <w:t>егулярний випуск газети обумовленого формату та обсягу з періодичністю один раз на тиждень.  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eastAsia="uk-UA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 xml:space="preserve">Забезпечення якості і дієвості газетних публікацій, зростання тиражності газети. </w:t>
            </w:r>
          </w:p>
          <w:p>
            <w:pPr>
              <w:pStyle w:val="Normal"/>
              <w:spacing w:before="0" w:after="61"/>
              <w:rPr>
                <w:rFonts w:ascii="Arial" w:hAnsi="Arial" w:cs="Arial"/>
                <w:color w:val="000000"/>
                <w:lang w:eastAsia="uk-UA"/>
              </w:rPr>
            </w:pPr>
            <w:r>
              <w:rPr>
                <w:rFonts w:cs="Arial" w:ascii="Arial" w:hAnsi="Arial"/>
                <w:color w:val="000000"/>
                <w:lang w:eastAsia="uk-UA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uk-UA"/>
              </w:rPr>
              <w:t>Забезпечення глибокого і всебічного висвітлення громадсько-політичного, економічного, духовного та культурного життя району.  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вищення авторитету посадових осіб, рівня інформованості громадян про діяльність органів місцевого самоврядуванн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50" w:hanging="0"/>
              <w:rPr/>
            </w:pPr>
            <w:r>
              <w:rPr>
                <w:rFonts w:cs="Arial" w:ascii="Arial" w:hAnsi="Arial"/>
              </w:rPr>
              <w:t>Відзначення історичних дат і подій з життя територіальної громади міста, професійних та державних свят;</w:t>
            </w:r>
          </w:p>
          <w:p>
            <w:pPr>
              <w:pStyle w:val="TextBodyIndent"/>
              <w:spacing w:before="0" w:after="120"/>
              <w:ind w:left="50" w:hanging="0"/>
              <w:rPr/>
            </w:pPr>
            <w:r>
              <w:rPr>
                <w:rFonts w:cs="Arial" w:ascii="Arial" w:hAnsi="Arial"/>
                <w:lang w:val="uk-UA"/>
              </w:rPr>
              <w:t>Придбання квітів, вінків.</w:t>
            </w:r>
            <w:r>
              <w:rPr>
                <w:rFonts w:cs="Arial" w:ascii="Arial" w:hAnsi="Arial"/>
              </w:rPr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управління культури міської ради</w:t>
            </w:r>
            <w:r>
              <w:rPr>
                <w:rFonts w:cs="Arial" w:ascii="Arial" w:hAnsi="Arial"/>
                <w:lang w:val="uk-UA"/>
              </w:rPr>
              <w:t>;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иконавчий коміт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ування позитивного іміджу  територіальної громади міста Калуш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jc w:val="both"/>
              <w:rPr/>
            </w:pPr>
            <w:r>
              <w:rPr>
                <w:rFonts w:cs="Arial" w:ascii="Arial" w:hAnsi="Arial"/>
              </w:rPr>
              <w:t>Премії міського голови та міської ради, одноразові грошові допомоги, грошові винагороди (в тому числі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відповідно до положень про нагородження та відзнак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діл кадрової роботи і на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>13</w:t>
            </w:r>
            <w:r>
              <w:rPr>
                <w:rFonts w:cs="Arial" w:ascii="Arial" w:hAnsi="Arial"/>
              </w:rPr>
              <w:t>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rFonts w:cs="Arial" w:ascii="Arial" w:hAnsi="Arial"/>
                <w:lang w:val="uk-UA"/>
              </w:rPr>
              <w:t>13</w:t>
            </w:r>
            <w:r>
              <w:rPr>
                <w:rFonts w:cs="Arial" w:ascii="Arial" w:hAnsi="Arial"/>
              </w:rPr>
              <w:t>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ширення позитивного досвіду, мотивація професійної діяльності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цінних подарунк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ізаційний відділ виконком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ab/>
              <w:t>8.  Заходи щодо підтримки жителів Калуша, які беруть (брали) участь в бойових діях в зоні проведення антитерористичної операції в східних регіонах Україн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дання матеріальної допомоги мобілізованим в зв’язку з проведенням АТО, добровільним учасникам антитерористичної операції в східних регіонах України або членам їх сімей (відповідно до затвердженого Порядк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 міської рад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ідтримка учасників антитеро-ристичної  операції в східних регіонах України</w:t>
            </w:r>
          </w:p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  <w:t>9.  Заходи щодо покращення архітектурної привабливості міста</w:t>
            </w:r>
          </w:p>
        </w:tc>
      </w:tr>
      <w:tr>
        <w:trPr>
          <w:trHeight w:val="242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ння робіт з розробки комплексної схеми розміщення та архітипу тимчасових споруд для провадження підприємницької діяльності на території м.Калуша (КФК 250404 КЕКВ - 224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6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архітектурної привабливості міста</w:t>
            </w:r>
          </w:p>
        </w:tc>
      </w:tr>
      <w:tr>
        <w:trPr>
          <w:trHeight w:val="1540" w:hRule="atLeast"/>
        </w:trPr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ння робіт з розроб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детального планування територій міста Калуш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8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. Витрати, пов’язані з веденням позовної діяльності в інтересах громади, отримання витягів з державних  реєстрів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0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uk-UA"/>
              </w:rPr>
              <w:t>Витрати, пов’язані з веденням позовної діяльності в інтересах громади, отримання витягів з державних  реєстрі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6" w:hanging="6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6" w:hanging="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_</w:t>
      </w:r>
    </w:p>
    <w:p>
      <w:pPr>
        <w:pStyle w:val="Normal"/>
        <w:spacing w:lineRule="auto" w:line="240"/>
        <w:ind w:left="4249" w:firstLine="70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 (П.І.Б.)</w:t>
        <w:tab/>
        <w:tab/>
        <w:tab/>
        <w:t>(підпис)</w:t>
      </w:r>
    </w:p>
    <w:p>
      <w:pPr>
        <w:pStyle w:val="Normal"/>
        <w:spacing w:lineRule="auto" w:line="240"/>
        <w:ind w:left="709" w:hanging="1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_</w:t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 (П.І.Б.)</w:t>
        <w:tab/>
        <w:tab/>
        <w:tab/>
        <w:t>(підпис)</w:t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;Arial" w:hAnsi="Calibri;Arial" w:cs="Calibri;Arial"/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12:00Z</dcterms:created>
  <dc:creator>Admin</dc:creator>
  <dc:description/>
  <cp:keywords/>
  <dc:language>en-US</dc:language>
  <cp:lastModifiedBy>Admin</cp:lastModifiedBy>
  <cp:lastPrinted>2015-07-15T10:39:00Z</cp:lastPrinted>
  <dcterms:modified xsi:type="dcterms:W3CDTF">2015-07-17T07:12:00Z</dcterms:modified>
  <cp:revision>2</cp:revision>
  <dc:subject/>
  <dc:title> Перелік </dc:title>
</cp:coreProperties>
</file>