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5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3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 заходів, обсяги та джерела фінансування Програм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Назва замовника: </w:t>
      </w:r>
      <w:r>
        <w:rPr>
          <w:lang w:val="uk-UA"/>
        </w:rPr>
        <w:t xml:space="preserve"> управління з питань надзвичайних ситуацій Калуської міської рад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Назва програми: </w:t>
      </w:r>
      <w:r>
        <w:rPr>
          <w:lang w:val="uk-UA"/>
        </w:rPr>
        <w:t xml:space="preserve">Комплексна Програма профілактики злочинності, співробітництва із силовими структурами та громадськи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     формуваннями на 2016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0"/>
        <w:gridCol w:w="1920"/>
        <w:gridCol w:w="1320"/>
        <w:gridCol w:w="1200"/>
        <w:gridCol w:w="1440"/>
        <w:gridCol w:w="960"/>
        <w:gridCol w:w="1160"/>
        <w:gridCol w:w="1200"/>
        <w:gridCol w:w="1320"/>
        <w:gridCol w:w="1320"/>
      </w:tblGrid>
      <w:tr>
        <w:trPr>
          <w:trHeight w:val="5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заходу програм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результати</w:t>
            </w:r>
          </w:p>
        </w:tc>
      </w:tr>
      <w:tr>
        <w:trPr>
          <w:trHeight w:val="4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це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и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и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ше фінансу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ння громадського формування Калуська «Міська варт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 з питань НС міської ради, фінансове  управління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оплата прац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використання товарів і по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5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5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ращення матеріальної бази Народної гвардії та військових формувань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 з питань НС міської ради, фінансове  управління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використання товарів і по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ращення матеріально-технічної бази та умов проживання патрульно-постової роти №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 з питань НС міської ради, фінансове  управління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оплата комунальних послу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ращення матеріально-технічної бази, перевезення призовників на строкову військову службу, мобілізованих, демобілізованих Калуського ОМВ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 з питань НС міської ради, фінансове  управління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ористання товарів і по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паливно-мастильних матеріалів для Калуського відділу ГУ національної поліції, СБ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 з питань НС міської ради, фінансове  управління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ористання товарів і по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8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8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мовник програми:</w:t>
        <w:tab/>
        <w:t>Головатчук Ігор Миколайович</w:t>
        <w:tab/>
        <w:tab/>
        <w:tab/>
        <w:tab/>
        <w:t>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  <w:t>Керівник програми:</w:t>
        <w:tab/>
        <w:t xml:space="preserve"> Романко Галина Василівна</w:t>
        <w:tab/>
        <w:t xml:space="preserve"> </w:t>
        <w:tab/>
        <w:tab/>
        <w:tab/>
        <w:tab/>
        <w:t>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357" w:right="720" w:gutter="0" w:header="0" w:top="3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ahoma" w:hAnsi="Tahoma" w:cs="Tahoma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24"/>
      <w:lang w:val="uk-UA"/>
    </w:rPr>
  </w:style>
  <w:style w:type="character" w:styleId="1">
    <w:name w:val=" Знак Знак1"/>
    <w:basedOn w:val="Style13"/>
    <w:qFormat/>
    <w:rPr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15:00Z</dcterms:created>
  <dc:creator>name\</dc:creator>
  <dc:description/>
  <cp:keywords/>
  <dc:language>en-US</dc:language>
  <cp:lastModifiedBy>Admin</cp:lastModifiedBy>
  <cp:lastPrinted>2016-01-12T09:44:00Z</cp:lastPrinted>
  <dcterms:modified xsi:type="dcterms:W3CDTF">2016-01-12T07:45:00Z</dcterms:modified>
  <cp:revision>4</cp:revision>
  <dc:subject/>
  <dc:title>Перелік  заходів, обсяги та джерела фінансування Програми</dc:title>
</cp:coreProperties>
</file>