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963308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 внесення доповнення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до  “Комплексної програми 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рофілактики злочинності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2011-2015 роки» у 2015 році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На виконання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” та з метою ефективного використання коштів, відповідно до ст. 26 Закону України “Про місцеве самоврядування в Україні”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Внести доповнення до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 правопорушень, боротьби зі злочинністю” в частині розподілу коштів на 2015 рік, (додаються)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Фінансовому управлінню міської ради (Леся Поташник) проводити відповідне фінансування в 2015 році управлінню з питань надзвичайних ситуацій  Калуської міської ради (Ігор Головатчук)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3. Визначити головним  виконавцем і розпорядником коштів 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 управління з питань надзвичайних ситуацій міської ради (Ігор Головатчук)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Управлінню з питань надзвичайних ситуацій міської ради (Ігор Головатчук) щорічно звітуватись на сесіях міської ради про хід виконання 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5. Контроль за виконанням даного рішення покласти на постійні комісії міської ради з питань депутатської діяльності та етики, законності, правопорядку і захисту прав громадян та з питань соціально-економічного розвитку, планування бюджету, фінансів.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Секретар  міської  ради</w:t>
        <w:tab/>
        <w:tab/>
        <w:tab/>
        <w:tab/>
        <w:tab/>
        <w:t>Олександр Челядин</w:t>
      </w:r>
    </w:p>
    <w:p>
      <w:pPr>
        <w:pStyle w:val="TextBody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/>
      </w:pPr>
      <w:r>
        <w:rPr/>
      </w:r>
    </w:p>
    <w:p>
      <w:pPr>
        <w:pStyle w:val="TextBody"/>
        <w:ind w:left="5664" w:firstLine="708"/>
        <w:rPr/>
      </w:pPr>
      <w:r>
        <w:rPr/>
      </w:r>
    </w:p>
    <w:p>
      <w:pPr>
        <w:pStyle w:val="TextBody"/>
        <w:ind w:left="5664" w:firstLine="708"/>
        <w:rPr/>
      </w:pPr>
      <w:r>
        <w:rPr/>
      </w:r>
    </w:p>
    <w:p>
      <w:pPr>
        <w:pStyle w:val="TextBody"/>
        <w:ind w:left="5664" w:firstLine="708"/>
        <w:rPr/>
      </w:pPr>
      <w:r>
        <w:rPr/>
      </w:r>
    </w:p>
    <w:p>
      <w:pPr>
        <w:pStyle w:val="TextBody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>ЗАТВЕРДЖЕНО</w:t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рішенням міської ради</w:t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від 15.01.2015  № 2848</w:t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Секретар міської ради</w:t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Олександр Челядин</w:t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Зміни до Комплексної програми </w:t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рофілактики злочинності на 2011-2015 роки, </w:t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налагодження співробітництва МВ УМВС України </w:t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в Івано-Франківській області з населенням, залученням громадян до профілактики правопорушень, </w:t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боротьби зі злочинністю</w:t>
      </w:r>
    </w:p>
    <w:p>
      <w:pPr>
        <w:pStyle w:val="TextBody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Замовник Програми               Головатчук І.М.                  ______________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Керівник Програми                Табачук О.Т.                       _______________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8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7T09:05:00Z</dcterms:modified>
  <cp:revision>4</cp:revision>
  <dc:subject/>
  <dc:title> УКРАЇНА     </dc:title>
</cp:coreProperties>
</file>