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539183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 внесення доповнення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  “Комплексної програми 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філактики злочинності 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2011-2015 роки» у 2015 році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На виконання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” та з метою ефективного використання коштів, відповідно до ст. 26 Закону України “Про місцеве самоврядування в Україні”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Внести доповнення до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 правопорушень, боротьби зі злочинністю” в частині розподілу коштів на 2015 рік, (додаються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проводити відповідне фінансування в 2015 році управлінню з питань надзвичайних ситуацій  Калуської міської ради (Ігор Головатчук).</w:t>
      </w:r>
    </w:p>
    <w:p>
      <w:pPr>
        <w:pStyle w:val="TextBody"/>
        <w:ind w:firstLine="708"/>
        <w:rPr/>
      </w:pPr>
      <w:r>
        <w:rPr>
          <w:rFonts w:cs="Arial" w:ascii="Arial" w:hAnsi="Arial"/>
          <w:szCs w:val="24"/>
        </w:rPr>
        <w:t>3. Контроль за виконанням даного рішення покласти на в.о.заступника міського голови з питань діяльності виконавчих органів міської ради Василя Турчина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 ради</w:t>
        <w:tab/>
        <w:tab/>
        <w:tab/>
        <w:tab/>
        <w:tab/>
        <w:tab/>
        <w:t>Олександр Челядин</w:t>
      </w:r>
    </w:p>
    <w:p>
      <w:pPr>
        <w:pStyle w:val="TextBody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7:36:00Z</dcterms:modified>
  <cp:revision>5</cp:revision>
  <dc:subject/>
  <dc:title>УКРАЇНА</dc:title>
</cp:coreProperties>
</file>