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58497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затвердження проекту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тального плану території (ДПТ)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для будівництва багатоквартирного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житловогобудинку з приміщеннями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омерційного призначення н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. Лесі Українки в м. Калуш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Керуючись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 ст. 26 Закону України «Про місцеве самоврядування в Україні»,ст. 8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беручи до уваги рішення міської ради від 25.06.2015 № 3150 «Про розроблення проекту детального планування території обмеженої вул. Олени Пчілки та пр. Лесі Українки (навпроти Центру поштового зв’язку № 2)»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міська рада 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1. Затвердити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>проект детального  плану території (ДПТ) для будівництва багатоквартирного житлового будинку з приміщеннями комерційного призначення на пр. Лесі Українки в м Калуші, розроблений підприємцем Русином В.Б. на замовлення гр.Кацедана Є.Й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0-26T13:55:00Z</dcterms:modified>
  <cp:revision>6</cp:revision>
  <dc:subject/>
  <dc:title>УКРАЇНА</dc:title>
</cp:coreProperties>
</file>