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79928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звільнення від сплат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/>
              <w:t>земельного податку в 2015 роц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луську районну рад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олови Калуської районної ради </w:t>
      </w:r>
      <w:r>
        <w:rPr>
          <w:rFonts w:cs="Arial" w:ascii="Arial" w:hAnsi="Arial"/>
          <w:sz w:val="24"/>
          <w:szCs w:val="24"/>
          <w:lang w:val="uk-UA"/>
        </w:rPr>
        <w:t>щодо звільнення від сплати земельного податку, керуючись  Законом України «Про місцеве самоврядування в Україні», ст.12 Земельного Кодексу України, ст. ст. 282, 284 Податков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ільнити в 2015 році від сплати земельного податку в розмірі 100 відсотків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алуську районну ра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4-28T11:01:00Z</cp:lastPrinted>
  <dcterms:modified xsi:type="dcterms:W3CDTF">2015-04-28T08:01:00Z</dcterms:modified>
  <cp:revision>4</cp:revision>
  <dc:subject/>
  <dc:title>УКРАЇНА</dc:title>
</cp:coreProperties>
</file>