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86776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олодовчуку І. 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олодовчуку Іван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53 грн.) в сумі </w:t>
      </w:r>
      <w:r>
        <w:rPr>
          <w:b/>
          <w:lang w:eastAsia="uk-UA"/>
        </w:rPr>
        <w:t>42 197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2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олодовчуку Іван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Івано-Франківська, 130, для будівництва кафе-ресторан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олодовчука Іван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3:00Z</dcterms:modified>
  <cp:revision>4</cp:revision>
  <dc:subject/>
  <dc:title>УКРАЇНА</dc:title>
</cp:coreProperties>
</file>