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8902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435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исання заборгованості по пені та встановлення орендної пла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по пені в розмірі 595,89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становити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 орендну плату в розмірі 1,20 грн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47:00Z</dcterms:modified>
  <cp:revision>4</cp:revision>
  <dc:subject/>
  <dc:title>УКРАЇНА</dc:title>
</cp:coreProperties>
</file>