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лі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ходів, обсягів та джерела фінансування  цільової програ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озвиток культури міста Калуш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 2016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рік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зва замовника: </w:t>
      </w:r>
      <w:r>
        <w:rPr>
          <w:sz w:val="26"/>
          <w:szCs w:val="26"/>
        </w:rPr>
        <w:t>Управління культури, національностей та релігій Калуська мі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6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803"/>
        <w:gridCol w:w="212"/>
        <w:gridCol w:w="200"/>
        <w:gridCol w:w="3055"/>
        <w:gridCol w:w="992"/>
        <w:gridCol w:w="1276"/>
        <w:gridCol w:w="850"/>
        <w:gridCol w:w="727"/>
        <w:gridCol w:w="100"/>
        <w:gridCol w:w="100"/>
        <w:gridCol w:w="100"/>
        <w:gridCol w:w="107"/>
        <w:gridCol w:w="293"/>
        <w:gridCol w:w="200"/>
        <w:gridCol w:w="200"/>
        <w:gridCol w:w="16"/>
        <w:gridCol w:w="142"/>
        <w:gridCol w:w="2542"/>
        <w:gridCol w:w="415"/>
        <w:gridCol w:w="141"/>
        <w:gridCol w:w="710"/>
        <w:gridCol w:w="282"/>
        <w:gridCol w:w="569"/>
        <w:gridCol w:w="282"/>
        <w:gridCol w:w="141"/>
        <w:gridCol w:w="428"/>
        <w:gridCol w:w="851"/>
        <w:gridCol w:w="851"/>
        <w:gridCol w:w="564"/>
        <w:gridCol w:w="287"/>
        <w:gridCol w:w="2548"/>
        <w:gridCol w:w="2835"/>
      </w:tblGrid>
      <w:tr>
        <w:trPr>
          <w:trHeight w:val="401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з/п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Найменування заходу</w:t>
            </w:r>
          </w:p>
        </w:tc>
        <w:tc>
          <w:tcPr>
            <w:tcW w:w="3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Виконавц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Термін виконання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;Segoe UI"/>
                <w:b/>
                <w:sz w:val="23"/>
                <w:szCs w:val="23"/>
                <w:lang w:val="ru-RU" w:eastAsia="en-US"/>
              </w:rPr>
              <w:t>Програмн</w:t>
            </w: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і</w:t>
            </w:r>
            <w:r>
              <w:rPr>
                <w:rFonts w:eastAsia="Calibri;Segoe UI"/>
                <w:b/>
                <w:sz w:val="23"/>
                <w:szCs w:val="23"/>
                <w:lang w:val="ru-RU" w:eastAsia="en-US"/>
              </w:rPr>
              <w:t xml:space="preserve"> обсяги ф</w:t>
            </w: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і</w:t>
            </w:r>
            <w:r>
              <w:rPr>
                <w:rFonts w:eastAsia="Calibri;Segoe UI"/>
                <w:b/>
                <w:sz w:val="23"/>
                <w:szCs w:val="23"/>
                <w:lang w:val="ru-RU" w:eastAsia="en-US"/>
              </w:rPr>
              <w:t>нансування, тис. грн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ru-RU" w:eastAsia="en-US"/>
              </w:rPr>
              <w:t>Очікувані результати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b/>
                <w:b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352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ru-RU" w:eastAsia="en-US"/>
              </w:rPr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3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Р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Всього тис. грн.</w:t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Міський бюджет</w:t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Інші джерела фінансування</w:t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Segoe UI"/>
                <w:b/>
                <w:b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ru-RU" w:eastAsia="en-US"/>
              </w:rPr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352" w:hRule="atLeast"/>
        </w:trPr>
        <w:tc>
          <w:tcPr>
            <w:tcW w:w="154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Segoe UI"/>
                <w:b/>
                <w:b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І. Сприяння релігійним організаціям міста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b/>
                <w:b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219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1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давати всебічну допомогу в межах, дозволених законодавством України, релігійним організаціям у реалізації їхніх статутних завдань.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Калуської міської рад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іння культури, національностей та релігій Калуської міської рад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нансове управління Калуської міської ради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 xml:space="preserve">250 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  <w:t>Покращення умов для задоволення духовних потреб жителів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358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2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дання матеріальної допомоги релігійним громадам міста Калуша на заходи спрямовані на збереження, реконструкцію, реставрацію культових споруд, пам’яток культурної спадщин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Калуської міської рад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іння культури, національностей та релігій Калуської міської рад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нансове управління Калуської міської ради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Вирішення питання будівельних та ремонтно-реставраційних робіт церков, збереження та належне використання культових споруд, пам’яток архітектури; охорона пам'яток сакральної архітектури та мистецтва, недопущення дій, що призводять до їх втрати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</w:tr>
      <w:tr>
        <w:trPr>
          <w:trHeight w:val="20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3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безпечення проведення засідань Комісії з питань забезпечення реалізації прав релігійних організацій міста Калуш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іння культури, національностей та релігій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Створення умов для належного міжконфесійного функціонування. Вирішення актуальних питань духовно-релігійної сфери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</w:tr>
      <w:tr>
        <w:trPr>
          <w:trHeight w:val="250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4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зробити програму ведення обліку культових споруд, якими користуються релігійні організації в області, в електронному вигляді та системне її поновленн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іння культури, національностей та релігій Калуської міської рад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ділу внутрішньої політики та зв'язків з громадськістю Калуської міської ради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Збереження та належне використання культових споруд, пам’яток архітектури; охорона пам'яток сакральної архітектури та мистецтва, недопущення дій, що призводять до їх втрати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118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5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рияти проведенню екуменічних молебнів в місті Калуші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Управління культури, національностей та релігій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  <w:t>Задоволення духовних потреб жителів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288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6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рияти діяльності молодіжних релігійних громадських організаціям міста Калуша. Підтримка молодіжного руху, національно-патріотичного та духовного виховання молоді з метою всебічного виховання моральних, духовних, патріотичних якостей молоді, відродження історичних та культурних традицій Українського народу.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іння культури, національностей та релігій Калуської міської рад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іння у справах сім»ї, молоді, фізкультури і спорту Калуської міської ради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Управління освіти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  <w:t>Забезпечення просвітницької, виховної ролі національної духовної культури,</w:t>
            </w:r>
          </w:p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створення умов для вільної та різноманітної мистецької творчості духовно-релігійного спрямування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</w:tr>
      <w:tr>
        <w:trPr>
          <w:trHeight w:val="232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7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рияти у проведенні фестивалів духовного співу, конкурсів, оглядів духовної творчості. Ініціювати проведення краєзнавчих експедицій з дослідження проблем християнсько-регіональної історії, етнографії, фольклору, народного побуту.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іння культури, національностей та релігій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Створення умов для вільної та різноманітної мистецької творчості духовно-релігійного спрямування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</w:tr>
      <w:tr>
        <w:trPr>
          <w:trHeight w:val="148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8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давати методичні рекомендації з викладання християнської етики в навчальних закладах. Співпраця з священнослужителями міст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Управління освіти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  <w:t>Забезпечення просвітницької, виховної ролі національної духовної культури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220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10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рияти висвітленню у засобах масової інформації питань у сфері державно-церковних відносин, транслювання духовно-просвітницьких програм, у тому числі за участю релігійних організацій міста.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іння культури, національностей та релігій Калуської міської рад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унальний заклад державна служба «Калуське міське телебачення»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Комунальний заклад редакція газети «Дзвони Підгір’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  <w:t>Забезпечення просвітницької, виховної ролі національної духовної культури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469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11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рияти в організації тематичних круглих столів, семінарів, конференцій, форумів та громадських слухань з питань розвитку релігійно-християнських, громадських організацій, благодійництва, волонтерства. Проведення спільних форумів, семінарів, конференцій для вироблення стратегії розвитку співпраці між релігійними організаціями міста та органами місцевого самоврядування, органами державної влади, громадськими організаціям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Управління культури, національностей та релігій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Забезпечення просвітницької, виховної ролі національної духовної культури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</w:tr>
      <w:tr>
        <w:trPr>
          <w:trHeight w:val="3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12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дбання та комплектування фондів комунального закладу «Централізована бібліотечна система» управління культури, національностей та релігій Калуської міської ради літературою з питань розвитку національно-духовної культури, а також придбання сучасних наукових праць релігійно-духовного життя.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іння культури, національностей та релігій Калуської міської ради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Забезпечення просвітницької, виховної ролі національної духовної культури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</w:tr>
      <w:tr>
        <w:trPr>
          <w:trHeight w:val="194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13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ворення та постійне оновлення інформації у рубриці «Духовне життя міста Калуша» на офіційному веб-сайті Калуської міської ради.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ділу внутрішньої політики та зв'язків з громадськістю Калуської міської рад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іння культури, національностей та релігій Калуської міської ради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Забезпечення надання жителям міста необхідної інформації про діяльність релігійних організацій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</w:tr>
      <w:tr>
        <w:trPr>
          <w:trHeight w:val="352" w:hRule="atLeast"/>
        </w:trPr>
        <w:tc>
          <w:tcPr>
            <w:tcW w:w="154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b/>
                <w:sz w:val="23"/>
                <w:szCs w:val="23"/>
                <w:lang w:eastAsia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 xml:space="preserve">ІІ. </w:t>
            </w:r>
            <w:r>
              <w:rPr>
                <w:rFonts w:eastAsia="Calibri;Segoe UI"/>
                <w:b/>
                <w:sz w:val="23"/>
                <w:szCs w:val="23"/>
                <w:lang w:val="ru-RU" w:eastAsia="en-US"/>
              </w:rPr>
              <w:t>Культурно-освітня діяльність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b/>
                <w:b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177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 xml:space="preserve">Забезпечення культурно-мистецького виховання дітей та юнацтва, створення умов для творчого розвитку, особистості, підвищення доступності освіти у сфері культури 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Здійснення заходів щодо вдосконалення роботи Калуської ДМШ з надання якісної музичної освіти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</w:tr>
      <w:tr>
        <w:trPr>
          <w:trHeight w:val="177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Здійснення заходів щодо розвитку та модернізації матеріально-технічної бази Калуської дитячої музичної школи (придбання комп’ютерної техніки, нових музичних інструментів, технічного інвентарю, сценічних костюмів, тощо)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 xml:space="preserve">50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Забезпечення та модернізація матеріально-технічної бази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</w:tr>
      <w:tr>
        <w:trPr>
          <w:trHeight w:val="250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Здійснення навчально-методичного забезпечення діяльності Калуської дитячої музичної школи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Забезпечення навчальних закладів новими навчальними планами, програмами, методичною літературою, нотними збірками, навчальною та атестаційною документацією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</w:tr>
      <w:tr>
        <w:trPr>
          <w:trHeight w:val="286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Забезпечення проведення робіт з реставрації та капітальних ремонтів та виконання вимог пожежної безпеки і охорони праці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Створення належних умов для навчання та праці, покращення стану приміщень, забезпечення енергозбереження. Приведення технічної документації у відповідність до чинного законодавства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</w:tr>
      <w:tr>
        <w:trPr>
          <w:trHeight w:val="155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Забезпечення доступності шкіл для осіб з обмеженими фізичними можливостями (облаштування пандусами, кнопками виклику, обладнанням туалетних кімнат)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Створення сприятливих умов для здобуття освіти дітям з обмеженими можливостями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154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b/>
                <w:sz w:val="23"/>
                <w:szCs w:val="23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ІІІ.</w:t>
            </w:r>
            <w:r>
              <w:rPr>
                <w:rFonts w:eastAsia="Calibri;Segoe UI"/>
                <w:sz w:val="23"/>
                <w:szCs w:val="23"/>
                <w:lang w:eastAsia="en-US"/>
              </w:rPr>
              <w:t xml:space="preserve"> </w:t>
            </w: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Культурно-дозвіллєва діяльність та заклади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</w:tr>
      <w:tr>
        <w:trPr>
          <w:trHeight w:val="212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Забезпечення,  збереження і популяризація духовних надбань, організація культурного дозвілля та зміцнення культурно-національних традицій, підвищення рівня організації культурного дозвілля населення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Збереження та повноцінне функціонування палаців культури міста та Концертної зали для задоволення культурних потреб громадян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</w:tr>
      <w:tr>
        <w:trPr>
          <w:trHeight w:val="268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Забезпечення проведення робіт з реставрації та капітальних ремонтів  Концертної зали та приміщень палаців культури «Мінерал», «Юність», виконання вимог пожежної безпеки та охорони праці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Відновлення належного стану приміщень для забезпечення належних умов праці та задоволення культурних потреб мешканців міста. Приведення технічної документації у відповідність чинному законодавству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</w:tr>
      <w:tr>
        <w:trPr>
          <w:trHeight w:val="20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Проведення поточних ремонтних робіт приміщень палаців культури «Мінерал», «Юність». Забезпечення утримання приміщень в належному стані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Покращення стану приміщень для забезпечення належних умов праці та задоволення культурних потреб мешканців міста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</w:tr>
      <w:tr>
        <w:trPr>
          <w:trHeight w:val="142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Забезпечення відновлення та поповнення матеріально-технічної бази та технічного переоснащення Концертної зали та палаців культури «Мінерал», «Юність»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Забезпечення та модернізація матеріально-технічної бази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</w:tr>
      <w:tr>
        <w:trPr>
          <w:trHeight w:val="138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Забезпечення доступності для осіб з обмеженими фізичними можливостями (облаштування пандусами, кнопками виклику, обладнанням туалетних кімнат)</w:t>
            </w:r>
          </w:p>
          <w:p>
            <w:pPr>
              <w:pStyle w:val="Normal"/>
              <w:jc w:val="both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Створення сприятливих умов доступу осіб з обмеженими можливостями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</w:tr>
      <w:tr>
        <w:trPr>
          <w:trHeight w:val="394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;Segoe UI"/>
                <w:sz w:val="23"/>
                <w:szCs w:val="23"/>
                <w:lang w:eastAsia="en-US"/>
              </w:rPr>
              <w:t xml:space="preserve">Придбання інвентарю, </w:t>
            </w:r>
            <w:r>
              <w:rPr>
                <w:color w:val="000000"/>
                <w:sz w:val="23"/>
                <w:szCs w:val="23"/>
              </w:rPr>
              <w:t>пошиття сценічних костюмів</w:t>
            </w:r>
            <w:r>
              <w:rPr>
                <w:rFonts w:eastAsia="Calibri;Segoe UI"/>
                <w:sz w:val="23"/>
                <w:szCs w:val="23"/>
                <w:lang w:eastAsia="en-US"/>
              </w:rPr>
              <w:t>, музичних інструментів та обладнання,</w:t>
            </w:r>
            <w:r>
              <w:rPr>
                <w:sz w:val="23"/>
                <w:szCs w:val="23"/>
              </w:rPr>
              <w:t xml:space="preserve"> музично-підсилюваної апаратури,</w:t>
            </w:r>
            <w:r>
              <w:rPr>
                <w:rFonts w:eastAsia="Calibri;Segoe UI"/>
                <w:sz w:val="23"/>
                <w:szCs w:val="23"/>
                <w:lang w:eastAsia="en-US"/>
              </w:rPr>
              <w:t xml:space="preserve"> техніки і інших речей, необхідних для якісної діяльності колективів палаців культури «Мінерал», «Юність»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 xml:space="preserve">Можливість якісно та на новому рівні здійснювати культурно-дозвіллєву діяльність. Підтримка та розвиток професійних та аматорських колективів міста. Організація та забезпечення культурного, активного відпочинку та розваг мешканцям міста, якісно нове задоволення культурних потреб. 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</w:tr>
      <w:tr>
        <w:trPr>
          <w:trHeight w:val="479" w:hRule="atLeast"/>
        </w:trPr>
        <w:tc>
          <w:tcPr>
            <w:tcW w:w="154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  <w:p>
            <w:pPr>
              <w:pStyle w:val="Normal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  <w:p>
            <w:pPr>
              <w:pStyle w:val="Normal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;Segoe UI"/>
                <w:b/>
                <w:sz w:val="23"/>
                <w:szCs w:val="23"/>
                <w:lang w:val="en-US" w:eastAsia="en-US"/>
              </w:rPr>
              <w:t>IV</w:t>
            </w:r>
            <w:r>
              <w:rPr>
                <w:rFonts w:eastAsia="Calibri;Segoe UI"/>
                <w:b/>
                <w:sz w:val="23"/>
                <w:szCs w:val="23"/>
                <w:lang w:val="ru-RU" w:eastAsia="en-US"/>
              </w:rPr>
              <w:t xml:space="preserve">. </w:t>
            </w: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Підтримка діяльності муніципальних колективів міста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</w:tr>
      <w:tr>
        <w:trPr>
          <w:trHeight w:val="129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1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Виділення коштів на здійснення оплати діяльності учасників муніципальних колективів міста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 xml:space="preserve">100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Підтримка та розвиток муніципальних колективів міста.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</w:tr>
      <w:tr>
        <w:trPr>
          <w:trHeight w:val="223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2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;Segoe UI"/>
                <w:sz w:val="23"/>
                <w:szCs w:val="23"/>
                <w:lang w:eastAsia="en-US"/>
              </w:rPr>
              <w:t xml:space="preserve">Сприяння у придбанні інвентарю, </w:t>
            </w:r>
            <w:r>
              <w:rPr>
                <w:color w:val="000000"/>
                <w:sz w:val="23"/>
                <w:szCs w:val="23"/>
              </w:rPr>
              <w:t>пошитті сценічних костюмів</w:t>
            </w:r>
            <w:r>
              <w:rPr>
                <w:rFonts w:eastAsia="Calibri;Segoe UI"/>
                <w:sz w:val="23"/>
                <w:szCs w:val="23"/>
                <w:lang w:eastAsia="en-US"/>
              </w:rPr>
              <w:t>, музичних інструментів та обладнання,</w:t>
            </w:r>
            <w:r>
              <w:rPr>
                <w:sz w:val="23"/>
                <w:szCs w:val="23"/>
              </w:rPr>
              <w:t xml:space="preserve"> музично-підсилюваної апаратури,</w:t>
            </w:r>
            <w:r>
              <w:rPr>
                <w:rFonts w:eastAsia="Calibri;Segoe UI"/>
                <w:sz w:val="23"/>
                <w:szCs w:val="23"/>
                <w:lang w:eastAsia="en-US"/>
              </w:rPr>
              <w:t xml:space="preserve"> техніки і інших речей, необхідних для якісної діяльності муніципльних колективів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Забезпечення надання культурного відпочинку мешканцям міста, якісно нове задоволення культурних потреб.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154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  <w:p>
            <w:pPr>
              <w:pStyle w:val="Normal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;Segoe UI"/>
                <w:b/>
                <w:sz w:val="23"/>
                <w:szCs w:val="23"/>
                <w:lang w:val="en-US" w:eastAsia="en-US"/>
              </w:rPr>
              <w:t>V</w:t>
            </w: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. Підтримка діяльності музейно-виставкових закладів</w:t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дбання та заміна одягу сцени для закладів культури</w:t>
            </w:r>
          </w:p>
        </w:tc>
      </w:tr>
      <w:tr>
        <w:trPr>
          <w:trHeight w:val="137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en-US" w:eastAsia="en-US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 xml:space="preserve">Забезпечення збереження і популяризації музейно-виставкових закладів, організація культурного дозвілля населення 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Збільшення туристичної привабливості міста, підвищення іміджу міста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</w:tr>
      <w:tr>
        <w:trPr>
          <w:trHeight w:val="253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en-US" w:eastAsia="en-US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Здійснення виставкової діяльності. Організація пересувних тематичних художніх виставок. Реекспозиція музеїв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осилення діалогу з</w:t>
            </w:r>
          </w:p>
          <w:p>
            <w:pPr>
              <w:pStyle w:val="Normal"/>
              <w:autoSpaceDE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відвідувачами, забезпечення</w:t>
            </w:r>
          </w:p>
          <w:p>
            <w:pPr>
              <w:pStyle w:val="Normal"/>
              <w:autoSpaceDE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ширших пізнавальних</w:t>
            </w:r>
          </w:p>
          <w:p>
            <w:pPr>
              <w:pStyle w:val="Normal"/>
              <w:autoSpaceDE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можливостей, доповнення</w:t>
            </w:r>
          </w:p>
          <w:p>
            <w:pPr>
              <w:pStyle w:val="Normal"/>
              <w:autoSpaceDE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музейних експозицій новими</w:t>
            </w:r>
          </w:p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val="ru-RU"/>
              </w:rPr>
              <w:t>експонатами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</w:tr>
      <w:tr>
        <w:trPr>
          <w:trHeight w:val="286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en-US" w:eastAsia="en-US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Організація круглих столів, семінарів, конференцій, проведення експедицій з питань музейної діяльності.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Виявлення в зовнішньому</w:t>
            </w:r>
          </w:p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середовищі предметів</w:t>
            </w:r>
          </w:p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музейного значення та</w:t>
            </w:r>
          </w:p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поповнення ними музейних</w:t>
            </w:r>
          </w:p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зібрань. Пошук нових форм</w:t>
            </w:r>
          </w:p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оботи, оприлюднення</w:t>
            </w:r>
          </w:p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наукових робіт, розвиток</w:t>
            </w:r>
          </w:p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музейної галузі.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</w:tr>
      <w:tr>
        <w:trPr>
          <w:trHeight w:val="177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en-US" w:eastAsia="en-US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 xml:space="preserve">Реалізація проектів висвітлення історичних подій, що відбувались у місті в різноманітних формах (костюмоване відтворення, екранізація, тощо). Розвиток та впровадження сучасних технологій для здійснення музейної справи 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диве відтворення сторінок</w:t>
            </w:r>
          </w:p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val="ru-RU"/>
              </w:rPr>
              <w:t>історії міста.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</w:tr>
      <w:tr>
        <w:trPr>
          <w:trHeight w:val="20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en-US" w:eastAsia="en-US"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дійснення комплексу заходів щодо збереження та поповнення зібрань музейно-виставкових фондів. </w:t>
            </w:r>
          </w:p>
          <w:p>
            <w:pPr>
              <w:pStyle w:val="Normal"/>
              <w:jc w:val="both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Вільний та необмежений доступ до всіх видів носіїв інформації, залучення широкого кола осіб до історико-культурної діяльності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</w:tr>
      <w:tr>
        <w:trPr>
          <w:trHeight w:val="177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en-US" w:eastAsia="en-US"/>
              </w:rPr>
              <w:t>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Здійснення музейної педагогіки. Створення музейних програм педагогіки для дітей шкільного віку, з метою розвитку інтересу до історії, культури, мистецтва краю.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Формування історико-культурної</w:t>
            </w:r>
          </w:p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привабливості міста.</w:t>
            </w:r>
          </w:p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Задоволення культурних</w:t>
            </w:r>
          </w:p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потреб усіх верств суспільства.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</w:tr>
      <w:tr>
        <w:trPr>
          <w:trHeight w:val="177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en-US" w:eastAsia="en-US"/>
              </w:rPr>
              <w:t>7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Здійснення заходів щодо розвитку та модернізації матеріально-технічної бази музейно-виставкових закладів. Придбання комп’ютерної техніки, офісного інвентарю, видання поліграфічної продукції, поповнення музейно-виставкового фонду тощо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 xml:space="preserve">10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Придбання та модернізація матеріально-технічної бази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</w:tr>
      <w:tr>
        <w:trPr>
          <w:trHeight w:val="281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en-US" w:eastAsia="en-US"/>
              </w:rPr>
              <w:t>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Проведення поточних ремонтних робіт приміщень музейно-виставкових закладів. Забезпечення утримання приміщень в належному стані, виконання вимог пожежної безпеки та охорони праці,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eastAsia="Calibri;Segoe UI"/>
                <w:sz w:val="23"/>
                <w:szCs w:val="23"/>
                <w:lang w:eastAsia="en-US"/>
              </w:rPr>
              <w:t>встановлення сучасних охоронної сигналізації та систем відео-нагляду.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Покращення стану приміщень для забезпечення належних умов праці та задоволення історико-культурних потреб мешканців міста.</w:t>
            </w:r>
          </w:p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Забезпечення збереження</w:t>
            </w:r>
          </w:p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музейно-виставкового інвентарю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</w:tr>
      <w:tr>
        <w:trPr>
          <w:trHeight w:val="139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en-US" w:eastAsia="en-US"/>
              </w:rPr>
              <w:t>9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Забезпечення доступності для осіб з обмеженими фізичними можливостями (облаштування пандусами, кнопками виклику, обладнанням туалетних кімнат)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Створення сприятливих умов доступу осіб з обмеженими можливостями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</w:tr>
      <w:tr>
        <w:trPr>
          <w:trHeight w:val="352" w:hRule="atLeast"/>
        </w:trPr>
        <w:tc>
          <w:tcPr>
            <w:tcW w:w="154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b/>
                <w:sz w:val="23"/>
                <w:szCs w:val="23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en-US" w:eastAsia="en-US"/>
              </w:rPr>
              <w:t>V</w:t>
            </w: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І. Збереження культурної спадщин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53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</w:tr>
      <w:tr>
        <w:trPr>
          <w:trHeight w:val="191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en-US" w:eastAsia="en-US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Збереження пам’яток (об’єктів) культурної спадщини міста. Здійснення ремонтно-реставраційних робіт пам’яток (об’єктів) культурної спадщини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Segoe UI"/>
                <w:b/>
                <w:b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  <w:t>Популяризація культурного</w:t>
            </w:r>
          </w:p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  <w:t>надбання України.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196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Забезпечення ведення моніторингу та обліку об’єктів культурної спадщини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  <w:t>Виявлення нових даних та збір інформації про культурне надбання</w:t>
            </w:r>
          </w:p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  <w:t>міста. Упорядкування даних про об’єкти культурної спадщини, з</w:t>
            </w:r>
          </w:p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  <w:t>метою їх каталогізації.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217" w:hRule="atLeast"/>
        </w:trPr>
        <w:tc>
          <w:tcPr>
            <w:tcW w:w="154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Segoe UI"/>
                <w:b/>
                <w:b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;Segoe UI"/>
                <w:b/>
                <w:sz w:val="23"/>
                <w:szCs w:val="23"/>
                <w:lang w:val="en-US" w:eastAsia="en-US"/>
              </w:rPr>
              <w:t>VI</w:t>
            </w: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І</w:t>
            </w:r>
            <w:r>
              <w:rPr>
                <w:rFonts w:eastAsia="Calibri;Segoe UI"/>
                <w:b/>
                <w:sz w:val="23"/>
                <w:szCs w:val="23"/>
                <w:lang w:val="ru-RU" w:eastAsia="en-US"/>
              </w:rPr>
              <w:t>. Розвиток бібліотечної справи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b/>
                <w:b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276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en-US" w:eastAsia="en-US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Segoe UI"/>
                <w:sz w:val="23"/>
                <w:szCs w:val="23"/>
                <w:lang w:val="en-US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  <w:t>Забезпечення</w:t>
            </w:r>
            <w:r>
              <w:rPr>
                <w:rFonts w:eastAsia="Calibri;Segoe UI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eastAsia="Calibri;Segoe UI"/>
                <w:sz w:val="23"/>
                <w:szCs w:val="23"/>
                <w:lang w:val="ru-RU" w:eastAsia="en-US"/>
              </w:rPr>
              <w:t>доступності</w:t>
            </w:r>
            <w:r>
              <w:rPr>
                <w:rFonts w:eastAsia="Calibri;Segoe UI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eastAsia="Calibri;Segoe UI"/>
                <w:sz w:val="23"/>
                <w:szCs w:val="23"/>
                <w:lang w:val="ru-RU" w:eastAsia="en-US"/>
              </w:rPr>
              <w:t>документів</w:t>
            </w:r>
            <w:r>
              <w:rPr>
                <w:rFonts w:eastAsia="Calibri;Segoe UI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eastAsia="Calibri;Segoe UI"/>
                <w:sz w:val="23"/>
                <w:szCs w:val="23"/>
                <w:lang w:val="ru-RU" w:eastAsia="en-US"/>
              </w:rPr>
              <w:t>та</w:t>
            </w:r>
            <w:r>
              <w:rPr>
                <w:rFonts w:eastAsia="Calibri;Segoe UI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eastAsia="Calibri;Segoe UI"/>
                <w:sz w:val="23"/>
                <w:szCs w:val="23"/>
                <w:lang w:val="ru-RU" w:eastAsia="en-US"/>
              </w:rPr>
              <w:t>інформації</w:t>
            </w:r>
            <w:r>
              <w:rPr>
                <w:rFonts w:eastAsia="Calibri;Segoe UI"/>
                <w:sz w:val="23"/>
                <w:szCs w:val="23"/>
                <w:lang w:val="en-US" w:eastAsia="en-US"/>
              </w:rPr>
              <w:t xml:space="preserve">, </w:t>
            </w:r>
            <w:r>
              <w:rPr>
                <w:rFonts w:eastAsia="Calibri;Segoe UI"/>
                <w:sz w:val="23"/>
                <w:szCs w:val="23"/>
                <w:lang w:val="ru-RU" w:eastAsia="en-US"/>
              </w:rPr>
              <w:t>створення</w:t>
            </w:r>
            <w:r>
              <w:rPr>
                <w:rFonts w:eastAsia="Calibri;Segoe UI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eastAsia="Calibri;Segoe UI"/>
                <w:sz w:val="23"/>
                <w:szCs w:val="23"/>
                <w:lang w:val="ru-RU" w:eastAsia="en-US"/>
              </w:rPr>
              <w:t>умов</w:t>
            </w:r>
            <w:r>
              <w:rPr>
                <w:rFonts w:eastAsia="Calibri;Segoe UI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eastAsia="Calibri;Segoe UI"/>
                <w:sz w:val="23"/>
                <w:szCs w:val="23"/>
                <w:lang w:val="ru-RU" w:eastAsia="en-US"/>
              </w:rPr>
              <w:t>для</w:t>
            </w:r>
            <w:r>
              <w:rPr>
                <w:rFonts w:eastAsia="Calibri;Segoe UI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eastAsia="Calibri;Segoe UI"/>
                <w:sz w:val="23"/>
                <w:szCs w:val="23"/>
                <w:lang w:val="ru-RU" w:eastAsia="en-US"/>
              </w:rPr>
              <w:t>задоволення</w:t>
            </w:r>
            <w:r>
              <w:rPr>
                <w:rFonts w:eastAsia="Calibri;Segoe UI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eastAsia="Calibri;Segoe UI"/>
                <w:sz w:val="23"/>
                <w:szCs w:val="23"/>
                <w:lang w:val="ru-RU" w:eastAsia="en-US"/>
              </w:rPr>
              <w:t>духовних</w:t>
            </w:r>
            <w:r>
              <w:rPr>
                <w:rFonts w:eastAsia="Calibri;Segoe UI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eastAsia="Calibri;Segoe UI"/>
                <w:sz w:val="23"/>
                <w:szCs w:val="23"/>
                <w:lang w:val="ru-RU" w:eastAsia="en-US"/>
              </w:rPr>
              <w:t>потреб</w:t>
            </w:r>
            <w:r>
              <w:rPr>
                <w:rFonts w:eastAsia="Calibri;Segoe UI"/>
                <w:sz w:val="23"/>
                <w:szCs w:val="23"/>
                <w:lang w:val="en-US" w:eastAsia="en-US"/>
              </w:rPr>
              <w:t xml:space="preserve">, </w:t>
            </w:r>
            <w:r>
              <w:rPr>
                <w:rFonts w:eastAsia="Calibri;Segoe UI"/>
                <w:sz w:val="23"/>
                <w:szCs w:val="23"/>
                <w:lang w:val="ru-RU" w:eastAsia="en-US"/>
              </w:rPr>
              <w:t>сприяння</w:t>
            </w:r>
            <w:r>
              <w:rPr>
                <w:rFonts w:eastAsia="Calibri;Segoe UI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eastAsia="Calibri;Segoe UI"/>
                <w:sz w:val="23"/>
                <w:szCs w:val="23"/>
                <w:lang w:val="ru-RU" w:eastAsia="en-US"/>
              </w:rPr>
              <w:t>професійному</w:t>
            </w:r>
            <w:r>
              <w:rPr>
                <w:rFonts w:eastAsia="Calibri;Segoe UI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eastAsia="Calibri;Segoe UI"/>
                <w:sz w:val="23"/>
                <w:szCs w:val="23"/>
                <w:lang w:val="ru-RU" w:eastAsia="en-US"/>
              </w:rPr>
              <w:t>та</w:t>
            </w:r>
            <w:r>
              <w:rPr>
                <w:rFonts w:eastAsia="Calibri;Segoe UI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eastAsia="Calibri;Segoe UI"/>
                <w:sz w:val="23"/>
                <w:szCs w:val="23"/>
                <w:lang w:val="ru-RU" w:eastAsia="en-US"/>
              </w:rPr>
              <w:t>освітньому</w:t>
            </w:r>
            <w:r>
              <w:rPr>
                <w:rFonts w:eastAsia="Calibri;Segoe UI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eastAsia="Calibri;Segoe UI"/>
                <w:sz w:val="23"/>
                <w:szCs w:val="23"/>
                <w:lang w:val="ru-RU" w:eastAsia="en-US"/>
              </w:rPr>
              <w:t>розвитку</w:t>
            </w:r>
            <w:r>
              <w:rPr>
                <w:rFonts w:eastAsia="Calibri;Segoe UI"/>
                <w:sz w:val="23"/>
                <w:szCs w:val="23"/>
                <w:lang w:val="en-US" w:eastAsia="en-US"/>
              </w:rPr>
              <w:t xml:space="preserve">, </w:t>
            </w:r>
            <w:r>
              <w:rPr>
                <w:rFonts w:eastAsia="Calibri;Segoe UI"/>
                <w:sz w:val="23"/>
                <w:szCs w:val="23"/>
                <w:lang w:val="ru-RU" w:eastAsia="en-US"/>
              </w:rPr>
              <w:t>комплектування</w:t>
            </w:r>
            <w:r>
              <w:rPr>
                <w:rFonts w:eastAsia="Calibri;Segoe UI"/>
                <w:sz w:val="23"/>
                <w:szCs w:val="23"/>
                <w:lang w:val="en-US" w:eastAsia="en-US"/>
              </w:rPr>
              <w:t xml:space="preserve">, </w:t>
            </w:r>
            <w:r>
              <w:rPr>
                <w:rFonts w:eastAsia="Calibri;Segoe UI"/>
                <w:sz w:val="23"/>
                <w:szCs w:val="23"/>
                <w:lang w:val="ru-RU" w:eastAsia="en-US"/>
              </w:rPr>
              <w:t>оновлення</w:t>
            </w:r>
            <w:r>
              <w:rPr>
                <w:rFonts w:eastAsia="Calibri;Segoe UI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eastAsia="Calibri;Segoe UI"/>
                <w:sz w:val="23"/>
                <w:szCs w:val="23"/>
                <w:lang w:val="ru-RU" w:eastAsia="en-US"/>
              </w:rPr>
              <w:t>та</w:t>
            </w:r>
            <w:r>
              <w:rPr>
                <w:rFonts w:eastAsia="Calibri;Segoe UI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eastAsia="Calibri;Segoe UI"/>
                <w:sz w:val="23"/>
                <w:szCs w:val="23"/>
                <w:lang w:val="ru-RU" w:eastAsia="en-US"/>
              </w:rPr>
              <w:t>зберігання</w:t>
            </w:r>
            <w:r>
              <w:rPr>
                <w:rFonts w:eastAsia="Calibri;Segoe UI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eastAsia="Calibri;Segoe UI"/>
                <w:sz w:val="23"/>
                <w:szCs w:val="23"/>
                <w:lang w:val="ru-RU" w:eastAsia="en-US"/>
              </w:rPr>
              <w:t>бібліотечних</w:t>
            </w:r>
            <w:r>
              <w:rPr>
                <w:rFonts w:eastAsia="Calibri;Segoe UI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eastAsia="Calibri;Segoe UI"/>
                <w:sz w:val="23"/>
                <w:szCs w:val="23"/>
                <w:lang w:val="ru-RU" w:eastAsia="en-US"/>
              </w:rPr>
              <w:t>фондів</w:t>
            </w:r>
            <w:r>
              <w:rPr>
                <w:rFonts w:eastAsia="Calibri;Segoe UI"/>
                <w:sz w:val="23"/>
                <w:szCs w:val="23"/>
                <w:lang w:val="en-US" w:eastAsia="en-US"/>
              </w:rPr>
              <w:t xml:space="preserve">, </w:t>
            </w:r>
            <w:r>
              <w:rPr>
                <w:rFonts w:eastAsia="Calibri;Segoe UI"/>
                <w:sz w:val="23"/>
                <w:szCs w:val="23"/>
                <w:lang w:val="ru-RU" w:eastAsia="en-US"/>
              </w:rPr>
              <w:t>їх</w:t>
            </w:r>
            <w:r>
              <w:rPr>
                <w:rFonts w:eastAsia="Calibri;Segoe UI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eastAsia="Calibri;Segoe UI"/>
                <w:sz w:val="23"/>
                <w:szCs w:val="23"/>
                <w:lang w:val="ru-RU" w:eastAsia="en-US"/>
              </w:rPr>
              <w:t>облік</w:t>
            </w:r>
            <w:r>
              <w:rPr>
                <w:rFonts w:eastAsia="Calibri;Segoe UI"/>
                <w:sz w:val="23"/>
                <w:szCs w:val="23"/>
                <w:lang w:val="en-US" w:eastAsia="en-US"/>
              </w:rPr>
              <w:t xml:space="preserve">, </w:t>
            </w:r>
            <w:r>
              <w:rPr>
                <w:rFonts w:eastAsia="Calibri;Segoe UI"/>
                <w:sz w:val="23"/>
                <w:szCs w:val="23"/>
                <w:lang w:val="ru-RU" w:eastAsia="en-US"/>
              </w:rPr>
              <w:t>контроль</w:t>
            </w:r>
            <w:r>
              <w:rPr>
                <w:rFonts w:eastAsia="Calibri;Segoe UI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eastAsia="Calibri;Segoe UI"/>
                <w:sz w:val="23"/>
                <w:szCs w:val="23"/>
                <w:lang w:val="ru-RU" w:eastAsia="en-US"/>
              </w:rPr>
              <w:t>за</w:t>
            </w:r>
            <w:r>
              <w:rPr>
                <w:rFonts w:eastAsia="Calibri;Segoe UI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eastAsia="Calibri;Segoe UI"/>
                <w:sz w:val="23"/>
                <w:szCs w:val="23"/>
                <w:lang w:val="ru-RU" w:eastAsia="en-US"/>
              </w:rPr>
              <w:t>виконанням</w:t>
            </w:r>
            <w:r>
              <w:rPr>
                <w:rFonts w:eastAsia="Calibri;Segoe UI"/>
                <w:sz w:val="23"/>
                <w:szCs w:val="23"/>
                <w:lang w:val="en-US" w:eastAsia="en-US"/>
              </w:rPr>
              <w:t xml:space="preserve">; </w:t>
            </w:r>
            <w:r>
              <w:rPr>
                <w:rFonts w:eastAsia="Calibri;Segoe UI"/>
                <w:sz w:val="23"/>
                <w:szCs w:val="23"/>
                <w:lang w:val="ru-RU" w:eastAsia="en-US"/>
              </w:rPr>
              <w:t>удосконалення</w:t>
            </w:r>
            <w:r>
              <w:rPr>
                <w:rFonts w:eastAsia="Calibri;Segoe UI"/>
                <w:sz w:val="23"/>
                <w:szCs w:val="23"/>
                <w:lang w:val="en-US" w:eastAsia="en-US"/>
              </w:rPr>
              <w:t xml:space="preserve">, </w:t>
            </w:r>
            <w:r>
              <w:rPr>
                <w:rFonts w:eastAsia="Calibri;Segoe UI"/>
                <w:sz w:val="23"/>
                <w:szCs w:val="23"/>
                <w:lang w:val="ru-RU" w:eastAsia="en-US"/>
              </w:rPr>
              <w:t>підвищення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12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Забезпечення належного функціонування бібліотек, впровадження нових технологій, оптимізація витрат на їх утримання і розвиток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</w:tr>
      <w:tr>
        <w:trPr>
          <w:trHeight w:val="20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en-US" w:eastAsia="en-US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  <w:t>Підтримка книговидання місцевих авторів міста Калуша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 xml:space="preserve">20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  <w:t>Наповнення національного інформаційного простору конкурентноздатною книжковою продукцією місцевих авторів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160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en-US" w:eastAsia="en-US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Організація круглих столів, семінарів, конференцій, засідань з питань бібліотечної діяльності міста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Пошук нових форм</w:t>
            </w:r>
          </w:p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оботи, оприлюднення</w:t>
            </w:r>
          </w:p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наукових робіт, розвиток</w:t>
            </w:r>
          </w:p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бібліотечної галузі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196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  <w:t>Забезпечення оновлення матеріально - технічної бази та технічного переоснащення бібліотек-філій міста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  <w:t>Покращення матеріально-технічного стану бібліотек-філій Перетворення їх на сучасні інформаційні центри із використанням новітніх технологій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164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  <w:t xml:space="preserve">Забезпечення  проведення робіт з реставрації, капітальних та поточних ремонтів приміщень закладів КЗ «Центральна бібліотечна система» 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  <w:t>Покращення стану приміщень для забезпечення належних умов праці та задово-лення читацьких потреб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213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Забезпечення доступності відвідування приміщень закладів</w:t>
            </w:r>
            <w:r>
              <w:rPr>
                <w:rFonts w:eastAsia="Calibri;Segoe UI"/>
                <w:sz w:val="23"/>
                <w:szCs w:val="23"/>
                <w:lang w:val="ru-RU" w:eastAsia="en-US"/>
              </w:rPr>
              <w:t xml:space="preserve"> КЗ «Центральна бібліотечна система» </w:t>
            </w:r>
            <w:r>
              <w:rPr>
                <w:rFonts w:eastAsia="Calibri;Segoe UI"/>
                <w:sz w:val="23"/>
                <w:szCs w:val="23"/>
                <w:lang w:eastAsia="en-US"/>
              </w:rPr>
              <w:t xml:space="preserve"> для осіб з обмеженими фізичними можливостями (облаштування пандусами, кнопками виклику, обладнанням туалетних кімнат)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Створення сприятливих умов доступу осіб з обмеженими можливостями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217" w:hRule="atLeast"/>
        </w:trPr>
        <w:tc>
          <w:tcPr>
            <w:tcW w:w="154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Segoe UI"/>
                <w:b/>
                <w:b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3"/>
                <w:szCs w:val="23"/>
                <w:lang w:val="ru-RU" w:eastAsia="en-US"/>
              </w:rPr>
              <w:t xml:space="preserve"> </w:t>
            </w:r>
            <w:r>
              <w:rPr>
                <w:rFonts w:eastAsia="Calibri;Segoe UI"/>
                <w:b/>
                <w:sz w:val="23"/>
                <w:szCs w:val="23"/>
                <w:lang w:val="en-US" w:eastAsia="en-US"/>
              </w:rPr>
              <w:t>VII</w:t>
            </w: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І</w:t>
            </w:r>
            <w:r>
              <w:rPr>
                <w:rFonts w:eastAsia="Calibri;Segoe UI"/>
                <w:b/>
                <w:sz w:val="23"/>
                <w:szCs w:val="23"/>
                <w:lang w:val="ru-RU" w:eastAsia="en-US"/>
              </w:rPr>
              <w:t>. Забезпечення розвитку клубних закладів культури міста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b/>
                <w:b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34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1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  <w:t>Підтримка діяльності клубних закладів, створення умов для розвитку самодіяльної народної творчості та народного мистецтва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Збереження існуючої мережі клубних закладів житлових масивів, сприяння розвитку аматорського мистецтва, забезпечення проведення, фестивалів, конкурсів. Створення сприятливих умов в організації якісного , змістовного культурного дозвілля жителів житлових масивів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</w:tr>
      <w:tr>
        <w:trPr>
          <w:trHeight w:val="184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Segoe UI"/>
                <w:sz w:val="23"/>
                <w:szCs w:val="23"/>
                <w:lang w:eastAsia="en-US"/>
              </w:rPr>
              <w:t xml:space="preserve">Створення сприятливих умов для роботи аматорських та </w:t>
            </w:r>
            <w:r>
              <w:rPr>
                <w:rFonts w:eastAsia="Calibri;Segoe UI"/>
                <w:sz w:val="23"/>
                <w:szCs w:val="23"/>
                <w:lang w:val="ru-RU" w:eastAsia="en-US"/>
              </w:rPr>
              <w:t>професійних колективів зокрема зі званням "народний" та "зразковий" у клубних закладах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  <w:t>Забезпечення покращення рівень народних та зразкових аматорських художніх колективів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281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b/>
                <w:sz w:val="23"/>
                <w:szCs w:val="23"/>
                <w:lang w:eastAsia="en-US"/>
              </w:rPr>
              <w:t xml:space="preserve">  </w:t>
            </w: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3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;Segoe UI"/>
                <w:sz w:val="23"/>
                <w:szCs w:val="23"/>
                <w:lang w:eastAsia="en-US"/>
              </w:rPr>
              <w:t xml:space="preserve">Забезпечення проведення робіт з реставрації та капітальних ремонтів приміщень </w:t>
            </w:r>
            <w:r>
              <w:rPr>
                <w:rFonts w:eastAsia="Calibri;Segoe UI"/>
                <w:sz w:val="23"/>
                <w:szCs w:val="23"/>
                <w:lang w:val="ru-RU" w:eastAsia="en-US"/>
              </w:rPr>
              <w:t>клубних закладів</w:t>
            </w:r>
            <w:r>
              <w:rPr>
                <w:rFonts w:eastAsia="Calibri;Segoe UI"/>
                <w:sz w:val="23"/>
                <w:szCs w:val="23"/>
                <w:lang w:eastAsia="en-US"/>
              </w:rPr>
              <w:t xml:space="preserve"> ,виконання вимог пожежної безпеки та охорони праці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Відновлення належного стану приміщень для забезпечення належних умов праці та задоволення культурних потреб мешканців міста. Приведення технічної документації у відповідність чинному законодавству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177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4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;Segoe UI"/>
                <w:sz w:val="23"/>
                <w:szCs w:val="23"/>
                <w:lang w:eastAsia="en-US"/>
              </w:rPr>
              <w:t xml:space="preserve">Проведення поточних ремонтних робіт приміщень </w:t>
            </w:r>
            <w:r>
              <w:rPr>
                <w:rFonts w:eastAsia="Calibri;Segoe UI"/>
                <w:sz w:val="23"/>
                <w:szCs w:val="23"/>
                <w:lang w:val="ru-RU" w:eastAsia="en-US"/>
              </w:rPr>
              <w:t>клубних закладів</w:t>
            </w:r>
            <w:r>
              <w:rPr>
                <w:rFonts w:eastAsia="Calibri;Segoe UI"/>
                <w:sz w:val="23"/>
                <w:szCs w:val="23"/>
                <w:lang w:eastAsia="en-US"/>
              </w:rPr>
              <w:t>. Забезпечення утримання приміщень в належному стані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Покращення стану приміщень для забезпечення належних умов праці та задоволення культурних потреб мешканців міста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156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b/>
                <w:sz w:val="23"/>
                <w:szCs w:val="23"/>
                <w:lang w:eastAsia="en-US"/>
              </w:rPr>
              <w:t xml:space="preserve"> </w:t>
            </w: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5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 xml:space="preserve">Забезпечення відновлення та поповнення матеріально-технічної бази та технічного переоснащення </w:t>
            </w:r>
            <w:r>
              <w:rPr>
                <w:rFonts w:eastAsia="Calibri;Segoe UI"/>
                <w:sz w:val="23"/>
                <w:szCs w:val="23"/>
                <w:lang w:val="ru-RU" w:eastAsia="en-US"/>
              </w:rPr>
              <w:t>клубних закладів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  <w:t>Покращення проведення культурно-масових заходів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157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6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Забезпечення доступності для осіб з обмеженими фізичними можливостями (облаштування пандусами, кнопками виклику, обладнанням туалетних кімнат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Створення сприятливих умов доступу осіб з обмеженими можливостями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34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  <w:lang w:val="ru-RU" w:eastAsia="en-US"/>
              </w:rPr>
            </w:pPr>
            <w:r>
              <w:rPr>
                <w:rFonts w:eastAsia="Times New Roman"/>
                <w:b/>
                <w:sz w:val="23"/>
                <w:szCs w:val="23"/>
                <w:lang w:val="ru-RU" w:eastAsia="en-US"/>
              </w:rPr>
              <w:t xml:space="preserve"> </w:t>
            </w:r>
            <w:r>
              <w:rPr>
                <w:rFonts w:eastAsia="Calibri;Segoe UI"/>
                <w:b/>
                <w:sz w:val="23"/>
                <w:szCs w:val="23"/>
                <w:lang w:val="ru-RU" w:eastAsia="en-US"/>
              </w:rPr>
              <w:t>7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 xml:space="preserve">Придбання інвентарю, костюмів, музичних інструментів та обладнання, техніки і інших речей, необхідних для якісної діяльності колективів </w:t>
            </w:r>
            <w:r>
              <w:rPr>
                <w:rFonts w:eastAsia="Calibri;Segoe UI"/>
                <w:sz w:val="23"/>
                <w:szCs w:val="23"/>
                <w:lang w:val="ru-RU" w:eastAsia="en-US"/>
              </w:rPr>
              <w:t>клубних закладів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 xml:space="preserve">Можливість якісно та на новому рівні здійснювати культурно-дозвіллєву діяльність. Підтримка та розвиток професійних та аматорських колективів міста. Організація та забезпечення культурного, активного відпочинку та розваг мешканцям міста, якісно нове задоволення культурних потреб. 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217" w:hRule="atLeast"/>
        </w:trPr>
        <w:tc>
          <w:tcPr>
            <w:tcW w:w="154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</w:rPr>
            </w:pPr>
            <w:r>
              <w:rPr>
                <w:rFonts w:eastAsia="Times New Roman"/>
                <w:b/>
                <w:sz w:val="23"/>
                <w:szCs w:val="23"/>
                <w:lang w:val="ru-RU" w:eastAsia="en-US"/>
              </w:rPr>
              <w:t xml:space="preserve"> </w:t>
            </w:r>
          </w:p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ІХ</w:t>
            </w:r>
            <w:r>
              <w:rPr>
                <w:rFonts w:eastAsia="Calibri;Segoe UI"/>
                <w:b/>
                <w:sz w:val="23"/>
                <w:szCs w:val="23"/>
                <w:lang w:val="ru-RU" w:eastAsia="en-US"/>
              </w:rPr>
              <w:t>. Культурно-мистецькі заходи та сучасні види мистецтва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  <w:tc>
          <w:tcPr>
            <w:tcW w:w="83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250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1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color w:val="000000"/>
                <w:sz w:val="23"/>
                <w:szCs w:val="23"/>
              </w:rPr>
              <w:t>Організація і проведення загальноміських культурно-мистецьких заходів (фестивалі, виставки, концертні програми, літературні та мистецькі конкурси,  конференції тощо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1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  <w:t>Забезпечення підтримки та творчого розвитку кращих культурно-мистецьких традицій, проведення творчих заходів, що вже стали традиційними та отримали визнання, втілення нових проектів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304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2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Проведення культурно-мистецьких заходів з нагоди державних свят та знаменних да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 xml:space="preserve">80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</w:rPr>
              <w:t>Належний рівень організації та проведення заходів із відзначення свят державного значення та знаменних дат. Формування у громадян почуття гордості за рідне місто, державу, збагачення духовно-патріотичного виховання мешканців та гостей міста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156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3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color w:val="000000"/>
                <w:sz w:val="23"/>
                <w:szCs w:val="23"/>
              </w:rPr>
              <w:t>Сприяння участі кращих аматорських колективів, окремих виконавців у обласних, всеукраїнських, міжнародних фестивалях і конкурсах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  <w:t xml:space="preserve">Забезпечення якісного іміджу міста на обласному, всеукраїнському, міжнародному рівні 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30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  <w:t>Підтримка мистецьких творчих проектів, в т.ч. забезпечення участі викладачів, учнів, виконавців та колективів у навчальних та творчих заходах, конкурсах, олімпіадах, фестивалях, виставках тощ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Підтримка існуючих аматорських колективів, талановитих митців, виявлення нових самобутніх талантів та заохочення широкого кола бажаючих до аматорського мистецтва, збереження традицій та обрядів, втілення нових творчих ідей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</w:tr>
      <w:tr>
        <w:trPr>
          <w:trHeight w:val="232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  <w:t>Нагородження міськими преміями у галузі культури.</w:t>
            </w:r>
          </w:p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  <w:t xml:space="preserve">Забезпечення участі викладачів Калуської дитячої музичної школи, учнів, а також виконавців, колективів у навчальнихтворчих заходах, конкурсах, олімпіадах, фестивалях, виставках тощо 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156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6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  <w:t>Висвітлення культурно-мистецьких заходів у засобах масової інформації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  <w:t>Оприлюднення на широкий загал  культурно-мистецької діяльності  у місті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160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ru-RU" w:eastAsia="en-US"/>
              </w:rPr>
              <w:t>7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дійснення організаційної і творчої роботи з підготовки та проведення: 160-річниці від дня народження І.Я.Франка; 25-ої-річниці Дня Незалежності Україн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color w:val="000000"/>
                <w:sz w:val="23"/>
                <w:szCs w:val="23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 xml:space="preserve">70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  <w:t xml:space="preserve">Проведення </w:t>
            </w:r>
            <w:r>
              <w:rPr>
                <w:sz w:val="23"/>
                <w:szCs w:val="23"/>
              </w:rPr>
              <w:t>культурно-просвітницької роботи з громадою міста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227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ru-RU" w:eastAsia="en-US"/>
              </w:rPr>
              <w:t>8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півпраця та залучення до культурно-мистецьких заходів представників громадських організацій та творчих спілок у сфері культур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color w:val="000000"/>
                <w:sz w:val="23"/>
                <w:szCs w:val="23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  <w:t>Виконання статей Закону України «Про культуру» від 24.10.2011 року та Положення про управління культури, національностей та релігій міської ради від 20.06.2013 року</w:t>
            </w:r>
          </w:p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201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ru-RU" w:eastAsia="en-US"/>
              </w:rPr>
              <w:t>9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иготовлення та розповсюдження  рекламно-інформаційної та науково-методичної продукції про сферу культури, соціальна реклама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color w:val="000000"/>
                <w:sz w:val="23"/>
                <w:szCs w:val="23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  <w:t>Створення, збереження, охорона, використання та популяризація націо-нального культурного надбання. Організація відпочинку та дозвілля мешканців міста.</w:t>
            </w:r>
          </w:p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177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ru-RU" w:eastAsia="en-US"/>
              </w:rPr>
              <w:t>10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ганізація круглих столів, засідань. Творчих проектів, семінарів, конференцій, форумів з питань розвитку культури і мистецтва в місті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color w:val="000000"/>
                <w:sz w:val="23"/>
                <w:szCs w:val="23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  <w:t>Пошук нових форм та методів здійснення національно-патріотичного, духовно-культурного розвитку громадян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499" w:hRule="atLeast"/>
        </w:trPr>
        <w:tc>
          <w:tcPr>
            <w:tcW w:w="154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Times New Roman"/>
                <w:sz w:val="23"/>
                <w:szCs w:val="23"/>
                <w:lang w:val="ru-RU" w:eastAsia="en-US"/>
              </w:rPr>
              <w:t xml:space="preserve"> </w:t>
            </w:r>
          </w:p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;Segoe UI"/>
                <w:b/>
                <w:sz w:val="23"/>
                <w:szCs w:val="23"/>
                <w:lang w:val="en-US" w:eastAsia="en-US"/>
              </w:rPr>
              <w:t>X</w:t>
            </w:r>
            <w:r>
              <w:rPr>
                <w:rFonts w:eastAsia="Calibri;Segoe UI"/>
                <w:b/>
                <w:sz w:val="23"/>
                <w:szCs w:val="23"/>
                <w:lang w:val="ru-RU" w:eastAsia="en-US"/>
              </w:rPr>
              <w:t xml:space="preserve">. </w:t>
            </w: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Організація активного відпочинку громадян в комунальному закладі «Парк культури і відпочинку імені Івана Франка»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b/>
                <w:b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286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1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Забезпечення розвитку, утримання, збереження, повноцінного функціонування </w:t>
            </w:r>
            <w:r>
              <w:rPr>
                <w:rFonts w:eastAsia="Calibri;Segoe UI"/>
                <w:sz w:val="23"/>
                <w:szCs w:val="23"/>
                <w:lang w:eastAsia="en-US"/>
              </w:rPr>
              <w:t>комунального закладу «Парк культури і відпочинку імені Івана Франка»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Комунальний заклад «Парк культури і відпочинку імені Івана Фран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 xml:space="preserve">Підвищення зацікавленості користуванням розважальними спорудами , які знаходяться на території парку. </w:t>
            </w:r>
            <w:r>
              <w:rPr>
                <w:rFonts w:eastAsia="Calibri;Segoe UI"/>
                <w:sz w:val="23"/>
                <w:szCs w:val="23"/>
                <w:lang w:val="ru-RU" w:eastAsia="en-US"/>
              </w:rPr>
              <w:t>Організація культурного, активного відпочинку  та розваг, задоволення культурних потреб населення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</w:tr>
      <w:tr>
        <w:trPr>
          <w:trHeight w:val="233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2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Забезпечення проведення робіт з реставрації, поточних (огорожа, центральний вхід, туалет) та капітальних (басейн, освітлення, сцена, водовідведення) ремонтів. Виконання вимог пожежної безпеки та охорони праці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Комунальний заклад «Парк культури і відпочинку імені Івана Фран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Збільшення кількості відвідувачів парку, розширення аудиторії прихильників активного відпочинку. Приведення технічної документації у відповідність чинному законодавству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</w:tr>
      <w:tr>
        <w:trPr>
          <w:trHeight w:val="316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Segoe UI"/>
                <w:sz w:val="23"/>
                <w:szCs w:val="23"/>
                <w:lang w:eastAsia="en-US"/>
              </w:rPr>
              <w:t xml:space="preserve">Купівля необхідних матеріалів та облаштування зон відпочинку, дитячих майданчиків.  Придбання інвентарю, техніки та обладнання, </w:t>
            </w:r>
            <w:r>
              <w:rPr>
                <w:sz w:val="23"/>
                <w:szCs w:val="23"/>
              </w:rPr>
              <w:t>музично-підсилюваної апаратури,</w:t>
            </w:r>
            <w:r>
              <w:rPr>
                <w:rFonts w:eastAsia="Calibri;Segoe UI"/>
                <w:sz w:val="23"/>
                <w:szCs w:val="23"/>
                <w:lang w:eastAsia="en-US"/>
              </w:rPr>
              <w:t xml:space="preserve"> інших речей, необхідних для якісної діяльності комунального закладу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Комунальний заклад «Парк культури і відпочинку імені Івана Фран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Можливість забезпечувати на якісному рівні культурно-активну діяльність громадян. Організація та забезпечення культурного, активного відпочинку та розваг мешканцям міста, якісно нове задоволення культурних потреб.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</w:tr>
      <w:tr>
        <w:trPr>
          <w:trHeight w:val="149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b/>
                <w:sz w:val="23"/>
                <w:szCs w:val="23"/>
                <w:lang w:eastAsia="en-US"/>
              </w:rPr>
              <w:t xml:space="preserve">  </w:t>
            </w: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4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еалізація пропозицій щодо ландшафтних композицій, покращення оздоблення, ландшафтного дизайну</w:t>
            </w:r>
            <w:r>
              <w:rPr>
                <w:rFonts w:eastAsia="Calibri;Segoe UI"/>
                <w:sz w:val="23"/>
                <w:szCs w:val="23"/>
                <w:lang w:val="ru-RU" w:eastAsia="en-US"/>
              </w:rPr>
              <w:t>,</w:t>
            </w:r>
            <w:r>
              <w:rPr>
                <w:rFonts w:eastAsia="Calibri;Segoe UI"/>
                <w:sz w:val="23"/>
                <w:szCs w:val="23"/>
                <w:lang w:eastAsia="en-US"/>
              </w:rPr>
              <w:t xml:space="preserve"> тощ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Комунальний заклад «Парк культури і відпочинку імені Івана Фран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Покращення зовнішнього оздоблення для задоволення культурних потреб мешканців міста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190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5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 xml:space="preserve">Фінансова підтримка діяльності комунального підприємства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Комунальний заклад «Парк культури і відпочинку імені Івана Фран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>372,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Забезпечення повноцінного функціонування комунального підприємства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54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  <w:p>
            <w:pPr>
              <w:pStyle w:val="Normal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  <w:t xml:space="preserve">ХІ. Забезпечення здійснення фінансово-бухгалтерстької діяльності 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</w:tr>
      <w:tr>
        <w:trPr>
          <w:trHeight w:val="204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ru-RU" w:eastAsia="en-US"/>
              </w:rPr>
              <w:t>1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Здійснення керівництва та контролю за дотриманням вимог законодавства з питань ведення бухгалтерського обліку, забезпечення дотримання бюджетного законодавства, ведення бухгалтерського обліку, фінансово-господарської діяльності, складання бюджетної звітності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  <w:t>Забезпечення фінансово-бюджетної  дисципліни для своєчасного виконання завдань галузі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227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ru-RU" w:eastAsia="en-US"/>
              </w:rPr>
              <w:t>2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Забезпечення проведення поточного та капітального ремонтів. Виконання вимог пожежної безпеки та охорони праці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Відновлення належного стану приміщень для забезпечення належних умов праці та здійснення фінансово-бухгалтерської діяльності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</w:r>
          </w:p>
        </w:tc>
      </w:tr>
      <w:tr>
        <w:trPr>
          <w:trHeight w:val="160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ru-RU" w:eastAsia="en-US"/>
              </w:rPr>
              <w:t>3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Придбання, забезпечення утримання та повноцінного функціонування матеріально-технічної баз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  <w:t xml:space="preserve">Забезпечення вчасного та належного виконання обов»язків  працівниками централізованої бухгалтерії управління 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154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Segoe UI"/>
                <w:b/>
                <w:b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rPr>
                <w:rFonts w:eastAsia="Calibri;Segoe UI"/>
                <w:b/>
                <w:b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ru-RU" w:eastAsia="en-US"/>
              </w:rPr>
              <w:t xml:space="preserve">ХІІ. Реалізація завдань у сфері культури, що належать до повноважень апарату управління культури, національностей та релігій Калуської міської ради 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b/>
                <w:b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199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ru-RU" w:eastAsia="en-US"/>
              </w:rPr>
              <w:t>1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Здійснення керівництва та контролю за діяльністю керівників та працівників структурних підрозділів управління, з метою належного виконання покладених на них обов’язків. Здійснення інформативно-звітної функції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  <w:t>Забезпечення здійснення основних завдань у сфері культури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239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ru-RU" w:eastAsia="en-US"/>
              </w:rPr>
              <w:t>2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Забезпечення проведення поточних та капітального ремонтів. Виконання вимог пожежної безпеки та охорони праці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Відновлення належного стану приміщень для забезпечення належних умов праці та здійснення основних завдань у сфері культури міста. Приведення технічної документації у відповідність чинному законодавству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124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ru-RU" w:eastAsia="en-US"/>
              </w:rPr>
              <w:t>3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Придбання, забезпечення утримання та повноцінного функціонування матеріально-технічної баз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Управління культури, національностей та релігій 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Segoe UI"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sz w:val="23"/>
                <w:szCs w:val="23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Segoe U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eastAsia="en-US"/>
              </w:rPr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  <w:t>Забезпечення вчасного та належного виконання обов»язків працівниками апаратом управління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sz w:val="23"/>
                <w:szCs w:val="23"/>
                <w:lang w:val="ru-RU" w:eastAsia="en-US"/>
              </w:rPr>
            </w:r>
          </w:p>
        </w:tc>
      </w:tr>
      <w:tr>
        <w:trPr>
          <w:trHeight w:val="323" w:hRule="atLeast"/>
        </w:trPr>
        <w:tc>
          <w:tcPr>
            <w:tcW w:w="154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0" w:leader="none"/>
              </w:tabs>
              <w:rPr>
                <w:rFonts w:eastAsia="Calibri;Segoe UI"/>
                <w:b/>
                <w:b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ru-RU" w:eastAsia="en-US"/>
              </w:rPr>
              <w:t>ВСЬОГО:                                                                                                                                                                    1192,9</w:t>
            </w:r>
          </w:p>
        </w:tc>
        <w:tc>
          <w:tcPr>
            <w:tcW w:w="1090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Segoe UI"/>
                <w:b/>
                <w:b/>
                <w:sz w:val="23"/>
                <w:szCs w:val="23"/>
                <w:lang w:val="ru-RU" w:eastAsia="en-US"/>
              </w:rPr>
            </w:pPr>
            <w:r>
              <w:rPr>
                <w:rFonts w:eastAsia="Calibri;Segoe UI"/>
                <w:b/>
                <w:sz w:val="23"/>
                <w:szCs w:val="23"/>
                <w:lang w:val="ru-RU" w:eastAsia="en-US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sz w:val="23"/>
          <w:szCs w:val="23"/>
        </w:rPr>
      </w:pPr>
      <w:r>
        <w:rPr>
          <w:sz w:val="23"/>
          <w:szCs w:val="23"/>
        </w:rPr>
        <w:t xml:space="preserve">Замовник Програми:   </w:t>
      </w:r>
    </w:p>
    <w:p>
      <w:pPr>
        <w:pStyle w:val="Normal"/>
        <w:autoSpaceDE w:val="false"/>
        <w:spacing w:lineRule="auto" w:line="276"/>
        <w:rPr/>
      </w:pPr>
      <w:r>
        <w:rPr>
          <w:sz w:val="23"/>
          <w:szCs w:val="23"/>
        </w:rPr>
        <w:t>Начальник управління культури, національностей</w:t>
      </w:r>
    </w:p>
    <w:p>
      <w:pPr>
        <w:pStyle w:val="Normal"/>
        <w:autoSpaceDE w:val="false"/>
        <w:spacing w:lineRule="auto" w:line="276"/>
        <w:rPr>
          <w:sz w:val="23"/>
          <w:szCs w:val="23"/>
        </w:rPr>
      </w:pPr>
      <w:r>
        <w:rPr>
          <w:sz w:val="23"/>
          <w:szCs w:val="23"/>
        </w:rPr>
        <w:t xml:space="preserve">та релігій Калуської міської ради                                                                                                            Іванна Гринів                      </w:t>
      </w:r>
    </w:p>
    <w:p>
      <w:pPr>
        <w:pStyle w:val="Normal"/>
        <w:autoSpaceDE w:val="false"/>
        <w:spacing w:lineRule="auto" w:line="276"/>
        <w:rPr>
          <w:sz w:val="23"/>
          <w:szCs w:val="23"/>
        </w:rPr>
      </w:pPr>
      <w:r>
        <w:rPr>
          <w:sz w:val="23"/>
          <w:szCs w:val="23"/>
        </w:rPr>
        <w:t>Керівник Програми:</w:t>
      </w:r>
    </w:p>
    <w:p>
      <w:pPr>
        <w:pStyle w:val="Normal"/>
        <w:autoSpaceDE w:val="false"/>
        <w:spacing w:lineRule="auto" w:line="276"/>
        <w:rPr>
          <w:sz w:val="23"/>
          <w:szCs w:val="23"/>
        </w:rPr>
      </w:pPr>
      <w:r>
        <w:rPr>
          <w:sz w:val="23"/>
          <w:szCs w:val="23"/>
        </w:rPr>
        <w:t>В.о. першого заступника міського голови                                                                                              Галина Романко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  <w:lang w:val="ru-RU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 Знак Знак"/>
    <w:basedOn w:val="Style11"/>
    <w:qFormat/>
    <w:rPr>
      <w:sz w:val="28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32"/>
      <w:szCs w:val="32"/>
      <w:lang w:val="en-US" w:bidi="en-US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18:00Z</dcterms:created>
  <dc:creator>Admin</dc:creator>
  <dc:description/>
  <cp:keywords/>
  <dc:language>en-US</dc:language>
  <cp:lastModifiedBy>Admin</cp:lastModifiedBy>
  <cp:lastPrinted>2016-01-06T10:16:00Z</cp:lastPrinted>
  <dcterms:modified xsi:type="dcterms:W3CDTF">2016-01-06T08:19:00Z</dcterms:modified>
  <cp:revision>3</cp:revision>
  <dc:subject/>
  <dc:title>ЗАТВЕРДЖЕНО</dc:title>
</cp:coreProperties>
</file>