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23208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2333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их ділянок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Максимяку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Максимяка Володимира Ярослав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Максимяку Володимиру Ярослав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их грошових оцінок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их ділянок несільськогосподарського призначення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</w:t>
      </w:r>
      <w:r>
        <w:rPr>
          <w:rFonts w:cs="Arial" w:ascii="Arial" w:hAnsi="Arial"/>
          <w:sz w:val="24"/>
          <w:szCs w:val="24"/>
          <w:lang w:val="uk-UA"/>
        </w:rPr>
        <w:t xml:space="preserve"> (кадастровий номер 2610400000:13:006:0046), яка знаходиться на вулиці Винниченка, 6,  площею 0,0065 га, для реконструкції викуплених приміщень з добудово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(кадастровий номер 2610400000:13:006:0045), яка знаходиться на вулиці Винниченка, 6,  площею 0,0047 га, для реконструкції викуплених приміщень з добудов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их грошових оцінок земельних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Максимяком Володимиром Ярославовичем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spacing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3-30T14:13:00Z</cp:lastPrinted>
  <dcterms:modified xsi:type="dcterms:W3CDTF">2015-03-30T11:14:00Z</dcterms:modified>
  <cp:revision>4</cp:revision>
  <dc:subject/>
  <dc:title> УКРАЇНА     </dc:title>
</cp:coreProperties>
</file>