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83089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  <w:lang w:val="en-US"/>
              </w:rPr>
            </w:pPr>
            <w:r>
              <w:rPr>
                <w:szCs w:val="22"/>
              </w:rPr>
              <w:t>Про надання дозволу на виготовлення  технічної  документації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 xml:space="preserve">із землеустрою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підприємцю Полицькому  М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підприємця Полицького Миколи Ярославовича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(відновлення)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Дати дозвіл підприємцю Полицькому Миколі Ярославовичу</w:t>
      </w:r>
      <w:r>
        <w:rPr/>
        <w:t xml:space="preserve">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 на Б.Хмельницького, 19а, для будівництва та обслуговування торгових приміщень з автобусною зупинкою, площею 0,0190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підприємця Полицького Миколу Ярославовича</w:t>
      </w:r>
      <w:r>
        <w:rPr/>
        <w:t xml:space="preserve"> 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07:00Z</dcterms:modified>
  <cp:revision>4</cp:revision>
  <dc:subject/>
  <dc:title> УКРАЇНА     </dc:title>
</cp:coreProperties>
</file>