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87065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міни до Програми проведення дератизаційних робіт в підвальних приміщеннях житлових будинків м. Калуша на 2013-2017 ро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Spacing"/>
        <w:ind w:firstLine="708"/>
        <w:jc w:val="both"/>
        <w:rPr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но до ст. 26 Закону України "Про місцеве самоврядування в Україні", ст. 30 Закону України "Про забезпечення санітарного та епідемічного благополуччя населення", з метою забезпечення стабільної епідемічної ситуації, недопущення епідеміологічних ускладнень на інфекційні хвороби і отруєння та в зв’язку із зміною тарифів (прейскурантів) на проведення дератизаційних робіт (наказ Івано-Франківського обласного управління профілактичної дезінфекції від 09.07.2015 року №4 "Про затвердження тарифів (прейскурантів) на платні послуги", міська рада 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Затвердити нову редакцію Заходів проведення дератизаційних робіт в підвальних приміщеннях житлових будинків м. Калуша на 2013-2017 роки (додаток до Програми проведення дератизаційних робіт в підвальних приміщеннях житлових будинків м. Калуша на 2013-2017 роки затвердженої рішенням Калуської міської ради від 18.12.2012 року №1640 (тридцять п’ята сесія шостого демократичного скликання).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2. Визначити головним виконавцем і розпорядником коштів Програми проведення дератизаційних робіт в підвальних приміщеннях житлових будинків м. Калуша на 2013-2017 роки  управління житлово-комунального господарства (Юрій Рекунов)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Управлінню житлово-комунального господарства міської ради (Юрій Рекунов) щорічно звітуватись на сесіях міської ради про хід виконання Програми проведення дератизаційних робіт в підвальних приміщеннях житлових будинків м. Калуша на 2013-2017 ро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виконанням даного рішення покласти на постійну комісію міської ради з питань власності, житлово-комунального господарства та екології та в.о. заступника міського голови Руслану Вайду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ind w:left="4537" w:firstLine="708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>Затверджено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ішення міської ради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  29.12.2015   №  56</w:t>
      </w:r>
    </w:p>
    <w:p>
      <w:pPr>
        <w:pStyle w:val="Style14"/>
        <w:spacing w:before="0" w:after="0"/>
        <w:ind w:left="0" w:firstLine="5245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іський голова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>Ігор Матвійчук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Зміни до Програми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проведення дератизаційних робіт в підвальних приміщеннях житлових будинків м. Калуша </w:t>
      </w:r>
    </w:p>
    <w:p>
      <w:pPr>
        <w:pStyle w:val="Style14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на 2013-2017 роки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мовник Програми</w:t>
            </w:r>
          </w:p>
        </w:tc>
        <w:tc>
          <w:tcPr>
            <w:tcW w:w="4268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Начальник управління житлово-комунального господарства Калуської міської рад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Юрій Рекунов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_____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В.о.заступника міського голов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     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услана Вайда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_____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підпис)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аспорт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и проведення дератизаційних робіт в підвальних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іщеннях житлових будинків м. Калуша на 2013-2017 роки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Ініціатор розроблення програми (замовник)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озробник програми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піврозробники програми  ------------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альний виконавець програми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часники програми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, Калуський відділ профілактичної дезіфекції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ермін реалізації програми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2013-2017 роки</w:t>
      </w:r>
    </w:p>
    <w:p>
      <w:pPr>
        <w:pStyle w:val="Style14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6.1. Етапи фінансування програми (для довгострокових програми): 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Обсяги фінансування програми (тис.грн.)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  <w:lang w:val="uk-UA"/>
        </w:rPr>
        <w:t>245,75474_</w:t>
      </w:r>
    </w:p>
    <w:p>
      <w:pPr>
        <w:pStyle w:val="Style14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725"/>
        <w:gridCol w:w="2270"/>
        <w:gridCol w:w="2126"/>
        <w:gridCol w:w="1983"/>
      </w:tblGrid>
      <w:tr>
        <w:trPr>
          <w:trHeight w:val="198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8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сяги фінансування, тис.грн.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 т.ч. за джерелами фінансування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ші джерела</w:t>
            </w:r>
          </w:p>
        </w:tc>
      </w:tr>
      <w:tr>
        <w:trPr>
          <w:trHeight w:val="38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-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uk-UA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uk-UA" w:eastAsia="en-US"/>
              </w:rPr>
            </w:r>
            <w:r>
              <w:rPr>
                <w:sz w:val="26"/>
                <w:b/>
                <w:szCs w:val="26"/>
                <w:lang w:val="uk-UA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uk-UA" w:eastAsia="en-US"/>
              </w:rPr>
              <w:t>245,75474</w:t>
            </w:r>
            <w:r/>
            <w:r>
              <w:rPr>
                <w:sz w:val="26"/>
                <w:b/>
                <w:szCs w:val="26"/>
                <w:lang w:val="uk-UA" w:eastAsia="en-US"/>
              </w:rPr>
              <w:fldChar w:fldCharType="end"/>
            </w:r>
            <w:r>
              <w:rPr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uk-UA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uk-UA" w:eastAsia="en-US"/>
              </w:rPr>
            </w:r>
            <w:r>
              <w:rPr>
                <w:sz w:val="26"/>
                <w:b/>
                <w:szCs w:val="26"/>
                <w:lang w:val="uk-UA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uk-UA" w:eastAsia="en-US"/>
              </w:rPr>
              <w:t>245,75474</w:t>
            </w:r>
            <w:r/>
            <w:r>
              <w:rPr>
                <w:sz w:val="26"/>
                <w:b/>
                <w:szCs w:val="26"/>
                <w:lang w:val="uk-UA" w:eastAsia="en-US"/>
              </w:rPr>
              <w:fldChar w:fldCharType="end"/>
            </w:r>
            <w:r>
              <w:rPr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5,7689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5,7689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чікувані результати виконання програми:</w:t>
      </w:r>
    </w:p>
    <w:p>
      <w:pPr>
        <w:pStyle w:val="Style14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конання дератизації в підвальних приміщеннях житлових будинків дозволить забезпечити параметри факторів середовища життєдіяльності в межах, визначених санітарними нормами та сприятливі умови життєдіяльності людини.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ермін проведення звітності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1 раз в рік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овник програми</w:t>
        <w:tab/>
        <w:tab/>
        <w:tab/>
      </w:r>
      <w:r>
        <w:rPr>
          <w:sz w:val="26"/>
          <w:szCs w:val="26"/>
          <w:u w:val="single"/>
        </w:rPr>
        <w:t>Ю.І.Рекунов</w:t>
      </w:r>
      <w:r>
        <w:rPr>
          <w:sz w:val="26"/>
          <w:szCs w:val="26"/>
        </w:rPr>
        <w:tab/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ерівник програми </w:t>
        <w:tab/>
        <w:tab/>
        <w:tab/>
        <w:t>_</w:t>
      </w:r>
      <w:r>
        <w:rPr>
          <w:sz w:val="26"/>
          <w:szCs w:val="26"/>
          <w:u w:val="single"/>
        </w:rPr>
        <w:t>Р.Б.Вайда_</w:t>
      </w:r>
      <w:r>
        <w:rPr>
          <w:sz w:val="26"/>
          <w:szCs w:val="26"/>
        </w:rPr>
        <w:t xml:space="preserve">                </w:t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Calibri;Segoe U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;Segoe UI" w:cs="Times New Roman"/>
      <w:b w:val="false"/>
      <w:i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Segoe UI" w:hAnsi="Calibri;Segoe UI" w:eastAsia="Times New Roman" w:cs="Calibri;Segoe U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1-06T09:06:00Z</cp:lastPrinted>
  <dcterms:modified xsi:type="dcterms:W3CDTF">2016-01-06T07:07:00Z</dcterms:modified>
  <cp:revision>4</cp:revision>
  <dc:subject/>
  <dc:title>УКРАЇНА     </dc:title>
</cp:coreProperties>
</file>