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58552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щодо зміни цільового призначення земельної ділянки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підприємцю М’язгі М.Р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підприємця </w:t>
      </w:r>
      <w:r>
        <w:rPr>
          <w:rFonts w:cs="Arial" w:ascii="Arial" w:hAnsi="Arial"/>
          <w:b/>
          <w:sz w:val="24"/>
          <w:lang w:val="uk-UA"/>
        </w:rPr>
        <w:t>М’язг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а Романовича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ю </w:t>
      </w:r>
      <w:r>
        <w:rPr>
          <w:rFonts w:cs="Arial" w:ascii="Arial" w:hAnsi="Arial"/>
          <w:b/>
          <w:sz w:val="24"/>
          <w:lang w:val="uk-UA"/>
        </w:rPr>
        <w:t>М’язг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09:004:0053) загальною площею 0,0155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ведення особистого селянського господарства в землі для встановлення тимчасової споруди (майстерні), на вулиці Євшана, у зв’язку із невідповідністю  вимог ч.4 ст.24 Закону України «Про регулювання містобудівної діяльності»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37:00Z</dcterms:modified>
  <cp:revision>5</cp:revision>
  <dc:subject/>
  <dc:title> УКРАЇНА     </dc:title>
</cp:coreProperties>
</file>