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23026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та споруд (присадибні ділянки)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4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318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цул Роман Михайлович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рогобича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5:002:0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4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аган Михайло Миколайович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илипа Орлика, 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3: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берзбах Марія Євстах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Підгорецька, 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9: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7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чик Ірина Васил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тепана Бандери, 1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3:006: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кач Наталія Ром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, 22-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каловська Ольга Петр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1:11:00Z</dcterms:modified>
  <cp:revision>5</cp:revision>
  <dc:subject/>
  <dc:title>УКРАЇНА</dc:title>
</cp:coreProperties>
</file>