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41492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АТ «КАЛУШАВТОТРАН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ублічному акціонерному товариству «КАЛУШАВТОТРАН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45,42 грн.) в сумі </w:t>
      </w:r>
      <w:r>
        <w:rPr>
          <w:b/>
          <w:lang w:eastAsia="uk-UA"/>
        </w:rPr>
        <w:t xml:space="preserve">1 807 12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ублічному акціонерному товариству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7:004:003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3,9790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04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ублічне акціонерне товариство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4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3,9790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рушевського,104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 807 122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40:00Z</dcterms:modified>
  <cp:revision>5</cp:revision>
  <dc:subject/>
  <dc:title>УКРАЇНА</dc:title>
</cp:coreProperties>
</file>