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534494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Програм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фінансування робіт по підготовці технічних документацій на земельні ділянки, які виділені для пільгових  категорій населення в районі вулиці Добровлянської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, ст. 118 Земельного кодексу України, враховуючи протокольні доручення засідання міської ради 17.09.2015 року, міська 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1. Затвердити Програму фінансування робіт по підготовці технічних документацій на земельні ділянки, які виділені для пільгових  категорій населення в районі вулиці Добровлянської в місті Калуш на 2015  р.  (додається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2. Фінансовому управлінню міської ради передбач</w:t>
      </w:r>
      <w:r>
        <w:rPr>
          <w:rFonts w:cs="Arial" w:ascii="Arial" w:hAnsi="Arial"/>
          <w:sz w:val="24"/>
          <w:szCs w:val="24"/>
          <w:lang w:val="uk-UA"/>
        </w:rPr>
        <w:t>и</w:t>
      </w:r>
      <w:r>
        <w:rPr>
          <w:rFonts w:cs="Arial" w:ascii="Arial" w:hAnsi="Arial"/>
          <w:sz w:val="24"/>
          <w:szCs w:val="24"/>
        </w:rPr>
        <w:t>ти в міському бюджеті на 201</w:t>
      </w:r>
      <w:r>
        <w:rPr>
          <w:rFonts w:cs="Arial" w:ascii="Arial" w:hAnsi="Arial"/>
          <w:sz w:val="24"/>
          <w:szCs w:val="24"/>
          <w:lang w:val="uk-UA"/>
        </w:rPr>
        <w:t xml:space="preserve">5 р. </w:t>
      </w:r>
      <w:r>
        <w:rPr>
          <w:rFonts w:cs="Arial" w:ascii="Arial" w:hAnsi="Arial"/>
          <w:sz w:val="24"/>
          <w:szCs w:val="24"/>
        </w:rPr>
        <w:t>кошти для реалізації Програм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Контроль за виконанням даного рішення покласти на заступника міського голови відповідно до розподілу функціональних обов’язк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 xml:space="preserve">           Олександр Челядин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</w:t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</w:t>
      </w:r>
      <w:r>
        <w:rPr>
          <w:rFonts w:cs="Arial" w:ascii="Arial" w:hAnsi="Arial"/>
          <w:sz w:val="24"/>
          <w:szCs w:val="24"/>
        </w:rPr>
        <w:t>Затверджено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 xml:space="preserve"> </w:t>
        <w:tab/>
        <w:t>рішенням міської ради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lang w:val="uk-UA"/>
        </w:rPr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 15.10.2015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 3338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</w:r>
    </w:p>
    <w:p>
      <w:pPr>
        <w:pStyle w:val="Normal"/>
        <w:spacing w:lineRule="auto" w:line="240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  <w:lang w:val="en-US"/>
        </w:rPr>
      </w:pPr>
      <w:r>
        <w:rPr>
          <w:rFonts w:cs="Arial" w:ascii="Arial" w:hAnsi="Arial"/>
          <w:b/>
          <w:spacing w:val="20"/>
          <w:sz w:val="24"/>
          <w:szCs w:val="24"/>
        </w:rPr>
        <w:t xml:space="preserve">Програма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  <w:t>фінансування робіт по підготовці технічних документації на земельні ділянки, які виділені для пільгових категорій населення в районі вулиці Добровлянської в місті Калуші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>Мельник В.А.</w:t>
        <w:tab/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 xml:space="preserve">            Матвійчук І.В.</w:t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аспорт Програми фінансування робіт по підготовці технічних документації на земельні ділянки, які виділені для пільгових категорій населення в районі вул. Добровлянської в місті  Калуші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Ініціатор розроблення програми (замовник)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 Розробник програми 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Співрозробники програми - фінансове управління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4. Відповідальний виконавець програми - </w:t>
      </w:r>
      <w:r>
        <w:rPr>
          <w:rFonts w:cs="Arial" w:ascii="Arial" w:hAnsi="Arial"/>
          <w:color w:val="000000"/>
          <w:lang w:val="uk-UA"/>
        </w:rPr>
        <w:t>п</w:t>
      </w:r>
      <w:r>
        <w:rPr>
          <w:rFonts w:cs="Arial" w:ascii="Arial" w:hAnsi="Arial"/>
          <w:color w:val="000000"/>
        </w:rPr>
        <w:t>ерший заступник міського голови Матвійчук І.В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5. Учасники програми : земельний відділ Калуської міської ради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6. Термін реалізації програми – 2015</w:t>
      </w:r>
      <w:r>
        <w:rPr>
          <w:rFonts w:cs="Arial" w:ascii="Arial" w:hAnsi="Arial"/>
          <w:color w:val="000000"/>
          <w:lang w:val="uk-UA"/>
        </w:rPr>
        <w:t xml:space="preserve"> р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1. Етапи фінансування програми (для довгострокових програм) -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Обсяги фінансування програми (тис. грн.) – 50 (тис. грн.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1"/>
        <w:gridCol w:w="141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оки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сяги фінансування (тис. грн.)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2015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907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8. Очікувані результати виконання програми – забезпечення учасників антитерористичної операції земельними ділянками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</w:rPr>
              <w:t>9. Термін проведення звітності – щорічно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</w:tr>
      <w:tr>
        <w:trPr>
          <w:trHeight w:val="2205" w:hRule="atLeast"/>
        </w:trPr>
        <w:tc>
          <w:tcPr>
            <w:tcW w:w="32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ерівник програ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>Матвійчук І.В.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                      ______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      </w:t>
            </w: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</w:t>
            </w:r>
          </w:p>
        </w:tc>
      </w:tr>
    </w:tbl>
    <w:p>
      <w:pPr>
        <w:pStyle w:val="Normal"/>
        <w:ind w:left="141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ПРОГРАМА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Фінансування робіт по підготовці технічних документацій на земельні ділянки, які виділені для пільгових  категорій населення в районі            вулиці Добровлянської в місті Калуш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І.  Існуючий стан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Прийнято рішення Калуської міської ради від 17.09.2015 року №3322 “Про надання дозволу на розроблення проектів землеустрою щодо відведення земельних ділянок в натурі (на місцевості) громадянам пільгових категорій населення для будівництва та обслуговування житлових будинків, господарських будівель та споруд (присадибні ділянки)”.   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ІІ.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ета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  Одним із пріоритетних завдань у галузі земельних відносин є забезпечення учасників антитерористичної операції земельними ділянками різного цільового призначення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</w:t>
      </w:r>
      <w:r>
        <w:rPr>
          <w:rFonts w:cs="Arial" w:ascii="Arial" w:hAnsi="Arial"/>
          <w:b/>
          <w:sz w:val="24"/>
          <w:szCs w:val="24"/>
        </w:rPr>
        <w:t>ІІІ.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Висновки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  Надання земельних ділянок відбувається в порядку, визначеному статтею 118 Земельного кодексу України. На підставі документації із землеустрою. Зокрема, проект землеустрою щодо відведення земельної ділянки розробляється за замовлення громадян суб’єктами господарювання, що є виконавцями робіт із землеустрою згідно із законом, у строки, що обумовлюються угодою сторі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 xml:space="preserve">            </w:t>
      </w:r>
      <w:r>
        <w:rPr>
          <w:rFonts w:cs="Arial" w:ascii="Arial" w:hAnsi="Arial"/>
          <w:b/>
          <w:sz w:val="24"/>
          <w:szCs w:val="24"/>
        </w:rPr>
        <w:t>І</w:t>
      </w:r>
      <w:r>
        <w:rPr>
          <w:rFonts w:cs="Arial" w:ascii="Arial" w:hAnsi="Arial"/>
          <w:b/>
          <w:sz w:val="24"/>
          <w:szCs w:val="24"/>
          <w:lang w:val="en-US"/>
        </w:rPr>
        <w:t>V</w:t>
      </w:r>
      <w:r>
        <w:rPr>
          <w:rFonts w:cs="Arial" w:ascii="Arial" w:hAnsi="Arial"/>
          <w:b/>
          <w:sz w:val="24"/>
          <w:szCs w:val="24"/>
        </w:rPr>
        <w:t>. Фінансування</w:t>
      </w:r>
      <w:r>
        <w:rPr>
          <w:rFonts w:cs="Arial" w:ascii="Arial" w:hAnsi="Arial"/>
          <w:sz w:val="24"/>
          <w:szCs w:val="24"/>
        </w:rPr>
        <w:t xml:space="preserve">    </w:t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ієнтовна вартість виконання робіт по підготовці технічних документацій на земельні ділянки, які виділені для пільгових категорій населення в районі вулиці Добрівлянської становить 50 тис. грн.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               </w:t>
      </w:r>
      <w:r>
        <w:rPr>
          <w:rFonts w:cs="Arial" w:ascii="Arial" w:hAnsi="Arial"/>
        </w:rPr>
        <w:t>Назва замовника:  земельний відділ Калуської міської рад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6"/>
        <w:gridCol w:w="1134"/>
        <w:gridCol w:w="709"/>
        <w:gridCol w:w="1134"/>
        <w:gridCol w:w="992"/>
        <w:gridCol w:w="1134"/>
        <w:gridCol w:w="1276"/>
        <w:gridCol w:w="1134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ні рез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зроблення проектів землеустрою щодо відведення земельних діля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“Земельно-кадастрове госпрозрахункове бюро” Калу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  <w:r>
              <w:rPr>
                <w:rFonts w:cs="Arial" w:ascii="Arial" w:hAnsi="Arial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 xml:space="preserve">       Мельник В.А.</w:t>
        <w:tab/>
        <w:tab/>
        <w:tab/>
        <w:t>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ab/>
        <w:t xml:space="preserve">        Матвійчук І.В.    </w:t>
        <w:tab/>
        <w:t xml:space="preserve">            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06:00Z</dcterms:created>
  <dc:creator>User</dc:creator>
  <dc:description/>
  <cp:keywords/>
  <dc:language>en-US</dc:language>
  <cp:lastModifiedBy>Admin</cp:lastModifiedBy>
  <cp:lastPrinted>2015-10-21T08:20:00Z</cp:lastPrinted>
  <dcterms:modified xsi:type="dcterms:W3CDTF">2015-10-29T08:56:00Z</dcterms:modified>
  <cp:revision>7</cp:revision>
  <dc:subject/>
  <dc:title>УКРАЇНА</dc:title>
</cp:coreProperties>
</file>