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95601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 xml:space="preserve">Затвердити  протокол № 14 від 09.10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9180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                               </w:t>
        <w:tab/>
        <w:tab/>
        <w:t xml:space="preserve"> </w:t>
        <w:tab/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 15.10.2015   № 3378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Секретар рад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4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09.10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>
          <w:trHeight w:val="281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/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- спеціаліст  І категорії земельного відділу Калуської міської ради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чальник відділу у справах архітектури та містобудівного кадастру, головний архітектора міста Калуша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Рекунов Юрій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ачальник управління житлово-комунального господарства міської ради</w:t>
            </w:r>
            <w:r>
              <w:rPr/>
              <w:t xml:space="preserve"> член комісії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путат міської ради, голова постійної комісії міської ради з питань будівництва та землеустрою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Повідомила, що заявник Михайлишин Олександра Ярославівна на повторний розгляд питання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хоча була завчасно повідомлена. Також згідно з положенням про узгоджувальну комісію по вирішенню земельних спорів з приводу суміжного землекористування затвердженого рішення міської ради від 06.06.2013 року №1962 зазначає, що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вчивши  вищезазначене питання та враховуючи те,  що земельна ділянка  є соціально значима та в подальшому може бути використана для проведення культурних заходів Управлінням культури, національностей та релігій міської ради рекомендував 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«за» - 5;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Запропонувати Управлінню культури, національностей та релігій міської ради оформити правовстановлюючі документи на земельну ділянку будинку культури ім. А. Могильницького, який знаходиться на вул. Івано-Франківська, 7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 </w:t>
        <w:tab/>
        <w:t>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</w:t>
        <w:tab/>
        <w:t>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Оксана Максимі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8:31:00Z</dcterms:modified>
  <cp:revision>5</cp:revision>
  <dc:subject/>
  <dc:title>УКРАЇНА</dc:title>
</cp:coreProperties>
</file>