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20780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 рішення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23.04.2015 року № 3034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осовно</w:t>
            </w:r>
            <w:r>
              <w:rPr>
                <w:rFonts w:cs="Arial" w:ascii="Arial" w:hAnsi="Arial"/>
                <w:b/>
                <w:lang w:val="uk-UA"/>
              </w:rPr>
              <w:t xml:space="preserve"> ТзОВ «ТВФ «Стиль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ВФ «Стиль»,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Законом України „Про місцеве самоврядування в Україні”, ст.12 Земельного Кодексу України, враховуючи висновок постійної комісії міської ради з питань будівництва та землеустрою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в п.3. додатку  до рішення Калуської міської ради від 23.04.2015 року №3034 “Про продовження (поновлення) договорів оренди”, а саме замість слів кадастровий номер (2610400000:17:002:0098) читати  кадастровий номер (2610400000:17:002:0008) стосовно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 «ТВФ «Стиль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9:00Z</dcterms:modified>
  <cp:revision>4</cp:revision>
  <dc:subject/>
  <dc:title>УКРАЇНА</dc:title>
</cp:coreProperties>
</file>