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27116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ам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1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ої міської ради «Про передачу земельних ділянок у власність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9"/>
        <w:gridCol w:w="6831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пункт 593 додатку № 2 рішення виконавчого комітету Калуської міської ради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а Ябчаника Ігоря Павлови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060"/>
        <w:gridCol w:w="1260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6-03T10:35:00Z</cp:lastPrinted>
  <dcterms:modified xsi:type="dcterms:W3CDTF">2015-06-03T07:36:00Z</dcterms:modified>
  <cp:revision>5</cp:revision>
  <dc:subject/>
  <dc:title>УКРАЇНА</dc:title>
</cp:coreProperties>
</file>