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65956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граму перерахунку субвенції з міського бюджету до державного  бюджету для ремонту системи опалення у Калуському управлінні Державної казначейської служби України Івано-Франківської області на 2015 рік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hd w:fill="FFFFFF" w:val="clear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, «Про державні цільові програми», Бюджетним кодексом України та з метою забезпечення ефективності використання енергоресурсу у Калуському управлінні Державної казначейської служби України Івано-Франківської області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Програму перерахунку субвенції з міського бюджету до державного бюджету для ремонту системи опалення у Калуському управлінні Державної казначейської служби України Івано-Франківської області на 2015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головним розпорядником коштів Програми Фінансове управління Калу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головним виконавцем Програми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ому управлінню Калуської міської ради (Поташник Л.В.) передбачити в міському бюджеті на 2015 рік кошти для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алуському управлінню Державної казначейської служби України Івано-Франківської області (Милимук Н.В.)  звітуватись в січні 2016 року на сесії міської ради про хід виконання 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даного рішення покласти на в.о.заступника міського голови В.В.Турчин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рішенням міської рад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від 15.10.2015   № 3326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рахунку субвенції з міського бюджету д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го бюджету для ремонту системи опал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Калуському управлінні Державної казначейської служб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и Івано-Франкі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5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луське управління Державної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значейської служби України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Івано-Франківської області</w:t>
        <w:tab/>
        <w:tab/>
        <w:tab/>
      </w:r>
      <w:r>
        <w:rPr>
          <w:rFonts w:cs="Arial" w:ascii="Arial" w:hAnsi="Arial"/>
          <w:u w:val="single"/>
          <w:lang w:val="uk-UA"/>
        </w:rPr>
        <w:t>Милимук Н.В.</w:t>
      </w:r>
      <w:r>
        <w:rPr>
          <w:rFonts w:cs="Arial" w:ascii="Arial" w:hAnsi="Arial"/>
          <w:lang w:val="uk-UA"/>
        </w:rPr>
        <w:tab/>
        <w:tab/>
        <w:tab/>
        <w:t>__________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sz w:val="20"/>
          <w:szCs w:val="20"/>
          <w:lang w:val="uk-UA"/>
        </w:rPr>
        <w:t>(П.І.Б.)</w:t>
        <w:tab/>
        <w:tab/>
        <w:t xml:space="preserve"> (підпис</w:t>
      </w:r>
      <w:r>
        <w:rPr>
          <w:rFonts w:cs="Arial" w:ascii="Arial" w:hAnsi="Arial"/>
          <w:lang w:val="uk-UA"/>
        </w:rPr>
        <w:t>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ерівник Програми:   </w:t>
        <w:tab/>
        <w:tab/>
        <w:tab/>
      </w:r>
      <w:r>
        <w:rPr>
          <w:rFonts w:cs="Arial" w:ascii="Arial" w:hAnsi="Arial"/>
          <w:u w:val="single"/>
          <w:lang w:val="uk-UA"/>
        </w:rPr>
        <w:t>Турчин В.В.</w:t>
      </w:r>
      <w:r>
        <w:rPr>
          <w:rFonts w:cs="Arial" w:ascii="Arial" w:hAnsi="Arial"/>
          <w:lang w:val="uk-UA"/>
        </w:rPr>
        <w:tab/>
        <w:tab/>
        <w:tab/>
        <w:t>__________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lang w:val="uk-UA"/>
        </w:rPr>
        <w:t>(П.І.Б.)</w:t>
        <w:tab/>
        <w:tab/>
        <w:tab/>
        <w:t xml:space="preserve">   (підпис</w:t>
      </w:r>
      <w:r>
        <w:rPr>
          <w:rFonts w:cs="Arial" w:ascii="Arial" w:hAnsi="Arial"/>
          <w:lang w:val="uk-UA"/>
        </w:rPr>
        <w:t xml:space="preserve">)         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грами перерахунку субвенції з міського бюджету до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державного бюджету для ремонту системи опалення у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Калуському управлінні Державної казначейської служби України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о-Франківської області на 2015 рік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іціатор розроблення Програми (замовник)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робник Програми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розробники програми ___-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повідальний виконавець програми </w:t>
      </w:r>
      <w:r>
        <w:rPr>
          <w:rFonts w:cs="Arial" w:ascii="Arial" w:hAnsi="Arial"/>
          <w:u w:val="single"/>
          <w:lang w:val="uk-UA"/>
        </w:rPr>
        <w:t>Калуське управління Державної</w:t>
      </w:r>
    </w:p>
    <w:p>
      <w:pPr>
        <w:pStyle w:val="Normal"/>
        <w:ind w:left="720" w:hanging="0"/>
        <w:rPr>
          <w:rFonts w:ascii="Arial" w:hAnsi="Arial" w:cs="Arial"/>
          <w:lang w:val="uk-UA"/>
        </w:rPr>
      </w:pPr>
      <w:r>
        <w:rPr>
          <w:rFonts w:cs="Arial" w:ascii="Arial" w:hAnsi="Arial"/>
          <w:u w:val="single"/>
          <w:lang w:val="uk-UA"/>
        </w:rPr>
        <w:t>чейської служби України Івано-Франківської області.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5.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uk-UA"/>
        </w:rPr>
        <w:t>Учасники програми: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lang w:val="uk-UA"/>
        </w:rPr>
        <w:t xml:space="preserve">Термін реалізації програми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квартал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lang w:val="uk-UA"/>
        </w:rPr>
        <w:t xml:space="preserve">Етапи фінансування Програми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  <w:lang w:val="uk-UA"/>
        </w:rPr>
        <w:t xml:space="preserve"> квартал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сяги фінансування Програми: 13177грн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702"/>
        <w:gridCol w:w="1703"/>
        <w:gridCol w:w="1703"/>
        <w:gridCol w:w="22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 фінансування, грн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</w:t>
            </w:r>
            <w:r>
              <w:rPr>
                <w:rFonts w:cs="Arial" w:ascii="Arial" w:hAnsi="Arial"/>
                <w:lang w:val="uk-UA"/>
              </w:rPr>
              <w:t>Примітка</w:t>
            </w:r>
          </w:p>
        </w:tc>
      </w:tr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блас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ий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2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1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17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Ремонт системи опалення в Калуськом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ДКСУ Івано-Франківської області 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чікувані результати виконання Програми: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алізація Програми дозволить забезпечити:</w:t>
      </w:r>
    </w:p>
    <w:p>
      <w:pPr>
        <w:pStyle w:val="Normal"/>
        <w:ind w:left="360" w:hanging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- ефективне використання енергоресурсу у Калуському управлінні Державної казначейської служби України Івано-Франківської області;</w:t>
      </w:r>
    </w:p>
    <w:p>
      <w:pPr>
        <w:pStyle w:val="Normal"/>
        <w:ind w:left="360" w:hanging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- належні умови праці для колективу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uk-UA"/>
        </w:rPr>
        <w:t xml:space="preserve">9. Термін проведення звітності - </w:t>
      </w:r>
      <w:r>
        <w:rPr>
          <w:rFonts w:cs="Arial" w:ascii="Arial" w:hAnsi="Arial"/>
          <w:u w:val="single"/>
          <w:lang w:val="uk-UA"/>
        </w:rPr>
        <w:t>січень 2016 року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sz w:val="28"/>
          <w:szCs w:val="28"/>
          <w:u w:val="single"/>
          <w:lang w:val="uk-UA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луське управління Державної казначейської</w:t>
      </w:r>
    </w:p>
    <w:p>
      <w:pPr>
        <w:pStyle w:val="Normal"/>
        <w:spacing w:lineRule="auto" w:line="240"/>
        <w:ind w:left="360" w:hanging="0"/>
        <w:rPr/>
      </w:pPr>
      <w:r>
        <w:rPr>
          <w:rFonts w:cs="Arial" w:ascii="Arial" w:hAnsi="Arial"/>
          <w:lang w:val="uk-UA"/>
        </w:rPr>
        <w:t>служби України Івано-Франківської області</w:t>
        <w:tab/>
        <w:tab/>
        <w:tab/>
        <w:t xml:space="preserve">            Н.В.Милимук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Керівник Програми:                                                                 </w:t>
        <w:tab/>
        <w:tab/>
        <w:t xml:space="preserve">В.В.Турчин 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lang w:val="uk-UA"/>
        </w:rPr>
        <w:t>Обґрунтування доцільності розроблення та фінансування Програми перерахунку субвенції з міського бюджету до державного бюджету по Калуському управлінню державної казначейської служби України Івано-Франківської області на 2015 рік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  Програма перерахунку субвенції з міського бюджету на рахунок державного бюджету по Калуському управлінню Державної казначейської служби України Івано-Франківської області на 2015 рік (далі – Програма) розроблена відповідно до законів України «Про місцеве самоврядування в Україні», «Про державні цільові програми», Бюджетного кодексу України і спрямована на створенні належних умов для діяльності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Метою Програми є забезпечення ефективності використання енергоресурсу у Калуському управлінні Державної казначейської служби України Івано-Франківської області, яке здійснює реалізацію державної політики у сфері казначейського обслуговування бюджетних коштів, бухгалтерського обліку виконання бюджетів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сновними завданнями програми є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ефективне використання енергоресурсу у Калуському управлінні Державної казначейської служби України Івано-Франківської облас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ення належного функціонування установ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Фінансове забезпечення Програми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>Фінансування заходів Програми буде здійснюватись за рахунок коштів міського бюджету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онтроль за ефективним використанням коштів здійснюється відповідно до законодавства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чікувані результати виконання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ефективне використання енергоресурсу у Калузькому управлінні Державної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значейської служби України Івано-Франківської області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належні умови праці для колективу Калуського управління Державної каз-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чейської служби України Івано-Франківської області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:</w:t>
        <w:tab/>
        <w:tab/>
        <w:tab/>
        <w:tab/>
        <w:tab/>
        <w:tab/>
        <w:tab/>
        <w:tab/>
        <w:tab/>
        <w:t>Н.В.Милим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івник програми:                                                               </w:t>
        <w:tab/>
        <w:tab/>
        <w:t xml:space="preserve">В.В.Турчин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азва замовни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  <w:lang w:val="uk-UA"/>
        </w:rPr>
        <w:t xml:space="preserve">Калуське управління Державної казначейської служби України </w:t>
      </w:r>
      <w:r>
        <w:rPr>
          <w:rFonts w:cs="Arial" w:ascii="Arial" w:hAnsi="Arial"/>
          <w:lang w:val="uk-UA"/>
        </w:rPr>
        <w:t xml:space="preserve">        </w:t>
      </w:r>
      <w:r>
        <w:rPr>
          <w:rFonts w:cs="Arial" w:ascii="Arial" w:hAnsi="Arial"/>
          <w:u w:val="single"/>
          <w:lang w:val="uk-UA"/>
        </w:rPr>
        <w:t>Івано-Франківської області</w:t>
      </w:r>
    </w:p>
    <w:p>
      <w:pPr>
        <w:pStyle w:val="Normal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1260"/>
        <w:gridCol w:w="1080"/>
        <w:gridCol w:w="1134"/>
        <w:gridCol w:w="992"/>
        <w:gridCol w:w="1134"/>
        <w:gridCol w:w="1060"/>
        <w:gridCol w:w="900"/>
        <w:gridCol w:w="144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міна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рубо-проводів опа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е УДКСУ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Івано-Франків-ської обла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вартал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2015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uk-UA"/>
              </w:rPr>
              <w:t>15</w:t>
            </w:r>
            <w:r>
              <w:rPr>
                <w:rFonts w:cs="Arial" w:ascii="Arial" w:hAnsi="Arial"/>
              </w:rPr>
              <w:t>-20</w:t>
            </w:r>
            <w:r>
              <w:rPr>
                <w:rFonts w:cs="Arial" w:ascii="Arial" w:hAnsi="Arial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,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,1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Ефективне використан-ня енергоресурсу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>Замовник  Програми</w:t>
        <w:tab/>
        <w:tab/>
        <w:tab/>
        <w:tab/>
      </w:r>
      <w:r>
        <w:rPr>
          <w:rFonts w:cs="Arial" w:ascii="Arial" w:hAnsi="Arial"/>
          <w:u w:val="single"/>
          <w:lang w:val="uk-UA"/>
        </w:rPr>
        <w:t>Милимук Н.В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_______   </w:t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</w:rPr>
        <w:t>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>Керівник  Програми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u w:val="single"/>
          <w:lang w:val="uk-UA"/>
        </w:rPr>
        <w:t>Турчин В.В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_______</w:t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   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04:00Z</dcterms:modified>
  <cp:revision>7</cp:revision>
  <dc:subject/>
  <dc:title>УКРАЇНА</dc:title>
</cp:coreProperties>
</file>