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10158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00"/>
        <w:gridCol w:w="1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списання заборгованості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 орендної плати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21"/>
        <w:spacing w:lineRule="auto" w:line="27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ст. 25, 60 Закону України “Про місцеве самоврядування в Україні”, та розглянувши клопотання начальника </w:t>
      </w:r>
      <w:r>
        <w:rPr>
          <w:rFonts w:cs="Arial" w:ascii="Arial" w:hAnsi="Arial"/>
          <w:b/>
          <w:sz w:val="24"/>
          <w:szCs w:val="24"/>
        </w:rPr>
        <w:t>Навчально-методичного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Романа Борисю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ВИРІШИЛА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Списати (скасувати) </w:t>
      </w:r>
      <w:r>
        <w:rPr>
          <w:rFonts w:cs="Arial" w:ascii="Arial" w:hAnsi="Arial"/>
          <w:b/>
          <w:sz w:val="24"/>
          <w:szCs w:val="24"/>
        </w:rPr>
        <w:t>Навчально-методичному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заборгованість з орендної плати в розмір 2389,50 грн. та пені в розмірі 260,17 грн. за використання приміщення за адресою: м. Калуш, вул. С.Бандери, 28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6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28T14:49:00Z</cp:lastPrinted>
  <dcterms:modified xsi:type="dcterms:W3CDTF">2015-05-07T12:22:00Z</dcterms:modified>
  <cp:revision>4</cp:revision>
  <dc:subject/>
  <dc:title>УКРАЇНА</dc:title>
</cp:coreProperties>
</file>