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80784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 від 30.01.2013 р. № 1758 «Про Правила розміщення зовнішньої реклами у місті Калуші» щодо вилучення п.1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повідно до ст. 25 Закону України «Про місцеве самоврядування в Україні», абз. 7 ч.2 ст.15 Закону України «Про захист економічної конкуренції», постанови Кабінету Міністрів України від 29.12.2003 № 2067 «Про затвердження Типових правил розміщення зовнішньої реклами», враховуючи рішення адміністративної колегії Івано-Франківського обласного територіального відділення Антимонопольного комітету України та рекомендації постійної комісії міської ради з питань депутатської етики, законності, правопорядку та захисту прав громадян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spacing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Внести зміни в рішення міської ради  від 30.01.2013 р. № 1758 </w:t>
      </w:r>
      <w:r>
        <w:rPr>
          <w:rFonts w:cs="Arial" w:ascii="Arial" w:hAnsi="Arial"/>
          <w:sz w:val="24"/>
          <w:szCs w:val="24"/>
        </w:rPr>
        <w:t>«Про Правила розміщення зовнішньої реклами у місті Калуші» шляхом вилучення п. 10 Методики розрахунку плати за тимчасове користування місцем  розташування спеціальних конструкцій для розміщення зовнішньої реклами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1:35:00Z</dcterms:modified>
  <cp:revision>4</cp:revision>
  <dc:subject/>
  <dc:title>УКРАЇНА</dc:title>
</cp:coreProperties>
</file>