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27852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   В пункті 1 розділу «Перелік заходів, обсяги і джерела фінансування Програми» цифру «400,0» замінити на цифру «45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  В пункті 6 розділу «Перелік заходів, обсяги і джерела фінансування   Програми» цифру «1010,0» замінити на цифру «108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   В пункті 8 розділу «Перелік заходів, обсяги і джерела фінансування Програми» цифру «80,0» замінити на цифру «83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і 10 розділу «Перелік заходів, обсяги і джерела фінансування Програми» цифру «75,0» замінити на цифру «127,6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 тексту Програми цифру «4094,5» замінити на «4270,1» та цифру «4004,5» замінити на «4180,1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1-03T13:09:00Z</dcterms:modified>
  <cp:revision>5</cp:revision>
  <dc:subject/>
  <dc:title>УКРАЇНА</dc:title>
</cp:coreProperties>
</file>