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8427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Микитинцю Т.Д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икитинця Тараса Дмитр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икитинцю Тарасу Дмитр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06:008:0010), яка знаходиться на вулиці Б.Хмельницького, 77,  площею 0,0522 га, для розміщення виробничої баз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Микитинцем Тарасом Дмитр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28T13:47:00Z</cp:lastPrinted>
  <dcterms:modified xsi:type="dcterms:W3CDTF">2015-04-28T10:47:00Z</dcterms:modified>
  <cp:revision>4</cp:revision>
  <dc:subject/>
  <dc:title>УКРАЇНА</dc:title>
</cp:coreProperties>
</file>