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88692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клад постійних комісі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ої ради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ідповідно до ст.47 Закону України “Про місцеве самоврядування в Україні”</w:t>
      </w:r>
      <w:r>
        <w:rPr>
          <w:sz w:val="28"/>
          <w:szCs w:val="28"/>
          <w:lang w:val="uk-UA"/>
        </w:rPr>
        <w:t xml:space="preserve"> та враховуючи рішення міської ради   від 02.12.2015  № 4</w:t>
      </w:r>
      <w:r>
        <w:rPr>
          <w:sz w:val="28"/>
          <w:szCs w:val="28"/>
        </w:rPr>
        <w:t>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брати постійні комісії в склад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1. Комісія з питань законності, депутатської діяльності та антикорупційної політики </w:t>
      </w:r>
    </w:p>
    <w:p>
      <w:pPr>
        <w:pStyle w:val="Normal"/>
        <w:jc w:val="both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0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к Тарас Володими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ак Юрій Ярослав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чук Андрій Пет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алик Максим Іго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color w:val="000000"/>
          <w:w w:val="83"/>
          <w:sz w:val="28"/>
          <w:szCs w:val="28"/>
          <w:lang w:val="uk-UA"/>
        </w:rPr>
      </w:pPr>
      <w:r>
        <w:rPr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2. Комісія з питань гуманітарної роботи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 Віктор 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чишин Данило Олег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ьків Андрій Василь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рохтей Володи</w:t>
            </w:r>
            <w:r>
              <w:rPr>
                <w:sz w:val="28"/>
                <w:szCs w:val="28"/>
                <w:lang w:val="uk-UA"/>
              </w:rPr>
              <w:t>ми</w:t>
            </w:r>
            <w:r>
              <w:rPr>
                <w:sz w:val="28"/>
                <w:szCs w:val="28"/>
              </w:rPr>
              <w:t>р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ишин Михайло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 Андрій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3. Комісія з питань соціально-економічного розвитку, бюджету та інвестиційної політи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ків Юрій Олег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 Володимир Олексій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ка Олег Василь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ецький Богдан Іго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к Тарас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еєнко Руслана Зіновії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ілевич Василь Миколай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йда Руслана Богдан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жник Олег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4. Комісія з питань  власності, житлово-комунального господарства та еколог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стун Ігор Любоми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ланіна Ольга Артем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ків Володимир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а Андрій Михайл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оноголь Сергій Євге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нарчук Анатолій Ром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як Оксана Богдан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5. Комісія з  питань будівництва та землеустро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манів  Андрій Богдано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ишин Святослав Іго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фанишин Богдан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ко Олег Ром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уфрик  Любомир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  Сергій Леонід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ган Віталій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мич Ігор Дмит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інський Петро Степ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4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7T07:14:00Z</dcterms:modified>
  <cp:revision>4</cp:revision>
  <dc:subject/>
  <dc:title>УКРАЇНА     </dc:title>
</cp:coreProperties>
</file>