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73354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     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         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ами  17, 18 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8.08. 2015    №  321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7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надання платних послуг архівним відділом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порядку надання платних послуг архівним відділ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Архівний відділ Калуської міської ради 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8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переведення житлових будинків, приміщень (квартир) у нежитлові та навпаки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регулювання переводу житлових будинків, приміщень (квартир) у нежитлові та навпаки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15 листопада 2015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 Калуської міської ради, управління економічного розвитку міста Калуської міської ради, управління житлово-комунального господарства калуської міської ради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21T11:26:00Z</cp:lastPrinted>
  <dcterms:modified xsi:type="dcterms:W3CDTF">2015-08-21T08:27:00Z</dcterms:modified>
  <cp:revision>6</cp:revision>
  <dc:subject/>
  <dc:title>УКРАЇНА</dc:title>
</cp:coreProperties>
</file>