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55938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2015  № 3368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1980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бець Галина Євг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яга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арч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дзовська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А.Кос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гова Мар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оровський Анд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доня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Микола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ідгорецька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ька Окса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аксаганського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пеливець Юрій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Аркас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8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ворська Владислава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алечко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0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24:00Z</dcterms:modified>
  <cp:revision>7</cp:revision>
  <dc:subject/>
  <dc:title>УКРАЇНА</dc:title>
</cp:coreProperties>
</file>