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23746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демонтаж аварійної будівл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вчальних майстерень ЗОШ І-ІІІ ст. №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начальника управління освіти міської ради Любові Максимович та враховуючи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Приватизувати способом аукціону б/в матеріали аварійної будівлі навчальної майстерні ЗОШ І-ІІІ ст. № 1 площею 529.2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в.м., що можуть бути отримані від самостійного її демонтажу (розбирання) покупц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, заступників міського голови з питань діяльності виконавчих органів міської ради Руслану Вайду, Галину Романко.</w:t>
      </w:r>
    </w:p>
    <w:p>
      <w:pPr>
        <w:pStyle w:val="Heading4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25T14:50:00Z</cp:lastPrinted>
  <dcterms:modified xsi:type="dcterms:W3CDTF">2015-08-25T11:51:00Z</dcterms:modified>
  <cp:revision>6</cp:revision>
  <dc:subject/>
  <dc:title>УКРАЇНА</dc:title>
</cp:coreProperties>
</file>