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34179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 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6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520"/>
        <w:gridCol w:w="3060"/>
        <w:gridCol w:w="1260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зловський Володимир Богд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Рубчака, Б-3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9:001:00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ялька Любомир Василь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Окружна, З-33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пічка Катерина Михайл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Є-20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1</w:t>
            </w:r>
          </w:p>
        </w:tc>
      </w:tr>
    </w:tbl>
    <w:p>
      <w:pPr>
        <w:pStyle w:val="Normal"/>
        <w:spacing w:lineRule="auto" w:line="240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54:00Z</dcterms:modified>
  <cp:revision>4</cp:revision>
  <dc:subject/>
  <dc:title>УКРАЇНА</dc:title>
</cp:coreProperties>
</file>