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77621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комунального заклад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Калуської ЦР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 метою приведення Статуту комунального закладу «Центральна районна лікарня Калуської міської та районної рад Івано-Франківської області» до вимог чинного законодавства</w:t>
      </w:r>
      <w:r>
        <w:rPr>
          <w:rFonts w:cs="Arial" w:ascii="Arial" w:hAnsi="Arial"/>
          <w:color w:val="000000"/>
          <w:sz w:val="24"/>
          <w:szCs w:val="24"/>
        </w:rPr>
        <w:t>, керуючись</w:t>
      </w:r>
      <w:r>
        <w:rPr>
          <w:rFonts w:cs="Arial" w:ascii="Arial" w:hAnsi="Arial"/>
          <w:sz w:val="24"/>
          <w:szCs w:val="24"/>
        </w:rPr>
        <w:t xml:space="preserve"> Законом України  “Про місцеве самоврядування в Україні», 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в новій редакції Статут комунального закладу «Центральна районна лікарня Калуської міської та районної рад Івано-Франківської області»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(додається)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 Головному лікарю комунального закладу «Центральна районна лікарня Калуської міської та районної рад Івано-Франківської області» Івану Красійчуку</w:t>
      </w:r>
      <w:r>
        <w:rPr>
          <w:color w:val="000000"/>
          <w:lang w:eastAsia="uk-UA"/>
        </w:rPr>
        <w:t xml:space="preserve"> </w:t>
      </w:r>
      <w:r>
        <w:rPr/>
        <w:t xml:space="preserve">  провести державну реєстрацію нової редакції Статуту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 Звільнити комунальний заклад «Центральна районна лікарня Калуської міської та районної рад Івано-Франківської області»  від сплати реєстраційного збору у 100-відсотковому розмір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Вважати такою, що втратила чинність редакція Статуту Центральної районної лікарні Калуських міської та районної рад,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яка затверджена </w:t>
      </w:r>
      <w:r>
        <w:rPr>
          <w:rFonts w:cs="Arial" w:ascii="Arial" w:hAnsi="Arial"/>
          <w:sz w:val="24"/>
          <w:szCs w:val="24"/>
        </w:rPr>
        <w:t xml:space="preserve">рішенням міської ради від  12.12.2014 р.  № 2763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Контроль за виконанням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ab/>
        <w:t>Олександр Челядин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5T10:59:00Z</dcterms:modified>
  <cp:revision>4</cp:revision>
  <dc:subject/>
  <dc:title> УКРАЇНА     </dc:title>
</cp:coreProperties>
</file>