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34704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встановлення меморіальної дошки  воїну-афганцю Васічку В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eastAsia="Arial" w:cs="Arial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Розглянувши звернення Калуського територіального об’єднання ветеранів Афганістану щодо встановлення  меморіальної дошки  загиблому воїну-афганцю, випускнику  ЗОШ №6 Васічку В.І., 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асічку Володимиру Іван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І ступенів № 6 (адреса: м.Калуш, вул. Литвина, 6 ).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2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6:56:00Z</dcterms:modified>
  <cp:revision>4</cp:revision>
  <dc:subject/>
  <dc:title> УКРАЇНА     </dc:title>
</cp:coreProperties>
</file>