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41257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lang w:val="uk-UA"/>
              </w:rPr>
              <w:t xml:space="preserve"> для будівництва та обслуговування житлових будинків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lang w:val="uk-UA"/>
              </w:rPr>
              <w:t>співвласникам</w:t>
            </w:r>
            <w:r>
              <w:rPr>
                <w:rFonts w:cs="Arial" w:ascii="Arial" w:hAnsi="Arial"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співвласник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2                   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піввласників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880"/>
        <w:gridCol w:w="3018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4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рчук Мирослав Павлович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асовська Мар’яна І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ова, 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8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1:39:00Z</dcterms:modified>
  <cp:revision>5</cp:revision>
  <dc:subject/>
  <dc:title>УКРАЇНА</dc:title>
</cp:coreProperties>
</file>