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0355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підприємцю Яніцькій О.З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Яніцької Олександри Зіновії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Яніцькій Олександрі Зіновіївні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</w:t>
      </w:r>
      <w:r>
        <w:rPr/>
        <w:t>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Яніцькій Олександрі Зіновіївні</w:t>
      </w:r>
      <w:r>
        <w:rPr/>
        <w:t xml:space="preserve"> земельну ділянку (кадастровий номер 2610400000:18:004:0013) загальною площею 0,0699 га, на вул.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Яніцьку Олександру Зіновії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7.11.2009 року № 040929600223 між Калуською міською радою та </w:t>
      </w:r>
      <w:r>
        <w:rPr>
          <w:b/>
        </w:rPr>
        <w:t>підприємцем Яніцькою Олександрою Зіновіївн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sz w:val="24"/>
          <w:szCs w:val="24"/>
          <w:lang w:val="uk-UA"/>
        </w:rPr>
        <w:t>Секретар міської ради</w:t>
      </w: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4:00Z</dcterms:modified>
  <cp:revision>4</cp:revision>
  <dc:subject/>
  <dc:title> УКРАЇНА     </dc:title>
</cp:coreProperties>
</file>