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64621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зядику В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 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>кв.м земельної ділянки – 86,36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грн.) в сумі </w:t>
      </w:r>
      <w:r>
        <w:rPr>
          <w:b/>
          <w:lang w:eastAsia="uk-UA"/>
        </w:rPr>
        <w:t>15 804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уліша, 1, для обслуговування нежитлової будівлі магазину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Дзядика Віктора Степан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6:00Z</dcterms:modified>
  <cp:revision>4</cp:revision>
  <dc:subject/>
  <dc:title>УКРАЇНА</dc:title>
</cp:coreProperties>
</file>