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068499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их грошових оцінок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их ділянок 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уб’єктам господарської діяльност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«ТОРГОВО-ВИРОБНИЧА ФІРМА «СТИЛЬ» та ТОВАРИСТВА З ОБМЕЖЕНОЮ ВІДПОВІДАЛЬНІСТЮ ФІРМА «ГОБА»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их грошових оцінок земельних ділянок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на проведення експертних грошових оцінок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их ділянок несільськогосподарського призначення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>1.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ОВАРИСТВУ З ОБМЕЖЕНОЮ ВІДПОВІДАЛЬНІСТЮ «ТОРГОВО-ВИРОБНИЧА ФІРМА «СТИЛЬ»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1.</w:t>
      </w:r>
      <w:r>
        <w:rPr>
          <w:rFonts w:cs="Arial" w:ascii="Arial" w:hAnsi="Arial"/>
          <w:sz w:val="24"/>
          <w:szCs w:val="24"/>
          <w:lang w:val="uk-UA"/>
        </w:rPr>
        <w:t xml:space="preserve"> площею 0,0328 га, для реконструкції викупленого приміщення прохідної під продтоварний магазин, яка знаходиться на вулиці Каракая, 26 (кадастровий номер 2610400000:17:002:0008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2.</w:t>
      </w:r>
      <w:r>
        <w:rPr>
          <w:rFonts w:cs="Arial" w:ascii="Arial" w:hAnsi="Arial"/>
          <w:sz w:val="24"/>
          <w:szCs w:val="24"/>
          <w:lang w:val="uk-UA"/>
        </w:rPr>
        <w:t xml:space="preserve"> площею 0,1512 га, для обслуговування складських приміщень, яка знаходиться на вулиці Каракая, 24,(кадастровий номер 2610400000:17:002:0015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3.</w:t>
      </w:r>
      <w:r>
        <w:rPr>
          <w:rFonts w:cs="Arial" w:ascii="Arial" w:hAnsi="Arial"/>
          <w:sz w:val="24"/>
          <w:szCs w:val="24"/>
          <w:lang w:val="uk-UA"/>
        </w:rPr>
        <w:t xml:space="preserve"> площею 0,0656 га, для обслуговування магазину паперово-канцелярських виробів, яка знаходиться на вулиці Каракая, 26-д, (кадастровий номер 2610400000:17:002:0011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4.</w:t>
      </w:r>
      <w:r>
        <w:rPr>
          <w:rFonts w:cs="Arial" w:ascii="Arial" w:hAnsi="Arial"/>
          <w:sz w:val="24"/>
          <w:szCs w:val="24"/>
          <w:lang w:val="uk-UA"/>
        </w:rPr>
        <w:t xml:space="preserve"> площею 0,0902 га, для обслуговування складських приміщень, яка знаходиться на вулиці Височанка, 8, (кадастровий номер 2610400000:26:006:0066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5.</w:t>
      </w:r>
      <w:r>
        <w:rPr>
          <w:rFonts w:cs="Arial" w:ascii="Arial" w:hAnsi="Arial"/>
          <w:sz w:val="24"/>
          <w:szCs w:val="24"/>
          <w:lang w:val="uk-UA"/>
        </w:rPr>
        <w:t xml:space="preserve"> площею 0,2846 га, для реконструкції викуплених приміщень з добудовою під готель, яка знаходиться на вулиці С. Бандери, 39, (кадастровий номер 2610400000:16:009:0037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6.</w:t>
      </w:r>
      <w:r>
        <w:rPr>
          <w:rFonts w:cs="Arial" w:ascii="Arial" w:hAnsi="Arial"/>
          <w:sz w:val="24"/>
          <w:szCs w:val="24"/>
          <w:lang w:val="uk-UA"/>
        </w:rPr>
        <w:t xml:space="preserve"> площею 0,2387 га, для обслуговування складських приміщень, яка знаходиться на вулиці Височанка, 8, (кадастровий номер 2610400000:26:006:0067)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ОВАРИСТВУ З ОБМЕЖЕНОЮ ВІДПОВІДАЛЬНІСТЮ ФІРМА «ГОБА»,</w:t>
      </w:r>
      <w:r>
        <w:rPr>
          <w:rFonts w:cs="Arial" w:ascii="Arial" w:hAnsi="Arial"/>
          <w:sz w:val="24"/>
          <w:szCs w:val="24"/>
          <w:lang w:val="uk-UA"/>
        </w:rPr>
        <w:t xml:space="preserve"> площею 0,3950 га, для обслуговування викуплених приміщень, прохідної, пекарні з складськими приміщеннями, яка знаходиться на вулиці Височанка, 8, (кадастровий номер 2610400000:26:006:0061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ори на проведення експертних грошових оцінок земельних ділянок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ТОВАРИСТВОМ З ОБМЕЖЕНОЮ ВІДПОВІДАЛЬНІСТЮ «ТОРГОВО-ВИРОБНИЧА ФІРМА «СТИЛЬ» т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ОВАРИСТВОМ З ОБМЕЖЕНОЮ ВІДПОВІДАЛЬНІСТЮ ФІРМА «ГОБА»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1:07:00Z</dcterms:modified>
  <cp:revision>4</cp:revision>
  <dc:subject/>
  <dc:title>УКРАЇНА</dc:title>
</cp:coreProperties>
</file>