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542945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      </w:t>
            </w:r>
            <w:r>
              <w:rPr>
                <w:b/>
                <w:sz w:val="22"/>
                <w:szCs w:val="22"/>
              </w:rPr>
              <w:t>ТОВ «РУТА КАЛУШ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РУТА КАЛУШ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1. Вилучити із землекористування товариства з обмеженою відповідальністю «ФІРМА РУТА»  (</w:t>
      </w:r>
      <w:r>
        <w:rPr>
          <w:rFonts w:cs="Arial" w:ascii="Arial" w:hAnsi="Arial"/>
          <w:lang w:val="uk-UA"/>
        </w:rPr>
        <w:t>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0033 га, яка знаходиться на вулиці Б.Хмельницького, для розміщення тимчасового торгового павільйону інв. № 14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2. Затвердити товариству з обмеженою відповідальністю «РУТА КАЛУШ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розміщення тимчасового торгового павільйону № 141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РУТА КАЛУШ» </w:t>
      </w:r>
      <w:r>
        <w:rPr>
          <w:sz w:val="22"/>
          <w:szCs w:val="22"/>
        </w:rPr>
        <w:t>за рахунок земель вилучених у ТОВ «ФІРМА РУТА» земельну ділянку (кадастровий номер 2610400000:08:011:0001), загальною площею 0,0033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Б.Хмельницького, для розміщення тимчасового торгового павільйону № 14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lang w:val="uk-UA"/>
        </w:rPr>
        <w:t xml:space="preserve">        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РУТА КАЛУШ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7.09.2004 року №040429600234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ФІРМА РУТ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bCs/>
          <w:sz w:val="22"/>
          <w:szCs w:val="22"/>
          <w:lang w:val="uk-UA"/>
        </w:rPr>
        <w:t xml:space="preserve">Секретар міської ради                             </w:t>
        <w:tab/>
        <w:tab/>
        <w:tab/>
        <w:t xml:space="preserve"> Олександр Челядин</w:t>
      </w: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27:00Z</dcterms:modified>
  <cp:revision>4</cp:revision>
  <dc:subject/>
  <dc:title>УКРАЇНА</dc:title>
</cp:coreProperties>
</file>