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033256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 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75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            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71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2467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овківська Алла Івані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ндаренко Наталія Мирославі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ітовського, 5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9:001:0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рогомирецька Віра Володимирі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рогомирецька Надія Петрівн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иївська, 6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1:010:0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50:00Z</dcterms:modified>
  <cp:revision>4</cp:revision>
  <dc:subject/>
  <dc:title>УКРАЇНА</dc:title>
</cp:coreProperties>
</file>