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82204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продовження терміну дії та внесення змін в рішення міської ради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(заяви) </w:t>
      </w:r>
      <w:r>
        <w:rPr>
          <w:b/>
          <w:sz w:val="26"/>
          <w:szCs w:val="26"/>
          <w:lang w:val="uk-UA"/>
        </w:rPr>
        <w:t xml:space="preserve">публічного акціонерного товариства «КАЛУШАВТОТРАНС», підприємця Медвідя Петра Володимировича, підприємця Стеця Віктора Антоновича  </w:t>
      </w:r>
      <w:r>
        <w:rPr>
          <w:sz w:val="26"/>
          <w:szCs w:val="26"/>
          <w:lang w:val="uk-UA"/>
        </w:rPr>
        <w:t>щодо продовження терміну дії рішень міської рад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. Продовжити</w:t>
      </w:r>
      <w:r>
        <w:rPr>
          <w:sz w:val="26"/>
          <w:szCs w:val="26"/>
          <w:lang w:val="uk-UA"/>
        </w:rPr>
        <w:t xml:space="preserve"> термін дії рішень міської ради терміном на 2 (два) місяці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від 17.09.2015 року № 3284 «Про продаж земельної ділянки несільськогосподарського призначення ПАТ «КАЛУШАВТОТРАНС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ублічному акціонерному товариству «КАЛУШАВТОТРАНС»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2.  </w:t>
      </w:r>
      <w:r>
        <w:rPr>
          <w:sz w:val="26"/>
          <w:szCs w:val="26"/>
          <w:lang w:val="uk-UA"/>
        </w:rPr>
        <w:t>від 15.01.2015 року №2856 «Про продаж земельної ділянки несільськогосподарського призначення підприємцю Медвідю П. В.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ідприємцю Медвідю Петру Володимировичу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.3.</w:t>
      </w:r>
      <w:r>
        <w:rPr>
          <w:sz w:val="26"/>
          <w:szCs w:val="26"/>
          <w:lang w:val="uk-UA"/>
        </w:rPr>
        <w:t xml:space="preserve"> від 17.09.2015 року № 3312 «Про продаж земельної ділянки несільськогосподарського призначення підприємцю Стецю В. А.»</w:t>
      </w:r>
      <w:r>
        <w:rPr>
          <w:b/>
          <w:sz w:val="26"/>
          <w:szCs w:val="26"/>
          <w:lang w:val="uk-UA"/>
        </w:rPr>
        <w:t xml:space="preserve"> підприємцю Стецю Віктору Антоновичу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 xml:space="preserve">Пункти 3 даних рішень викласти в такій редакції: </w:t>
      </w:r>
      <w:r>
        <w:rPr>
          <w:sz w:val="26"/>
          <w:szCs w:val="26"/>
          <w:lang w:val="uk-UA"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3,9790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рушевського,104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 807 122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eastAsia="uk-UA"/>
        </w:rPr>
        <w:t xml:space="preserve">0,3384 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оловацького, 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3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4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5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6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7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8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9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о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.10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62 262 грн. 80 коп.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9:06:00Z</dcterms:modified>
  <cp:revision>7</cp:revision>
  <dc:subject/>
  <dc:title>УКРАЇНА     </dc:title>
</cp:coreProperties>
</file>