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03827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ах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монту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6.05.2015  № 3119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для будівництва і обслуговування жилих будинків, господарських будівель і споруд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умінкевич Михайло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5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4: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падюк Оксана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2:0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емій Артур Миросла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андиби, 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7:002:0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7:00Z</dcterms:modified>
  <cp:revision>4</cp:revision>
  <dc:subject/>
  <dc:title>УКРАЇНА</dc:title>
</cp:coreProperties>
</file>