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73390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ів Білоуса Володимира Васильовича,   Побігуна Ярослав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ю Білоусу Володимиру Васильовичу, </w:t>
      </w:r>
      <w:r>
        <w:rPr>
          <w:rFonts w:cs="Arial" w:ascii="Arial" w:hAnsi="Arial"/>
          <w:sz w:val="24"/>
          <w:szCs w:val="24"/>
          <w:lang w:val="uk-UA"/>
        </w:rPr>
        <w:t>площею 0,0885 га, на вулиці С. Бандери, 59, для реконструкції викуплених незавершених будівництвом сушильних камер під цех по виготовленню меблів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 підприємцю Побігуну Ярославу Ярославовичу,</w:t>
      </w:r>
      <w:r>
        <w:rPr>
          <w:rFonts w:cs="Arial" w:ascii="Arial" w:hAnsi="Arial"/>
          <w:sz w:val="24"/>
          <w:szCs w:val="24"/>
          <w:lang w:val="uk-UA"/>
        </w:rPr>
        <w:t xml:space="preserve">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0,0109 га, на вулиці Б.Хмельницького, 14, для добудови додаткових приміщень до існуючих приміщень офі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ями  Білоусом Володимиром Васильовичем, Побігуном Ярославом Ярославовичем.</w:t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</w:r>
      <w:r>
        <w:rPr>
          <w:bCs/>
        </w:rPr>
        <w:t xml:space="preserve"> </w:t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5:00Z</dcterms:modified>
  <cp:revision>4</cp:revision>
  <dc:subject/>
  <dc:title> УКРАЇНА     </dc:title>
</cp:coreProperties>
</file>