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81907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exact" w:line="235" w:before="53" w:after="0"/>
              <w:ind w:right="43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 xml:space="preserve">Про  результати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епутатів Калуської міської ради</w:t>
            </w: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0"/>
        <w:ind w:right="2995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Tahoma" w:hAnsi="Tahoma" w:cs="Tahoma"/>
          <w:color w:val="000000"/>
          <w:sz w:val="24"/>
          <w:szCs w:val="24"/>
          <w:lang w:val="uk-UA"/>
        </w:rPr>
      </w:pPr>
      <w:r>
        <w:rPr>
          <w:rFonts w:cs="Tahoma" w:ascii="Tahoma" w:hAnsi="Tahoma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4" w:after="0"/>
        <w:ind w:left="19" w:firstLine="70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учи до уваги  постанову Калуської міської  виборчої комісії   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>депутатів міської ради від 04 листопада 2015 року № 43, міська рада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депутатів Калуської міської ради  ( додається)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 Вважати загальний склад Калуської міської ради  в кількості 36 депутатів, згідно з додатком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58:00Z</dcterms:created>
  <dc:creator>User</dc:creator>
  <dc:description/>
  <cp:keywords/>
  <dc:language>en-US</dc:language>
  <cp:lastModifiedBy>Admin</cp:lastModifiedBy>
  <cp:lastPrinted>2015-11-11T16:21:00Z</cp:lastPrinted>
  <dcterms:modified xsi:type="dcterms:W3CDTF">2015-11-16T07:14:00Z</dcterms:modified>
  <cp:revision>5</cp:revision>
  <dc:subject/>
  <dc:title>УКРАЇНА     </dc:title>
</cp:coreProperties>
</file>