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ab/>
        <w:tab/>
        <w:t>від 12.11.2015     № 2</w:t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b/>
          <w:b/>
          <w:lang w:val="uk-UA"/>
        </w:rPr>
      </w:pPr>
      <w:r>
        <w:rPr>
          <w:b/>
          <w:lang w:val="uk-UA"/>
        </w:rPr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946" w:leader="none"/>
        </w:tabs>
        <w:ind w:right="-29" w:hanging="0"/>
        <w:jc w:val="center"/>
        <w:rPr/>
      </w:pPr>
      <w:r>
        <w:rPr>
          <w:b/>
          <w:sz w:val="28"/>
          <w:szCs w:val="28"/>
          <w:lang w:val="uk-UA"/>
        </w:rPr>
        <w:t>Загальний склад Калуської міської ради сьомого демократичного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800"/>
        <w:gridCol w:w="1440"/>
        <w:gridCol w:w="1980"/>
        <w:gridCol w:w="1980"/>
        <w:gridCol w:w="1856"/>
        <w:gridCol w:w="5580"/>
      </w:tblGrid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№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Прізвище, власне ім’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раного депута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ік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родже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артійні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осад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Місце роботи (заняття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 місцевої організації політичної партії,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ід якої обрано депута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авлів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іктор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3.12.197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лен партії «АВТО-МАЙ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Інструктор-рятувальни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омпанія «Павлів&amp;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олітичної ПАРТІЇ «АВТО-МАЙДАН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авлів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олодимир Олексі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7.09.19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лен партії «АВТО-МАЙ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ерговий фельдшер виїзної бригад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КГ Калуська СШМН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олітичної ПАРТІЇ «АВТО-МАЙДАН»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едоришин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Святослав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04.09.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Член партії «АВТО-МАЙД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Безробітний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Тимчасово непрацює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олітичної ПАРТІЇ «АВТО-МАЙДАН»</w:t>
            </w:r>
          </w:p>
        </w:tc>
      </w:tr>
      <w:tr>
        <w:trPr>
          <w:trHeight w:val="28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Боднарчук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оман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02.01.195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О «Батьківщ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лова фонду комунальної власності територіальної громади м.Калуш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луська міська рад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олітичної ПАРТІЇ «Всеукраїнське об’єднання «Батьківщина»</w:t>
            </w:r>
          </w:p>
        </w:tc>
      </w:tr>
      <w:tr>
        <w:trPr>
          <w:trHeight w:val="17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врилишин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Михайло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7.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а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ний ліка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луський міський центр первинної медико-санітарної допомог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олітичної ПАРТІЇ «Всеукраїнське об’єднання «Батьківщин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Джуган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Віталій Яро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7.09.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 «Батьківщ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рший майстер зміни цеху з виробництва хлорвініл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 «Карпатнафтохім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олітичної ПАРТІЇ «Всеукраїнське об’єднання «Батьківщин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всеєнк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услана Зіновії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0.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а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усковий редак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 телерадіокомпанія «Міське ТБ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олітичної ПАРТІЇ «Всеукраїнське об’єднання «Батьківщин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днарчу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атолій Ром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8.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О «Батьківщин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ацює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олітичної ПАРТІЇ «Всеукраїнське об’єднання «Батьківщин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авчу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дрій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3.07.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ВО «Своб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Інженер з управління майном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ОВ "КАРПАТНАФТОХІМ"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ПАРТІЙНА організація ВсеукраїнськОГО об’єднання «СВОБОД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нуфри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юбомир Яро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4.05.19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а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Дирек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иватний підприємец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ПАРТІЙНА організація ВсеукраїнськОГО об’єднання «СВОБОД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ілецьк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гдан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4.09.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ВО «Своб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овідний економіст з плануванн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ОВ «КАРПАТНАФТОХІМ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ПАРТІЙНА організація ВсеукраїнськОГО об’єднання «СВОБОД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нчу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ндрій Пе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5.07.19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ВО «Своб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имчасово не працює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имчасово не працює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ПАРТІЙНА організація ВсеукраїнськОГО об’єднання «СВОБОД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Паньків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Андрій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09.05.198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ВО «Своб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Провідний фахівець з питань зайнятості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Калуський міськрайонний центр зайнятості</w:t>
            </w:r>
          </w:p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ПАРТІЙНА організація ВсеукраїнськОГО об’єднання «СВОБОД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Найда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Андрій Михай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30.01.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ВО «Свобод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Дирек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ТОВ «Калуський трубний завод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ПАРТІЙНА організація ВсеукраїнськОГО об’єднання «СВОБОДА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Руско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Олег Ром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5.09.197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Дирек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Товариство з обмеженою відповідальністю «Колізей-2000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Політичної ПАРТІЇ «українське об’єднання патріотів - укроп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Луцак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Юрій Яро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3.06.19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Електромонте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Товариство з обмеженою відповідальністю «Карпатнафтохім»</w:t>
            </w:r>
          </w:p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Політичної ПАРТІЇ «українське об’єднання патріотів - укроп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Семчишин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Данило Олег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8.11.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Військовослужбовец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Військовослужбовец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Політичної ПАРТІЇ «українське об’єднання патріотів - укроп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Єланіна</w:t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  <w:t>Ольга Артем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17.08.19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Пенсіоне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zCs w:val="20"/>
                <w:lang w:val="uk-UA" w:eastAsia="en-US"/>
              </w:rPr>
            </w:pPr>
            <w:r>
              <w:rPr>
                <w:szCs w:val="20"/>
                <w:lang w:val="uk-UA" w:eastAsia="en-US"/>
              </w:rPr>
              <w:t>Пенсіонер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Політичної ПАРТІЇ «українське об’єднання патріотів - укроп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ижник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лег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8.02.19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ПАРТІЇ «БЛОК ПЕТРА ПОРОШЕНКА» «СОЛІДАРНІСТЬ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Дирек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алуський міський центр фізичного здоров’я населення  «Спорт для всіх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АРТІЇ «блок петра порошенка «солідарність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ижник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арас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7.10.19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имчасово не працює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имчасово не працює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АРТІЇ «блок петра порошенка «солідарність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уц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ергій Леонід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8.06.19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Фізична особа-підприємец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Фізична особа-підприємец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АРТІЇ «блок петра порошенка «солідарність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оконоголь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ергій Євге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2.08.19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Дирек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мунальне підприємство «Калуський муніципальний ринок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АРТІЇ «блок петра порошенка «солідарність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орохтей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олодимир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4.08.1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Майсте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мунальне Підприємство «ЖЕО №4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ПАРТІЇ «блок петра порошенка «солідарність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авка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лег Василь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0.05.198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логістик-менедже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зОВ «Рометт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народного руху україни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Тимків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олодимир Ярослав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9.10.19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Р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слюсар КВПі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ННУ ПАТ «Укрнафта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народного руху україни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тефанишин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Богдан Ів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3.01.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ідприємец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клади громадського харчування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Калуська міська організація народного руху україни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Насалик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Максим Іг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7.01.19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а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имчасово не працює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имчасово не працює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української партії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агілевич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асиль Миколай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1.06.197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а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директо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омпанія</w:t>
            </w:r>
          </w:p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«6- секунд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української партії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Шутяк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ксана Богд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8.10.197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Української парт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иватний підприємець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иватний підприємец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української партії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емич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Ігор Дмит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1.05.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Української парт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директор</w:t>
            </w:r>
          </w:p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П «Еліте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української партії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айда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услана Богдані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5.08.19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апартій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ступник міського голови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Виконавчий комітет Калуської міської ради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української партії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Білінський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етро Степ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5.12.19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за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директор, головний інженер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ОВ «ApLink»,</w:t>
            </w:r>
          </w:p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ОВ «КІМ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української партії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Тимків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Юрій Олег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4.03.19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лен політичної партії «Об’єднання «САМОПОМІЧ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Заступник директора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ТзОВ «ТФ «Стиль»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 ПОЛІТИЧНОЇ ПАРТІЇ «ОБ’ЄДНАННЯ «САМОПОМІЧ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Ходак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Тарас Воло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8.02.197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Приватний підприємец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 ПОЛІТИЧНОЇ ПАРТІЇ «ОБ’ЄДНАННЯ «САМОПОМІЧ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вистун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Ігор Любо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9.10.19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Керівник відділу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Філія алкостиль ТОВ ‹‹ПЕТРУС-АЛКО››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 ПОЛІТИЧНОЇ ПАРТІЇ «ОБ’ЄДНАННЯ «САМОПОМІЧ»</w:t>
            </w:r>
          </w:p>
        </w:tc>
      </w:tr>
      <w:tr>
        <w:trPr>
          <w:trHeight w:val="2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Романів</w:t>
            </w:r>
          </w:p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Андрій Богдан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5.03.19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езпартій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-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ФО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center" w:pos="4153" w:leader="none"/>
                <w:tab w:val="right" w:pos="8306" w:leader="none"/>
              </w:tabs>
              <w:spacing w:before="0" w:after="120"/>
              <w:ind w:left="0" w:hanging="0"/>
              <w:jc w:val="center"/>
              <w:rPr>
                <w:caps/>
                <w:sz w:val="20"/>
                <w:lang w:val="uk-UA"/>
              </w:rPr>
            </w:pPr>
            <w:r>
              <w:rPr>
                <w:caps/>
                <w:sz w:val="20"/>
                <w:lang w:val="uk-UA"/>
              </w:rPr>
              <w:t>Калуська міська організація  ПОЛІТИЧНОЇ ПАРТІЇ «ОБ’ЄДНАННЯ «САМОПОМІЧ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ab/>
        <w:t>Міський голова</w:t>
        <w:tab/>
        <w:tab/>
        <w:tab/>
        <w:tab/>
        <w:tab/>
        <w:tab/>
        <w:tab/>
        <w:tab/>
        <w:tab/>
        <w:t>Ігор Матвійчук</w:t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sz w:val="20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lang w:val="uk-UA" w:bidi="ar-SA"/>
    </w:rPr>
  </w:style>
  <w:style w:type="character" w:styleId="2">
    <w:name w:val="Заголовок 2 Знак"/>
    <w:basedOn w:val="Style13"/>
    <w:qFormat/>
    <w:rPr>
      <w:b/>
      <w:lang w:val="uk-UA" w:bidi="ar-SA"/>
    </w:rPr>
  </w:style>
  <w:style w:type="character" w:styleId="Style15">
    <w:name w:val="Нижний колонтитул Знак"/>
    <w:basedOn w:val="Style13"/>
    <w:qFormat/>
    <w:rPr>
      <w:sz w:val="16"/>
      <w:szCs w:val="24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  <w:lang w:val="ru-RU" w:bidi="ar-SA"/>
    </w:rPr>
  </w:style>
  <w:style w:type="character" w:styleId="Style17">
    <w:name w:val="Текст сноски Знак"/>
    <w:basedOn w:val="Style13"/>
    <w:qFormat/>
    <w:rPr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8" w:leader="none"/>
        <w:tab w:val="right" w:pos="8306" w:leader="none"/>
      </w:tabs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6:58:00Z</dcterms:created>
  <dc:creator>Admin</dc:creator>
  <dc:description/>
  <cp:keywords/>
  <dc:language>en-US</dc:language>
  <cp:lastModifiedBy>user</cp:lastModifiedBy>
  <cp:lastPrinted>2016-02-11T11:50:00Z</cp:lastPrinted>
  <dcterms:modified xsi:type="dcterms:W3CDTF">2018-09-24T07:17:00Z</dcterms:modified>
  <cp:revision>4</cp:revision>
  <dc:subject/>
  <dc:title>Депутати Калуської міської ради сьомого демократичного скликання</dc:title>
</cp:coreProperties>
</file>