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17503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іської ради від 25.06.2015 року № 3159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П «БІКОР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БІКОР»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25.06.2015 року № 3159, «Про продаж земельної ділянки несільськогосподарського призначення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8"/>
          <w:szCs w:val="28"/>
          <w:lang w:val="uk-UA"/>
        </w:rPr>
        <w:t xml:space="preserve">  </w:t>
      </w:r>
      <w:r>
        <w:rPr>
          <w:rFonts w:cs="Arial" w:ascii="Arial" w:hAnsi="Arial"/>
          <w:b/>
          <w:sz w:val="28"/>
          <w:szCs w:val="28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приватному підприємству «БІКОР»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25.06.2015 року № 3159 «Про продаж земельної ділянки несільськогосподарського призначення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ерміном на 2 (два) місяці.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кретар міської ради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3:00Z</dcterms:modified>
  <cp:revision>4</cp:revision>
  <dc:subject/>
  <dc:title>УКРАЇНА</dc:title>
</cp:coreProperties>
</file>