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84025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Про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 «КАЛУШТОРГСЕРВІ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КАЛУШТОРГСЕРВІС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Затвердити товариству з обмеженою відповідальністю «КАЛУШТОРГСЕРВІС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лаштування торгівельн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2</w:t>
      </w:r>
      <w:r>
        <w:rPr>
          <w:b/>
          <w:sz w:val="22"/>
          <w:szCs w:val="22"/>
        </w:rPr>
        <w:t xml:space="preserve">. Надати в оренду терміном на 5 (п’ять) років товариству з обмеженою відповідальністю «КАЛУШТОРГСЕРВІС» </w:t>
      </w:r>
      <w:r>
        <w:rPr>
          <w:sz w:val="22"/>
          <w:szCs w:val="22"/>
        </w:rPr>
        <w:t>за рахунок земель вилучених у громадянки Копаніцької Н.Г. земельну ділянку (кадастровий номер 2610400000:10:006:0013) загальною площею 0,1726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Дзвонарська, для облаштування торгівельної площад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3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ЛУШТОРГСЕРВІС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4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9683375 від 12.05.2015 року укладений між Калуською міською радою та </w:t>
      </w:r>
      <w:r>
        <w:rPr>
          <w:b/>
          <w:sz w:val="22"/>
          <w:szCs w:val="22"/>
        </w:rPr>
        <w:t>громадянкою Копаніцькою Наталією Геннадіївною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 xml:space="preserve"> </w:t>
        <w:tab/>
        <w:t>Олександр Челядин</w:t>
      </w:r>
      <w:r>
        <w:rPr>
          <w:rFonts w:cs="Arial" w:ascii="Arial" w:hAnsi="Arial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9:00Z</dcterms:modified>
  <cp:revision>7</cp:revision>
  <dc:subject/>
  <dc:title>УКРАЇНА</dc:title>
</cp:coreProperties>
</file>