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3018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Т «КАЛУШАВТОТРАНС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го акціонерного товариства «КАЛУШАВТОТРАН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му акціонерному товариству «КАЛУШАВТОТРАН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7:004:0036), яка знаходиться на вулиці Грушевського, 104,  площею 3,9790 га, для обслуговування виробнич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ублічним акціонерним товариством «КАЛУШАВТОТРАНС»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9:00Z</dcterms:modified>
  <cp:revision>4</cp:revision>
  <dc:subject/>
  <dc:title>УКРАЇНА</dc:title>
</cp:coreProperties>
</file>