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940854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несення змін в ріше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ької ради від 29.09.2005 року 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802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стосовно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підприємця Лучка В. О.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підприємця Лучка Василя Олексійовича</w:t>
      </w:r>
      <w:r>
        <w:rPr>
          <w:rFonts w:cs="Arial" w:ascii="Arial" w:hAnsi="Arial"/>
          <w:sz w:val="24"/>
          <w:szCs w:val="24"/>
        </w:rPr>
        <w:t xml:space="preserve"> щодо внесення змін в рішення міської ради, керуючись Законом України «Про місцеве самоврядування в Україні» та  ст.ст. 12 Земельного Кодексу України, враховуючи рекомендації постійної комісії міської ради з питань будівництва та землеустрою та постійної комісії міської ради з питань розвитку промисловості і підприємництва, власності та екології, міська pада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Внести зміни в рішення Калуської міської ради від 29.09.2005 року №802 «Про надання дозволів на підготовку матеріалів попереднього погодження та складання проектів відведення земельних ділянок», а  саме: відмінити пункт 2 даного рішення стосовно </w:t>
      </w:r>
      <w:r>
        <w:rPr>
          <w:rFonts w:cs="Arial" w:ascii="Arial" w:hAnsi="Arial"/>
          <w:b/>
          <w:sz w:val="24"/>
          <w:szCs w:val="24"/>
        </w:rPr>
        <w:t>підприємця Лучк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асиля Олексійович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2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14:00Z</dcterms:modified>
  <cp:revision>4</cp:revision>
  <dc:subject/>
  <dc:title>УКРАЇНА</dc:title>
</cp:coreProperties>
</file>