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89692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ЛІГІЙНІЙ ОРГАНІЗАЦІЇ ПАРАФІЯ УКРАЇНСЬКОЇ ГРЕКО-КАТОЛИЦЬКОЇ ЦЕРКВИ СТРІТЕННЯ ГОСПОДНЬОГ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b/>
          <w:b/>
          <w:sz w:val="16"/>
          <w:szCs w:val="16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>СТРІТЕННЯ ГОСПОДНЬОГО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РЕЛІГІЙНІЙ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Смольського, 1, для будівництва та обслуговування будівель та споруд РЕЛІГІЙНОЇ ОРГАНІЗАЦІЇ ПАРАФІЯ УКРАЇНСЬКОЇ ГРЕКО-КАТОЛИЦЬКОЇ ЦЕРКВИ СТРІТЕННЯ ГОСПОДНЬОГО, орієнтовною площею 0,6390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ОРГАНІЗАЦІЮ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4:00Z</cp:lastPrinted>
  <dcterms:modified xsi:type="dcterms:W3CDTF">2015-03-30T10:36:00Z</dcterms:modified>
  <cp:revision>4</cp:revision>
  <dc:subject/>
  <dc:title> УКРАЇНА     </dc:title>
</cp:coreProperties>
</file>