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5670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 w:before="0" w:after="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26.05.2015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124 </w:t>
      </w:r>
    </w:p>
    <w:p>
      <w:pPr>
        <w:pStyle w:val="Normal"/>
        <w:spacing w:lineRule="auto" w:line="240" w:before="0" w:after="0"/>
        <w:ind w:left="708" w:firstLine="5667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/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 Володимир Гри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Е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нський Богдан Фед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О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арковська Ольга Анто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Б-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яць Ігор Ром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А-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валь Володимир І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инкова, Б-9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чій Зоя Олександ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ірника, Б-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вчій Ірин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м’янків Ярослав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У-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ворцов Анатолій Веніамі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Хмельницького, 37 А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лимка Орест Миро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Ринкова, Б-37 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ягур Дмитро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М-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20:00Z</dcterms:modified>
  <cp:revision>4</cp:revision>
  <dc:subject/>
  <dc:title>УКРАЇНА</dc:title>
</cp:coreProperties>
</file>