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75571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b/>
                <w:lang w:val="uk-UA"/>
              </w:rPr>
              <w:t xml:space="preserve"> підприємцю Прокоф’євій Л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 xml:space="preserve">підприємця Прокоф’євої Людмили Іванівни </w:t>
      </w:r>
      <w:r>
        <w:rPr>
          <w:lang w:val="uk-UA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 підприємцю Прокоф’євій Людмил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та надання в оренду земельної ділянки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      </w:t>
      </w:r>
      <w:r>
        <w:rPr>
          <w:b/>
          <w:lang w:val="uk-UA"/>
        </w:rPr>
        <w:t>2. Надати  в оренду терміном на 5 (п’ять) років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підприємцю Прокоф’євій Людмилі Іванівні </w:t>
      </w:r>
      <w:r>
        <w:rPr>
          <w:lang w:val="uk-UA"/>
        </w:rPr>
        <w:t>за рахунок земель запасу міської ради земельну ділянку (кадастровий номер 2610400000:08:011:0050), загальною площею 0,0008га, яка знаходиться на вулиці Б.Хмельницького, 15/61,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 xml:space="preserve">3. Зобов’язати підприємця Прокоф’єву Людмилу Іванівну </w:t>
      </w:r>
      <w:r>
        <w:rPr>
          <w:lang w:val="uk-UA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6:00Z</dcterms:modified>
  <cp:revision>4</cp:revision>
  <dc:subject/>
  <dc:title>УКРАЇНА</dc:title>
</cp:coreProperties>
</file>