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98858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громадянам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льгових категорій насел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пільгових категорій населення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пільгових категорій населення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9.12. 2015  №  4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 пільгових категорій населення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йко Василь Богд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дим Іван Микола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нюка Сергій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вчук Віталій Володими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сик Тарас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4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уляк Юрій Любоми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Іван Онуфрі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бігун Богдан Богд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нціцкий Валерій Олександ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нів Іван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акун Олександр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ефанишин Андрій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инич Михайло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рик Олексій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лоза Вадим Микола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13:54:00Z</dcterms:modified>
  <cp:revision>5</cp:revision>
  <dc:subject/>
  <dc:title>УКРАЇНА     </dc:title>
</cp:coreProperties>
</file>