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63727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іну рішення «Про затвердження проектів визначених земельних часток  прибудинкових територій» </w:t>
            </w:r>
            <w:r>
              <w:rPr>
                <w:b/>
                <w:sz w:val="28"/>
                <w:szCs w:val="28"/>
                <w:lang w:val="uk-UA"/>
              </w:rPr>
              <w:t>ТзОВ «ТВП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b/>
          <w:sz w:val="28"/>
          <w:szCs w:val="28"/>
          <w:lang w:val="uk-UA"/>
        </w:rPr>
        <w:t xml:space="preserve">товариства з обмеженою відповідальністю “ТВП” </w:t>
      </w:r>
      <w:r>
        <w:rPr>
          <w:sz w:val="28"/>
          <w:szCs w:val="28"/>
          <w:lang w:val="uk-UA"/>
        </w:rPr>
        <w:t xml:space="preserve">про припинення оподаткування за користування часткою прибудинкової території, беручи до уваги договір купівлі-продажу частини нежитлових приміщень від 08.10.2010 року, від 27.03.2012 року, від 22.10.2014 року, від 08.09.2015 року,  враховуючи висновок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нити з 14.12.2015 р. пункт 1 рішення міської ради від 25.06.2004 року  № 510 «Про затвердження проектів визначення земельних часток прибудинкових територій», в зв’язку з продажем нежитлов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7:59:00Z</dcterms:modified>
  <cp:revision>6</cp:revision>
  <dc:subject/>
  <dc:title>УКРАЇНА     </dc:title>
</cp:coreProperties>
</file>