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60160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рішення міської ради від 15.01.2015 року № 2843 «Про Порядок надання одноразов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або добровільним учасникам антитерористичної операції в східних регіонах України або членам їх сімей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sz w:val="28"/>
          <w:szCs w:val="28"/>
        </w:rPr>
        <w:tab/>
      </w:r>
      <w:r>
        <w:rPr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    Внести зміни в додаток до рішення Калуської міської ради від 15.01. 2015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43 «Про Порядок надання одноразових грошових допомог мобілізованим або добровільним учасникам антитерористичної операції в східних регіонах України або членам їх сімей», а саме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ункт 1 «Порядку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»  після слів:  «які були відряджені для участі в АТО»  доповнити словами:  «, медичних працівників, мобілізованих для роботи в зоні АТО, 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  <w:tab w:val="left" w:pos="1080" w:leader="none"/>
        </w:tabs>
        <w:spacing w:lineRule="auto" w:line="240" w:before="0" w:after="0"/>
        <w:ind w:left="0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57:00Z</dcterms:modified>
  <cp:revision>4</cp:revision>
  <dc:subject/>
  <dc:title> УКРАЇНА     </dc:title>
</cp:coreProperties>
</file>