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23842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  <w:t>гр. Бедрія В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ина Бедрія Валерія Ярославовича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постійної комісії міської ради з питань розвитку промисловості і підприємництва, власності та екології,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керуючись Законом України „Про місцеве самоврядування в Україні", ст.12 Земельного Кодексу України, міська рада      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нести зміни 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333333"/>
          <w:sz w:val="24"/>
          <w:szCs w:val="24"/>
          <w:lang w:val="uk-UA"/>
        </w:rPr>
        <w:t>1.1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В пункт 1 рішення міської ради від 12.03.2015 року № 2980 (п’ятдесят п’ята сесія шостого демократичного скликання) "Про надання дозволу на розроблення проекту землеустрою щодо відведення земельної ділянки для ведення городництва з метою оформлення права оренди гр. Бедрію В.Я.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а саме: замість слів “в районі вулиці Височана, 22” читати “в районі вулиці Височана, 22 а”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color w:val="333333"/>
          <w:sz w:val="24"/>
          <w:szCs w:val="24"/>
          <w:lang w:val="uk-UA"/>
        </w:rPr>
        <w:t>1.2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В пункт 1 додатку до рішення міської ради від 12.03.2015 року № 2968 (п’ятдесят п’ята сесія шостого демократичного скликання) "Про надання дозволу на виготовл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их будинків, господарських будівель та споруд (присадибних ділянок)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а саме: замість слів “вул. Височана, 22” читати “вул. Височана, 22 а”.</w:t>
      </w:r>
    </w:p>
    <w:p>
      <w:pPr>
        <w:pStyle w:val="Style1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49:00Z</dcterms:modified>
  <cp:revision>4</cp:revision>
  <dc:subject/>
  <dc:title>УКРАЇНА</dc:title>
</cp:coreProperties>
</file>