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71970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26.05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124 </w:t>
      </w:r>
    </w:p>
    <w:p>
      <w:pPr>
        <w:pStyle w:val="Normal"/>
        <w:spacing w:lineRule="auto" w:line="240" w:before="0" w:after="0"/>
        <w:ind w:left="708" w:firstLine="566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Володимир 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Е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нський Богдан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О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арковська Ольга Ант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Б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яць Ігор Ром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А-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валь Володимир І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Б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чій Зо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ірника, Б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ій Ір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’янків Ярослав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У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ворцов Анатолій Веніамі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Хмельницького, 37 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лимка Орест Миро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инкова, Б-37 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ягур Дмитро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0:00Z</dcterms:modified>
  <cp:revision>4</cp:revision>
  <dc:subject/>
  <dc:title>УКРАЇНА</dc:title>
</cp:coreProperties>
</file>