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97947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а 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05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 xml:space="preserve">                                                       Затверджено:</w:t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1:00Z</dcterms:modified>
  <cp:revision>4</cp:revision>
  <dc:subject/>
  <dc:title>УКРАЇНА</dc:title>
</cp:coreProperties>
</file>