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50034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Мащакевич Т.Б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Мащакевич Тамари Богданівни </w:t>
      </w:r>
      <w:r>
        <w:rPr>
          <w:rFonts w:cs="Arial" w:ascii="Arial" w:hAnsi="Arial"/>
          <w:sz w:val="24"/>
          <w:szCs w:val="24"/>
        </w:rPr>
        <w:t xml:space="preserve"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Дати дозвіл</w:t>
      </w:r>
      <w:r>
        <w:rPr>
          <w:rFonts w:cs="Arial" w:ascii="Arial" w:hAnsi="Arial"/>
          <w:b/>
          <w:sz w:val="24"/>
          <w:szCs w:val="24"/>
        </w:rPr>
        <w:t xml:space="preserve"> Мащакевич Тамарі Богданівні  </w:t>
      </w:r>
      <w:r>
        <w:rPr>
          <w:rFonts w:cs="Arial" w:ascii="Arial" w:hAnsi="Arial"/>
          <w:sz w:val="24"/>
          <w:szCs w:val="24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емельної ділянки несільськогосподарського призначення (кадастровий номер 2610400000:19:008:0010), яка знаходиться на вулиці Писарська, 41-а,  площею 0,1219 га, для реконструкції викупленого піднавісу під виробничу базу для заготівлі та переробки лікарських трав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Доручити секретарю міської ради 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</w:rPr>
        <w:t>Мащакевич Тамарою Богданівно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 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Cs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/>
          <w:b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05:00Z</dcterms:modified>
  <cp:revision>5</cp:revision>
  <dc:subject/>
  <dc:title>УКРАЇНА</dc:title>
</cp:coreProperties>
</file>