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88472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75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імдесят п’ять тисяч сімдесят дев’ять  грн. 00 коп.) перерахувати на рахунок управління соціального захисту населення міської ради (Любов Федоришин), в тому числі 75 000 грн 00 коп. (сімдесят п’ять  тисяч грн.00 коп.) для виплати допомог та 79 грн. 00 коп. (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6:00Z</dcterms:modified>
  <cp:revision>5</cp:revision>
  <dc:subject/>
  <dc:title> УКРАЇНА     </dc:title>
</cp:coreProperties>
</file>