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2509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затвердження міської цільової                                                               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рами медикаментозного                                                       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 ,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</w:t>
        <w:tab/>
        <w:t>Затвердити склад координаційної комісії з питань виконання міської  цільової програми медикаментозного забезпечення на 2015 рік згідно з додатк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Затвердити міську  цільову програму медикаментозного забезпечення на 2015 рік (далі – Програма), що додає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Фінансування заходів Програми у 2015 році здійснювати за рахунок коштів місцевого бюдже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Контроль за виконанням розпорядження покласти на  в.о. заступника  міського голови   Василя  Турчин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 міської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>від 05.91.2015 р. № 2817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клад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оординаційної ради з питань виконання цільової 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медикаментозного забезпечення на 2015 рік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 місті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міського голови, голова комісії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расійчу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Калуської ЦРЛ, заступник голови комісії,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ляниц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лерій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учм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дан Орест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иш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щ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айонний хірург,  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Олександр Челядин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05.01.2015 р. № 2817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Секретар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___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іська  цільова програ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іської  цільової програми медикаментозного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абезпечення на 2015 рік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785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робник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Співрозробник програми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ий міський центр ПМС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Учасники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 рік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7. Обсяги фінансування програми         12 000 тис. грн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 Очікувані результати виконання програм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конання основних положень Програми дасть змогу: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безпечити дотримання  прав і свобод кожного громадянина- мешканця міста Калуша 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 первинного виходу на інвалідність у працездатному віц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 рівень загальної смертності на 0,5%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смертності  від  інсультів на 2%, від ІМ – до 4% у 2015 році  внаслідок доступності до тромболітичних препаратів тощо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меншення  термінів  тимчасової непрацездатност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більшення середньої тривалості життя населення.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559"/>
        <w:gridCol w:w="170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ймення показника виконання завдан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начення показників за роками</w:t>
            </w:r>
          </w:p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Економічні 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5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первинного виходу на інвалідність ( на 10  тис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тривалості ліжко-дня</w:t>
            </w:r>
          </w:p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</w:t>
            </w:r>
            <w:r>
              <w:rPr>
                <w:rFonts w:cs="Arial" w:ascii="Arial" w:hAnsi="Arial"/>
                <w:b/>
                <w:lang w:val="uk-UA"/>
              </w:rPr>
              <w:t>Соціальні показники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загальної смертності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3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сульту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7</w:t>
            </w:r>
          </w:p>
        </w:tc>
      </w:tr>
      <w:tr>
        <w:trPr>
          <w:trHeight w:val="63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фаркту міокарда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0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9. Термін проведення звітності:                </w:t>
      </w:r>
      <w:r>
        <w:rPr>
          <w:rFonts w:cs="Arial" w:ascii="Arial" w:hAnsi="Arial"/>
          <w:sz w:val="24"/>
          <w:szCs w:val="24"/>
          <w:lang w:val="uk-UA"/>
        </w:rPr>
        <w:t>за звітний рік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бґрунтування доцільності  розробленої цільової програми медичного забезпечення на 2015 рік в місті Калуші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 У сукупному обсязі 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наліз  причини виникнення проблеми та обґрунтування необхідності  її  розв’яза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виявленням захворювання на ранніх стадіях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 державним забезпеченням закладів охорони здоров’я</w:t>
      </w:r>
    </w:p>
    <w:p>
      <w:pPr>
        <w:pStyle w:val="Style14"/>
        <w:spacing w:lineRule="auto" w:line="240"/>
        <w:ind w:left="720" w:hanging="5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4"/>
        <w:spacing w:lineRule="auto" w:line="240"/>
        <w:ind w:left="115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Мета програм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spacing w:lineRule="auto" w:line="240"/>
        <w:ind w:left="1155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етою програми є: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зкоштовне медикаментозне забезпечення  двічі на рік  лікування дорослого населення міста Калуша в умовах круглодобового </w:t>
      </w:r>
      <w:r>
        <w:rPr>
          <w:rFonts w:cs="Arial" w:ascii="Arial" w:hAnsi="Arial"/>
          <w:b/>
          <w:sz w:val="24"/>
          <w:szCs w:val="24"/>
          <w:lang w:val="uk-UA"/>
        </w:rPr>
        <w:t>стаціонару Калуської ЦРЛ та денного стаціонару Калуського міського центру ПМСД за умови попереднього проходження пацієнта диспансеризації в міській поліклініці відповідно до наказу МОЗ України від 27.08.2010 № 728 "Про диспансеризацію населення"</w:t>
      </w:r>
      <w:r>
        <w:rPr>
          <w:rFonts w:cs="Arial" w:ascii="Arial" w:hAnsi="Arial"/>
          <w:sz w:val="24"/>
          <w:szCs w:val="24"/>
          <w:lang w:val="uk-UA"/>
        </w:rPr>
        <w:t xml:space="preserve">  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стаціонарного лікування дитячого населення міста Калуша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акушерської допомоги жіночому населенню міста Калуша в пологовому будинку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планове обстеження пацієнтів- жителів міста  на КТ та МРТ один раз   в рік (без контрастної речовини)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лікування виключно по основній паталогії.</w:t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сновні завдання програми:</w:t>
      </w:r>
    </w:p>
    <w:p>
      <w:pPr>
        <w:pStyle w:val="Style16"/>
        <w:numPr>
          <w:ilvl w:val="0"/>
          <w:numId w:val="3"/>
        </w:numPr>
        <w:spacing w:before="280" w:after="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>ивчення та впровадження сучасних методик ведення хворих різного профілю</w:t>
      </w:r>
      <w:r>
        <w:rPr>
          <w:rFonts w:cs="Arial" w:ascii="Arial" w:hAnsi="Arial"/>
          <w:lang w:val="uk-UA"/>
        </w:rPr>
        <w:t xml:space="preserve">; 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4"/>
        <w:numPr>
          <w:ilvl w:val="0"/>
          <w:numId w:val="3"/>
        </w:numPr>
        <w:spacing w:before="0" w:after="280"/>
        <w:ind w:left="720" w:hanging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6"/>
        <w:ind w:left="1211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ляхи та способи розв’язання проблеми</w:t>
      </w:r>
    </w:p>
    <w:p>
      <w:pPr>
        <w:pStyle w:val="Style16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6"/>
        <w:numPr>
          <w:ilvl w:val="0"/>
          <w:numId w:val="5"/>
        </w:numPr>
        <w:spacing w:before="280" w:after="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уплення планових хворих тільки повістю обстежени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проведення планової реабілітації  інвалідів та осіб диспансерної групи згідно показів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ерелік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ходів, обсяги та джерела фінансування Програми</w:t>
      </w:r>
    </w:p>
    <w:p>
      <w:pPr>
        <w:pStyle w:val="Style1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зва замовника</w:t>
      </w:r>
      <w:r>
        <w:rPr>
          <w:rFonts w:cs="Arial" w:ascii="Arial" w:hAnsi="Arial"/>
          <w:sz w:val="24"/>
          <w:szCs w:val="24"/>
          <w:lang w:val="uk-UA"/>
        </w:rPr>
        <w:t xml:space="preserve">: </w:t>
      </w:r>
      <w:r>
        <w:rPr>
          <w:rFonts w:cs="Arial" w:ascii="Arial" w:hAnsi="Arial"/>
          <w:sz w:val="24"/>
          <w:szCs w:val="24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3"/>
                <w:szCs w:val="23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Керівник програми</w:t>
        <w:tab/>
        <w:tab/>
        <w:t>____________</w:t>
        <w:tab/>
        <w:tab/>
        <w:t>Василь Турч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;Century Gothic" w:hAnsi="Calibri;Century Gothic" w:eastAsia="Calibri;Century Gothic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Calibri;Century Gothic" w:hAnsi="Calibri;Century Gothic" w:eastAsia="Calibri;Century Gothic" w:cs="Times New Roman"/>
    </w:rPr>
  </w:style>
  <w:style w:type="character" w:styleId="WW8Num14z0">
    <w:name w:val="WW8Num14z0"/>
    <w:qFormat/>
    <w:rPr>
      <w:rFonts w:ascii="Calibri;Century Gothic" w:hAnsi="Calibri;Century Gothic" w:eastAsia="Calibri;Century Gothic" w:cs="Times New Roman"/>
      <w:lang w:val="ru-RU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;Century Gothic" w:hAnsi="Calibri;Century Gothic" w:eastAsia="Calibri;Century Gothic" w:cs="Times New Roman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2T14:09:00Z</cp:lastPrinted>
  <dcterms:modified xsi:type="dcterms:W3CDTF">2015-01-12T14:00:00Z</dcterms:modified>
  <cp:revision>6</cp:revision>
  <dc:subject/>
  <dc:title> УКРАЇНА     </dc:title>
</cp:coreProperties>
</file>