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19011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TextBody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в.о.заступника міського голови з питань діяльності виконавчих органів міської ради Василя Турчина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09:00Z</dcterms:modified>
  <cp:revision>5</cp:revision>
  <dc:subject/>
  <dc:title>УКРАЇНА</dc:title>
</cp:coreProperties>
</file>