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65039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РЕЛІГІЙНІЙ ОРГАНІЗАЦІЇ ПАРАФІЯ УКРАЇНСЬКОЇ ГРЕКО-КАТОЛИЦЬКОЇ ЦЕРКВИ СТРІТЕННЯ ГОСПОДНЬОГО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b/>
          <w:b/>
          <w:sz w:val="16"/>
          <w:szCs w:val="16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РЕЛІГІЙНОЇ ОРГАНІЗАЦІЇ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>СТРІТЕННЯ ГОСПОДНЬОГО</w:t>
      </w:r>
      <w:r>
        <w:rPr/>
        <w:t xml:space="preserve"> 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1. Дати дозвіл РЕЛІГІЙНІЙ ОРГАНІЗАЦІЇ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 xml:space="preserve">СТРІТЕННЯ ГОСПОДНЬОГО </w:t>
      </w:r>
      <w:r>
        <w:rPr/>
        <w:t>на розроблення проекту землеустрою щодо відведення та надання в постійне користування земельної ділянки, яка знаходиться на вул. Смольського, 1, для будівництва та обслуговування будівель та споруд РЕЛІГІЙНОЇ ОРГАНІЗАЦІЇ ПАРАФІЯ УКРАЇНСЬКОЇ ГРЕКО-КАТОЛИЦЬКОЇ ЦЕРКВИ СТРІТЕННЯ ГОСПОДНЬОГО, орієнтовною площею 0,6390 га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РЕЛІГІЙНУ ОРГАНІЗАЦІЮ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 xml:space="preserve">СТРІТЕННЯ ГОСПОДНЬОГО </w:t>
      </w:r>
      <w:r>
        <w:rPr/>
        <w:t>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34:00Z</cp:lastPrinted>
  <dcterms:modified xsi:type="dcterms:W3CDTF">2015-03-30T10:36:00Z</dcterms:modified>
  <cp:revision>4</cp:revision>
  <dc:subject/>
  <dc:title> УКРАЇНА     </dc:title>
</cp:coreProperties>
</file>