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05655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 затвердження  технічних документацій та надання земельних ділянок  у власність для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Пеpедати у власнiсть безоплатно земельнi дiлянки громадянам для гаражного будів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49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одій Олександр Володими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10, масив №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2:00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3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лішій Петро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Є-17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7:001:01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ук Микола Теодо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25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5:002:00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27T13:33:00Z</cp:lastPrinted>
  <dcterms:modified xsi:type="dcterms:W3CDTF">2015-04-28T11:28:00Z</dcterms:modified>
  <cp:revision>4</cp:revision>
  <dc:subject/>
  <dc:title>УКРАЇНА</dc:title>
</cp:coreProperties>
</file>