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78953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гиблого Героя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ебесної Сотні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 громадянина Дмитріва Миколи Федоровича, керуючись ст.26 Закону України “Про місцеве самоврядування в Україні”, ст.12 Земельного Кодексу України, рішення Калуської міської ради від 26.03.2015 року №2985 “Про депутатський запит Собчука А.В.”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громадянину Дмитріву Миколі Федоровичу, братові Героя “Небесної Сотні”, почесного громадянина міста Калуша, земельну ділянку для будівництва та обслуговування житлового будинку та господарських будівель, в районі вул. Івано-Франківської в місті Калуш, орієнтовною площею 0,08 га із земель запасу міської ради (як виняток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Івано-Франківська в місті Калуші, орієнтовною площею 0,08 г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ручити КП “Земельно-кадастрове госпрозрозрахункове бюро” Калуської міської ради безкоштовно 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before="0" w:after="0"/>
        <w:ind w:left="0" w:right="-84" w:firstLine="567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08:20:00Z</dcterms:modified>
  <cp:revision>5</cp:revision>
  <dc:subject/>
  <dc:title>УКРАЇНА</dc:title>
</cp:coreProperties>
</file>