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756859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4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Про внесення змін  до рішення міської ради  від 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uk-UA"/>
              </w:rPr>
              <w:t>2.12.2014 р. №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uk-UA"/>
              </w:rPr>
              <w:t xml:space="preserve">758 ”Про план підготовки проектів регуляторних актів на 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 рік”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1. Внести зміни в план підготовки проектів регуляторних актів на 2015 рік, затверджений  рішенням міської  ради  від 12.12.2014 р. № 2758,  доповнивши  його  пунктом  15 (додається)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троль  за  виконанням   даного  рішення  покласти   на заступника        міського голови Руслану Вайду.</w:t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102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7"/>
        <w:gridCol w:w="4740"/>
        <w:gridCol w:w="1124"/>
        <w:gridCol w:w="4021"/>
      </w:tblGrid>
      <w:tr>
        <w:trPr>
          <w:trHeight w:val="2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твержено:</w:t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ішенням міської ради</w:t>
            </w:r>
          </w:p>
        </w:tc>
      </w:tr>
      <w:tr>
        <w:trPr>
          <w:trHeight w:val="45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 23.04 2015 р.  №  3063</w:t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</w:tc>
      </w:tr>
      <w:tr>
        <w:trPr>
          <w:trHeight w:val="5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лександр Челядин</w:t>
            </w:r>
          </w:p>
        </w:tc>
      </w:tr>
      <w:tr>
        <w:trPr>
          <w:trHeight w:val="72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8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повнення до плану</w:t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готовки проектів регуляторних актів на 2015 рік</w:t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tbl>
            <w:tblPr>
              <w:tblW w:w="97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1"/>
              <w:gridCol w:w="2966"/>
              <w:gridCol w:w="2268"/>
              <w:gridCol w:w="1559"/>
              <w:gridCol w:w="2268"/>
            </w:tblGrid>
            <w:tr>
              <w:trPr>
                <w:trHeight w:val="1298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№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ид і назва проектів регуляторних актів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 xml:space="preserve">Ціль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Arial" w:cs="Arial" w:ascii="Arial" w:hAnsi="Arial"/>
                      <w:b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прийняття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Строки підготов-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ки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ідповідальні за розробку проектів регуляторних актів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15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Рішення міської ради «Про встановлення ставок земельного податку на території міста  Калуша на 2016 рік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Встановлення чіткого механізму плати за землю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До 30 червня 2015 року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Земельний відділ Калуської міської ради </w:t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8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07:42:00Z</dcterms:modified>
  <cp:revision>3</cp:revision>
  <dc:subject/>
  <dc:title>УКРАЇНА</dc:title>
</cp:coreProperties>
</file>