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06842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жилих будинків, господарських будівель та споруд (присадибні ділянки)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 xml:space="preserve">додатком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заступника міського голови </w:t>
      </w:r>
      <w:r>
        <w:rPr>
          <w:sz w:val="26"/>
          <w:szCs w:val="26"/>
          <w:lang w:val="uk-UA"/>
        </w:rPr>
        <w:t xml:space="preserve">відповідно до 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14.12. 2015  № 27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18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боровський Андрій Юрійович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Відоняка, 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1:004:0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щинська Маргарета Павл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імницька, 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1:0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стяновський Михайло Юрійович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Яворського, 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7:002:0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15T16:48:00Z</cp:lastPrinted>
  <dcterms:modified xsi:type="dcterms:W3CDTF">2015-12-15T14:48:00Z</dcterms:modified>
  <cp:revision>7</cp:revision>
  <dc:subject/>
  <dc:title>УКРАЇНА     </dc:title>
</cp:coreProperties>
</file>