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49627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щодо відведення земельних ділянок громадянам 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з метою оформлення права оренди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>відведення земельних ділянок громадянам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оренди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5.10.2015    № 3375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розроблення проекту землеустрою щод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ведення земельної ділянки для надання в оренду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щинський Микола Зіновій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уцульська, 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23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щинський Микола Зіновій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уцульська, 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3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53:00Z</dcterms:modified>
  <cp:revision>4</cp:revision>
  <dc:subject/>
  <dc:title>УКРАЇНА</dc:title>
</cp:coreProperties>
</file>