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995427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 співвласникам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0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спільну сумісн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6.03. 2015   № 3010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</w:p>
    <w:tbl>
      <w:tblPr>
        <w:tblW w:w="1077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3194"/>
        <w:gridCol w:w="2693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маньків Марія Вікторівна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еманьків Ян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кторів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ижанківського, 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0:002:0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8:00Z</dcterms:created>
  <dc:creator>User</dc:creator>
  <dc:description/>
  <cp:keywords/>
  <dc:language>en-US</dc:language>
  <cp:lastModifiedBy>Admin</cp:lastModifiedBy>
  <cp:lastPrinted>2015-03-30T13:43:00Z</cp:lastPrinted>
  <dcterms:modified xsi:type="dcterms:W3CDTF">2015-03-30T10:43:00Z</dcterms:modified>
  <cp:revision>4</cp:revision>
  <dc:subject/>
  <dc:title> УКРАЇНА     </dc:title>
</cp:coreProperties>
</file>