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33203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Левицькому Р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Левицького Ростислава Всеволод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приватного акціонерного товариства  «ЯВА»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1778 га, яка знаходиться на вул. Литвина, 12 б, для обслуговування виробничої будівлі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Левицькому Ростиславу Всеволодовичу 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Левицькому Ростиславу Всеволодовичу </w:t>
      </w:r>
      <w:r>
        <w:rPr>
          <w:sz w:val="23"/>
          <w:szCs w:val="23"/>
        </w:rPr>
        <w:t>за рахунок земель загального користува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емельні ділянки (кадастровий номер 2610400000:05:005:0116) загальною площею  0,1778 га, на вул. Литвина, 12 б,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Левицького Ростислава Всеволод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державний акт на право постійного користування землею</w:t>
      </w:r>
      <w:r>
        <w:rPr>
          <w:sz w:val="23"/>
          <w:szCs w:val="23"/>
        </w:rPr>
        <w:t xml:space="preserve"> від 15.11.1996 року ІІ-ІФ №000044  </w:t>
      </w:r>
      <w:r>
        <w:rPr>
          <w:b/>
          <w:sz w:val="23"/>
          <w:szCs w:val="23"/>
        </w:rPr>
        <w:t>виданого ЗАТ «ЯВ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4</cp:revision>
  <dc:subject/>
  <dc:title>УКРАЇНА</dc:title>
</cp:coreProperties>
</file>