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12282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  № 330 від 30.06.2011 року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 виготовлення  технічної документації із землеустрою, що посвідчує право оренди  на земельні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фермерському господарству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Весна-Осінь</w:t>
            </w:r>
            <w:r>
              <w:rPr>
                <w:b/>
              </w:rPr>
              <w:t>”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рішення міської ради від 12.03.2015 року №2982 “Про дозвіл на списання меліоративних систем” та протокол комісії для проведення обстеження меліоративних земель і визначення технічного стану меліоративних фондів від 17.03.2015 року, керуючись ст.26 Закону України “Про місцеве самоврядування в Україні”, ст.12,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3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Скасувати рішення Калуської міської ради   від 30.06.2011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30 “Про надання дозволу на виготовлення технічної документації із землеустрою, що посвідчує право оренди на земельні ділянки </w:t>
      </w:r>
      <w:r>
        <w:rPr>
          <w:rFonts w:cs="Arial" w:ascii="Arial" w:hAnsi="Arial"/>
          <w:b/>
          <w:sz w:val="24"/>
          <w:szCs w:val="24"/>
        </w:rPr>
        <w:t>фермерському господарству “Весна-Осінь”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>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 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                             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4:32:00Z</cp:lastPrinted>
  <dcterms:modified xsi:type="dcterms:W3CDTF">2015-03-31T06:43:00Z</dcterms:modified>
  <cp:revision>6</cp:revision>
  <dc:subject/>
  <dc:title> УКРАЇНА     </dc:title>
</cp:coreProperties>
</file>