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82477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списання дебіторської заборгованості, що облікується на підприємстві КП «Водотеплосервіс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враховуючи клопотання головних розпорядників бюджетних коштів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2-2013 роки, за спожиту теплову енергію бюджетними установами в сумі 4 462 342,63 гривень., а саме: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освіти міської ради –  2 403 782,0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Центральна районна лікарня Калуської міської та районної рад – 1 895 349,0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Калуський міський центр первинної медико-санітарної допомоги – 82 996,3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в справах сім’ї, молоді, фізкультури і спорту – 16 530,93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економічного розвитку міста – 25 921 ,6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служба в справах дітей – 6 259,1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онд комунальної власності територіальної громади м .Калуша – 16 199,41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інансове управління  - 15 303,93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рофільних заступників міського голови відповідно до  розподілу функціональних обов’язків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6-02T09:30:00Z</cp:lastPrinted>
  <dcterms:modified xsi:type="dcterms:W3CDTF">2015-06-02T06:31:00Z</dcterms:modified>
  <cp:revision>4</cp:revision>
  <dc:subject/>
  <dc:title>УКРАЇНА</dc:title>
</cp:coreProperties>
</file>