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10226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клад організаційного комітету  з встановлення пам’ятника  Героям Небесної Сотн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 Про місцеве самоврядування в Україні»,  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ити організаційний комітет з встановлення пам’ятника  Героям Небесної Сотні   та затвердити  його склад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комітету розробити та затвердити заходи з підготовки та організації встановлення пам’ятника Героям Небесної Сотні до 28.05.2015р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 xml:space="preserve">          </w:t>
        <w:tab/>
        <w:tab/>
        <w:t xml:space="preserve">      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  до рішення міської ради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>від  06.04.2015   №  3025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Склад організаційного комітет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 встановлення пам’ятника  Героям Небесної Сотні в м.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>Голова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  <w:tab/>
        <w:t>- секретар Калуської міської ради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ступник  голови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Кузик                     - головний архітектор міста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hanging="2799"/>
        <w:rPr>
          <w:rFonts w:ascii="Arial" w:hAnsi="Arial" w:cs="Arial"/>
          <w:b/>
          <w:b/>
          <w:iCs/>
          <w:sz w:val="24"/>
          <w:szCs w:val="24"/>
          <w:lang w:val="uk-UA"/>
        </w:rPr>
      </w:pPr>
      <w:r>
        <w:rPr>
          <w:rFonts w:cs="Arial" w:ascii="Arial" w:hAnsi="Arial"/>
          <w:b/>
          <w:iCs/>
          <w:sz w:val="24"/>
          <w:szCs w:val="24"/>
          <w:lang w:val="uk-UA"/>
        </w:rPr>
        <w:t>Члени оргкомітету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ман Боднарчук </w:t>
        <w:tab/>
        <w:tab/>
        <w:t xml:space="preserve">- депутат міської ради, голова міської організації  ВО </w:t>
      </w:r>
    </w:p>
    <w:p>
      <w:pPr>
        <w:pStyle w:val="Normal"/>
        <w:spacing w:lineRule="auto" w:line="240"/>
        <w:ind w:left="212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Батьківщина» (за згодою)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Бігун</w:t>
        <w:tab/>
        <w:tab/>
        <w:tab/>
        <w:t>- депутат міської ради, голова фракції НРУ (за згодою)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етро Пострильоний</w:t>
        <w:tab/>
        <w:t>- архітектор, член спілки архітекторів України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гор Семак                        - скульптор, член Спілки художників України (за згодою);</w:t>
      </w:r>
    </w:p>
    <w:p>
      <w:pPr>
        <w:pStyle w:val="Normal"/>
        <w:spacing w:lineRule="auto" w:line="240"/>
        <w:ind w:left="2832" w:hanging="2832"/>
        <w:rPr/>
      </w:pPr>
      <w:r>
        <w:rPr>
          <w:rFonts w:cs="Arial" w:ascii="Arial" w:hAnsi="Arial"/>
          <w:sz w:val="24"/>
          <w:szCs w:val="24"/>
          <w:lang w:val="uk-UA"/>
        </w:rPr>
        <w:t>Володимир Климентій</w:t>
        <w:tab/>
        <w:t xml:space="preserve">- представник координаційної ради політичних партій та  громадських організацій  демократичного спрямування Калущини (за згодою), </w:t>
      </w:r>
    </w:p>
    <w:p>
      <w:pPr>
        <w:pStyle w:val="Normal"/>
        <w:spacing w:lineRule="auto" w:line="240"/>
        <w:ind w:left="2742" w:hanging="27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рас Магас</w:t>
        <w:tab/>
        <w:tab/>
        <w:t>- координатор військово-політичного  руху  «Правий   сектор» (за згодою)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Юрій Рекунов</w:t>
        <w:tab/>
        <w:tab/>
        <w:t>- начальник УЖКГ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вітлана Дзенглюк   </w:t>
        <w:tab/>
        <w:t>- член Спілки архітекторів України (за згодою);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натолій Собчук </w:t>
        <w:tab/>
        <w:tab/>
        <w:t>- депутат міської ради (за згодою)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2:00Z</dcterms:created>
  <dc:creator>User</dc:creator>
  <dc:description/>
  <cp:keywords/>
  <dc:language>en-US</dc:language>
  <cp:lastModifiedBy>Admin</cp:lastModifiedBy>
  <cp:lastPrinted>2015-04-07T09:21:00Z</cp:lastPrinted>
  <dcterms:modified xsi:type="dcterms:W3CDTF">2015-04-07T06:22:00Z</dcterms:modified>
  <cp:revision>4</cp:revision>
  <dc:subject/>
  <dc:title> УКРАЇНА     </dc:title>
</cp:coreProperties>
</file>