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63462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луч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корист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рбін Є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За рекомендацією постійної комісії міської ради з питань будівництва та землеустрою, розглянувши заяву громадянки Сербін Євгенії Іванівни, керуючись ст.26 Закону України „Про місцеве самоврядування в Україні”, ст.12, 36, 124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илучити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ербін Євгенії Іванівн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у ділянку </w:t>
      </w:r>
      <w:r>
        <w:rPr>
          <w:rFonts w:cs="Arial" w:ascii="Arial" w:hAnsi="Arial"/>
          <w:b/>
          <w:sz w:val="24"/>
          <w:szCs w:val="24"/>
          <w:lang w:val="uk-UA"/>
        </w:rPr>
        <w:t>площею 0,1252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Грушевського, 83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ірвати  договір на право тимчасового довгострокового користування земельною ділянкою від 09.01.2001 року № 149/01-24 укладений між виконавчим комітетом Калуської міської ради та </w:t>
      </w:r>
      <w:r>
        <w:rPr>
          <w:rFonts w:cs="Arial" w:ascii="Arial" w:hAnsi="Arial"/>
          <w:b/>
          <w:sz w:val="24"/>
          <w:szCs w:val="24"/>
        </w:rPr>
        <w:t>громадянкою Сербін Євгенією Іванівною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