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53538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емельних ділянок несільськогосподарського призначення</w:t>
            </w:r>
            <w:r>
              <w:rPr>
                <w:rFonts w:cs="Arial" w:ascii="Arial" w:hAnsi="Arial"/>
                <w:b/>
                <w:lang w:val="uk-UA"/>
              </w:rPr>
              <w:t xml:space="preserve">  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(клопотання)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епіля Петра Михайловича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Долинського Володимира Ярославовича, підприємця Кудибин Лесі Богданівни, товариства з обмеженою відповідальністю </w:t>
      </w:r>
      <w:r>
        <w:rPr>
          <w:rFonts w:cs="Arial" w:ascii="Arial" w:hAnsi="Arial"/>
          <w:b/>
          <w:sz w:val="24"/>
          <w:szCs w:val="24"/>
        </w:rPr>
        <w:t>«АРТЕ-М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>1.</w:t>
      </w:r>
      <w:r>
        <w:rPr/>
        <w:t xml:space="preserve"> Дати дозвіл на проведення експертних грошових оцінок</w:t>
      </w:r>
      <w:r>
        <w:rPr>
          <w:b/>
        </w:rPr>
        <w:t xml:space="preserve"> </w:t>
      </w:r>
      <w:r>
        <w:rPr/>
        <w:t>земельних ділянок несільськогосподарського призначення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1. громадянину Чепілю Петру Михайловичу  </w:t>
      </w:r>
      <w:r>
        <w:rPr/>
        <w:t>(кадастровий номер 2610400000:38:003:0033), загальною площею 0,7800 га, яка знаходиться</w:t>
      </w:r>
      <w:r>
        <w:rPr>
          <w:b/>
        </w:rPr>
        <w:t xml:space="preserve"> </w:t>
      </w:r>
      <w:r>
        <w:rPr/>
        <w:t>на вулиці Окружна - Львівська, 8, для реконструкції нежитлових приміщень під виробничу баз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2.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Долинському Володимиру Ярославовичу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8:0035), яка знаходиться на вулиці Б.Хмельницького, 75,  площею 0,4553 га, для реконструкції складу сипучих матеріалів під виробничі приміщення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3. підприємцю Кудибин Лесі Богданівні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5:0006), яка знаходиться на вулиці Литвина, 11,  площею 0,0600га, для реконструкції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4. товариству з обмеженою відповідальністю «АРТЕ-М» </w:t>
      </w:r>
      <w:r>
        <w:rPr/>
        <w:t>(кадастровий номер 2610400000:38:003:0035), загальною площею 0,1175 га, яка знаходиться</w:t>
      </w:r>
      <w:r>
        <w:rPr>
          <w:b/>
        </w:rPr>
        <w:t xml:space="preserve"> </w:t>
      </w:r>
      <w:r>
        <w:rPr/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ори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ілянок несільськогосподарського призначення за рахунок авансового платежу сплаченог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ом Чепілем Петром Михайловичем, громадянином Долинським Володимиром Ярославовичем, підприємцем Кудибин Лесею Богданівною, </w:t>
      </w:r>
      <w:r>
        <w:rPr>
          <w:rFonts w:cs="Arial" w:ascii="Arial" w:hAnsi="Arial"/>
          <w:b/>
          <w:sz w:val="24"/>
          <w:szCs w:val="24"/>
        </w:rPr>
        <w:t>товариств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з обмеженою відповідальністю «АРТЕ-М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 xml:space="preserve">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1:00Z</dcterms:modified>
  <cp:revision>4</cp:revision>
  <dc:subject/>
  <dc:title>УКРАЇНА</dc:title>
</cp:coreProperties>
</file>