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245760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30.01.2015     № 2884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>
          <w:sz w:val="24"/>
          <w:szCs w:val="24"/>
          <w:lang w:val="uk-UA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вилучення земельної ділянки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уб’єкта підприємницької діяльност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нущака Мирослава Михайловичач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ір оренди земельної ділянки від 19.05.2005 року № 040529600158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суб’єктом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Ганущаком Мирославом Михайловичем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анущака Мирослава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351 га, на проспекті Лесі Українки, 86-а (вставка 01)  </w:t>
      </w:r>
      <w:r>
        <w:rPr>
          <w:rFonts w:cs="Arial" w:ascii="Arial" w:hAnsi="Arial"/>
          <w:b/>
          <w:sz w:val="24"/>
          <w:szCs w:val="24"/>
          <w:lang w:val="uk-UA"/>
        </w:rPr>
        <w:t>для комерційного використання (будівництва магазину)</w:t>
      </w:r>
      <w:r>
        <w:rPr>
          <w:rFonts w:cs="Arial" w:ascii="Arial" w:hAnsi="Arial"/>
          <w:sz w:val="24"/>
          <w:szCs w:val="24"/>
          <w:lang w:val="uk-UA"/>
        </w:rPr>
        <w:t xml:space="preserve"> і зарахувати її в землі запасу міської рад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 Ганущака Мирослава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 повернути орендодавцю земельну ділянку на умовах, визначених договором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Внести зміни в земельно-кадастрові документ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5954" w:leader="none"/>
        </w:tabs>
        <w:spacing w:before="0" w:after="200"/>
        <w:ind w:right="-105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360" w:before="240" w:after="60"/>
      <w:jc w:val="both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 w:before="0" w:after="0"/>
      <w:ind w:firstLine="691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3T08:03:00Z</dcterms:modified>
  <cp:revision>6</cp:revision>
  <dc:subject/>
  <dc:title> УКРАЇНА     </dc:title>
</cp:coreProperties>
</file>