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1319441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1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технічних документацій та надання земельних ділянок  у власність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ля будівництва та обслуговування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жилих будинків, господарських будівель та споруд (присадибні ділянки) співвласникам</w:t>
            </w:r>
            <w:r>
              <w:rPr>
                <w:rFonts w:cs="Arial" w:ascii="Arial" w:hAnsi="Arial"/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40, 81, 116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2. Надати у спільну сумісн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 xml:space="preserve">.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6372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         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26.03. 2015   № 3010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>громадян, яким надаються земельні ділянки у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власність для будівництва і обслуговування жилих будинків, господарських будівель і споруд (присадибні ділянки)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</w:p>
    <w:tbl>
      <w:tblPr>
        <w:tblW w:w="1077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3194"/>
        <w:gridCol w:w="2693"/>
        <w:gridCol w:w="2975"/>
        <w:gridCol w:w="1134"/>
      </w:tblGrid>
      <w:tr>
        <w:trPr>
          <w:trHeight w:val="517" w:hRule="atLeast"/>
          <w:cantSplit w:val="true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`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еманьків Марія Вікторівна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еманьків Яна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кторівн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ул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ижанківського, 7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0:002:00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Олександр Челядин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08:00Z</dcterms:created>
  <dc:creator>User</dc:creator>
  <dc:description/>
  <cp:keywords/>
  <dc:language>en-US</dc:language>
  <cp:lastModifiedBy>Admin</cp:lastModifiedBy>
  <cp:lastPrinted>2015-03-30T13:43:00Z</cp:lastPrinted>
  <dcterms:modified xsi:type="dcterms:W3CDTF">2015-03-30T10:43:00Z</dcterms:modified>
  <cp:revision>4</cp:revision>
  <dc:subject/>
  <dc:title> УКРАЇНА     </dc:title>
</cp:coreProperties>
</file>