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25814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роекту землеустрою щодо відведення земельної ділянки в оренду для ведення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йсу О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Пройса Олексія Семе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Пройсу Олексію Семеновичу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26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Шкрумеляка, 45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>, у зв’язку з тим, що дана земельна ділянка є самовільно зайнят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34:00Z</dcterms:modified>
  <cp:revision>5</cp:revision>
  <dc:subject/>
  <dc:title> УКРАЇНА     </dc:title>
</cp:coreProperties>
</file>