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45223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 </w:t>
            </w:r>
            <w:r>
              <w:rPr>
                <w:b/>
                <w:sz w:val="22"/>
                <w:szCs w:val="22"/>
                <w:lang w:val="uk-UA"/>
              </w:rPr>
              <w:t>громадянці Копаніцькій Н.Г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Копаніцької Наталії Геннадії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ст.7 Закону України “Про оренду землі”, 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 Вилучити</w:t>
      </w:r>
      <w:r>
        <w:rPr>
          <w:rFonts w:cs="Arial" w:ascii="Arial" w:hAnsi="Arial"/>
          <w:lang w:val="uk-UA"/>
        </w:rPr>
        <w:t xml:space="preserve"> земельну ділянку загальною площею 0,1726 га, що знаходиться на вулиці Дзвонарська та перебувала у користуванні Копаніцького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Богдана Володимировича, для влаштування тимчасової площадки для торгівлі промисловими товарами, у зв’язку із його смерт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Копаніцькій Наталії Геннадії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лаштування торгов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Копаніцькій Наталії Геннадії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10:006:0013), загальною площею 0,1726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Дзвонарська, для облаштування торгової площадки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10.08.2005 року № 040529600238 між Калуською міською радою та </w:t>
      </w:r>
      <w:r>
        <w:rPr>
          <w:b/>
          <w:sz w:val="22"/>
          <w:szCs w:val="22"/>
          <w:lang w:val="uk-UA"/>
        </w:rPr>
        <w:t>підприємцем Копаніцьким Богданом Володимир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Копаніцьку Наталію Геннадії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</w:t>
      </w: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 xml:space="preserve">Олександр Челядин    </w:t>
        <w:tab/>
        <w:tab/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5-07T10:08:00Z</cp:lastPrinted>
  <dcterms:modified xsi:type="dcterms:W3CDTF">2015-05-07T07:09:00Z</dcterms:modified>
  <cp:revision>5</cp:revision>
  <dc:subject/>
  <dc:title>УКРАЇНА</dc:title>
</cp:coreProperties>
</file>