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8593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громадян Савчина Романа Васильовича та Шпенюк Людмили Василівни 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пункт 1 рішення міської ради від 24.02.2012 року № 1047 (двадцять друга сесія шостого демократичного скликання) "Про надання дозволу на виготовлення технічної документації гр. Савчин Р.В. та Шпенюк Л.В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саме: замість слів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38</w:t>
      </w:r>
      <w:r>
        <w:rPr>
          <w:rFonts w:cs="Arial" w:ascii="Arial" w:hAnsi="Arial"/>
          <w:sz w:val="24"/>
          <w:szCs w:val="24"/>
          <w:lang w:val="uk-UA"/>
        </w:rPr>
        <w:t xml:space="preserve">” читати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50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50:00Z</dcterms:modified>
  <cp:revision>5</cp:revision>
  <dc:subject/>
  <dc:title>УКРАЇНА</dc:title>
</cp:coreProperties>
</file>