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8349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   для ведення садівництва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Калуської міської ради                    </w:t>
      </w:r>
      <w:r>
        <w:rPr/>
        <w:t>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Калуської міської ради від 16.10.2001 року № 470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Шабрацької Тетяни Вікторі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0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5:42:00Z</dcterms:modified>
  <cp:revision>5</cp:revision>
  <dc:subject/>
  <dc:title> УКРАЇНА     </dc:title>
</cp:coreProperties>
</file>