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927200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5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пільгову передплату на газету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"Дзвони Пiдгiр'я" у 2016 роцi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 метою ширшої поiнформованостi пенсiонерiв iз життям та проблемами мiста, прийняттям та змiною законодавчих актiв щодо соцiального захисту населения та з iнших питань, враховуючи пропозицiї постiйних комiсiй мiської ради з питань гуманiтарної роботи та з питань соцiально-економічного розвитку, бюджету  та інвестиційної політики, мiська рада 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IШИЛА: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Встановити у 2016 роцi рiчну передплату газети "Дзвони Пiдгiр'я" за пiльговою цiною </w:t>
      </w:r>
      <w:r>
        <w:rPr>
          <w:bCs/>
          <w:sz w:val="28"/>
          <w:szCs w:val="28"/>
          <w:lang w:val="uk-UA"/>
        </w:rPr>
        <w:t xml:space="preserve">56 грн. </w:t>
      </w:r>
      <w:r>
        <w:rPr>
          <w:sz w:val="28"/>
          <w:szCs w:val="28"/>
          <w:lang w:val="uk-UA"/>
        </w:rPr>
        <w:t xml:space="preserve">(при рiчнiй вартостi </w:t>
      </w:r>
      <w:r>
        <w:rPr>
          <w:bCs/>
          <w:sz w:val="28"/>
          <w:szCs w:val="28"/>
          <w:lang w:val="uk-UA"/>
        </w:rPr>
        <w:t xml:space="preserve">156 грн.) </w:t>
      </w:r>
      <w:r>
        <w:rPr>
          <w:sz w:val="28"/>
          <w:szCs w:val="28"/>
          <w:lang w:val="uk-UA"/>
        </w:rPr>
        <w:t>для таких категорiй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iнвалiди вiйн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учасники бойових дiй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учасники вiйн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сiмї загиблих вiйськовослужбовцiв i померлих учасникiв бойових дiй т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учасникiв, визнаних за життя iнвалiдам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реабiлiтованi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полiтв'язнi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репресованi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iнвалiди I груп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пенсiонер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учасники АТО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ab/>
        <w:t xml:space="preserve">2. Редакцiї газети "Дзвони Пiдгiр'я" (М.Кучерак) проводити пiльгову передплату </w:t>
      </w:r>
      <w:r>
        <w:rPr>
          <w:color w:val="000000"/>
          <w:sz w:val="28"/>
          <w:szCs w:val="28"/>
        </w:rPr>
        <w:t>при представленні пільговиками відповідного посвідче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нтроль за виконанням цього рiшення покласти на заступника міського голови відповідно до розподілу функціональних обо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з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12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1-04T08:36:00Z</dcterms:modified>
  <cp:revision>4</cp:revision>
  <dc:subject/>
  <dc:title>УКРАЇНА     </dc:title>
</cp:coreProperties>
</file>