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80738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илучення земельної ділянк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мунальної організації (установа, заклад) Калуського виробничого управління «Міськводоканал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Беручи уваги лист Калуської ОДПІ ГУ ДФС в Івано-Франківській області,  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комунальної організації (установа, заклад) Калуського виробничого управління «Міськводоканал» земельну ділянку загальною площею 11,1417 га, яка знаходиться на території міста Калуша, у зв’язку з припиненням юридичної особ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8:00Z</dcterms:modified>
  <cp:revision>4</cp:revision>
  <dc:subject/>
  <dc:title>УКРАЇНА</dc:title>
</cp:coreProperties>
</file>