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81117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6.03.2015  № 3000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пер Марія Константи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арій Над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вятої Варвари,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гловський Володимир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ривоноса, 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менюк Марія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алицької, 5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ернюк Роман Остап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Євшана, 15/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Юрчишин Зоряна Володими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. Українки, 16а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TextBodyIndent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6.03.2015  № 2998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468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луцька Іванна Яковл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Шухевича, 8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ехнович Ольга Ярослав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Б. Хмельницького, 11/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1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4:00Z</dcterms:modified>
  <cp:revision>3</cp:revision>
  <dc:subject/>
  <dc:title> УКРАЇНА     </dc:title>
</cp:coreProperties>
</file>