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77738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переоформлення договору оренди землі </w:t>
            </w:r>
            <w:r>
              <w:rPr>
                <w:sz w:val="24"/>
                <w:szCs w:val="24"/>
                <w:lang w:val="uk-UA"/>
              </w:rPr>
              <w:t>гр.Копаніцькій Н.Г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Копаніцької Наталії Геннад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переоформлення права користування земельною ділянкою для облаштування торгової площадки, у зв’язку із смертю чоловіка Копаніцького Богдана Володимировича, керуючись  ст. 7 ЗУ «Про оренду землі»  враховуючи висновки постійної комісії міської ради з питань будівництва та землеустрою, міська рада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ати дозвіл Копаніцькій Наталії Геннадіївні </w:t>
      </w:r>
      <w:r>
        <w:rPr>
          <w:rFonts w:cs="Arial" w:ascii="Arial" w:hAnsi="Arial"/>
          <w:sz w:val="24"/>
          <w:szCs w:val="24"/>
          <w:lang w:val="uk-UA"/>
        </w:rPr>
        <w:t>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иготовлення технічної документації щодо встановлення (відновлення) меж земельної ділянки в натурі (на місцевості) для облаштування торгової площадки по вулиці Дзвонарська площею 0,1726 г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9:47:00Z</dcterms:modified>
  <cp:revision>5</cp:revision>
  <dc:subject/>
  <dc:title> УКРАЇНА     </dc:title>
</cp:coreProperties>
</file>