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20624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500"/>
      </w:tblGrid>
      <w:tr>
        <w:trPr>
          <w:trHeight w:val="1076" w:hRule="atLeast"/>
        </w:trPr>
        <w:tc>
          <w:tcPr>
            <w:tcW w:w="388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узгоджувальної земельної комісії по вирішенню земельних спорів з приводу суміжного землекористування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sz w:val="24"/>
          <w:szCs w:val="24"/>
        </w:rPr>
        <w:t xml:space="preserve">Затвердити  протокол № 14 від 09.10.2015 рг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  <w:tab w:val="left" w:pos="9180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                                                 </w:t>
        <w:tab/>
        <w:tab/>
        <w:t xml:space="preserve"> </w:t>
        <w:tab/>
      </w:r>
      <w:r>
        <w:rPr>
          <w:rFonts w:cs="Arial" w:ascii="Arial" w:hAnsi="Arial"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від 15.10.2015   № 3378 </w:t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Секретар ради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4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09.10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606"/>
      </w:tblGrid>
      <w:tr>
        <w:trPr>
          <w:trHeight w:val="281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 w:eastAsia="uk-UA"/>
              </w:rPr>
            </w:pPr>
            <w:r>
              <w:rPr/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начальник земельного відділу Калуської міської ради, заступник голови комісії;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Subtitle"/>
              <w:spacing w:before="0" w:after="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/>
                <w:sz w:val="24"/>
                <w:szCs w:val="24"/>
                <w:lang w:val="uk-UA"/>
              </w:rPr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- спеціаліст  І категорії земельного відділу Калуської міської ради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начальник відділу у справах архітектури та містобудівного кадастру, головний архітектора міста Калуша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Рекунов Юрій Іван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- </w:t>
            </w:r>
            <w:r>
              <w:rPr>
                <w:lang w:val="uk-UA"/>
              </w:rPr>
              <w:t>начальник управління житлово-комунального господарства міської ради</w:t>
            </w:r>
            <w:r>
              <w:rPr/>
              <w:t xml:space="preserve"> член комісії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  <w:t>Кузик Володимир Іван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путат міської ради, голова постійної комісії міської ради з питань будівництва та землеустрою, член комісії (за згодою)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. Михайлишин Олександри Ярославі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Івано-Франківська, 81 в місті Калуші з приводу погодження меж земельної ділянки для ведення городництва  на вул. Івано-Франківська без підпису суміжного землекористувача управління культури, національностей та релігій Калуської міської рад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Повідомила, що заявник Михайлишин Олександра Ярославівна на повторний розгляд питання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хоча була завчасно повідомлена. Також згідно з положенням про узгоджувальну комісію по вирішенню земельних спорів з приводу суміжного землекористування затвердженого рішення міської ради від 06.06.2013 року №1962 зазначає, що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ивчивши  вищезазначене питання та враховуючи те,  що земельна ділянка  є соціально значима та в подальшому може бути використана для проведення культурних заходів Управлінням культури, національностей та релігій міської ради рекомендував відмовити  громадянці Михайлишин Олександрі Ярославівні в погодженні меж земельної ділянки на вул. Івано-Франківська для ведення городництв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«за» - 5;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>Відмовити  громадянці Михайлишин Олександрі Ярославівні в погодженні меж земельної ділянки на вул. Івано-Франківська для ведення городництв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Запропонувати Управлінню культури, національностей та релігій міської ради оформити правовстановлюючі документи на земельну ділянку будинку культури ім. А. Могильницького, який знаходиться на вул. Івано-Франківська, 7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 </w:t>
        <w:tab/>
        <w:t>__________________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</w:t>
        <w:tab/>
        <w:t>_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Оксана Максимі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8:31:00Z</dcterms:modified>
  <cp:revision>5</cp:revision>
  <dc:subject/>
  <dc:title>УКРАЇНА</dc:title>
</cp:coreProperties>
</file>