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4219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Будсервіс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договір оренди землі від 14.05.2013 року № 106457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751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Б. Хмельницького, 103-г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Будсервіс”, 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3:00Z</cp:lastPrinted>
  <dcterms:modified xsi:type="dcterms:W3CDTF">2015-08-26T07:15:00Z</dcterms:modified>
  <cp:revision>6</cp:revision>
  <dc:subject/>
  <dc:title>УКРАЇНА</dc:title>
</cp:coreProperties>
</file>