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44187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ПАТ «ДТЕК ЗАХІДЕНЕРГ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публічного акціонерного товариства </w:t>
      </w:r>
      <w:r>
        <w:rPr>
          <w:b/>
          <w:szCs w:val="22"/>
        </w:rPr>
        <w:t>«ДТЕК ЗАХІДЕНЕРГО»</w:t>
      </w:r>
      <w:r>
        <w:rPr>
          <w:b/>
        </w:rPr>
        <w:t xml:space="preserve"> </w:t>
      </w:r>
      <w:r>
        <w:rPr/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у підприємства «ЛЬВІВЕНЕРГОАВТОТРАНС» земельну ділянку загальною площею 1,7540 га, яка знаходиться на вулиці Заводська, 7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публічному акціонерному товариству «ДТЕК ЗАХІДЕНЕРГО»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обслуговування виробничої бази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 xml:space="preserve">публічному акціонерному товариству «ДТЕК ЗАХІДЕНЕРГО» </w:t>
      </w:r>
      <w:r>
        <w:rPr/>
        <w:t>за рахунок земель вилучених у «ЛЬВІВЕНЕРГОАВТОТРАНС»</w:t>
      </w:r>
      <w:r>
        <w:rPr>
          <w:b/>
        </w:rPr>
        <w:t xml:space="preserve"> </w:t>
      </w:r>
      <w:r>
        <w:rPr/>
        <w:t xml:space="preserve">земельну ділянку (кадастровий номер 2610400000:02:001:0114) загальною площею  1,7540 га, яка знаходиться на вул. Заводська, 7, для </w:t>
      </w:r>
      <w:r>
        <w:rPr>
          <w:szCs w:val="22"/>
        </w:rPr>
        <w:t>обслуговування виробничої бази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публічне акціонерне товариство «ДТЕК ЗАХІДЕНЕРГО» </w:t>
      </w:r>
      <w:r>
        <w:rPr/>
        <w:t>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7-01T10:29:00Z</cp:lastPrinted>
  <dcterms:modified xsi:type="dcterms:W3CDTF">2015-07-01T07:29:00Z</dcterms:modified>
  <cp:revision>5</cp:revision>
  <dc:subject/>
  <dc:title>УКРАЇНА</dc:title>
</cp:coreProperties>
</file>