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61026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ада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Затвердити технічні документації із землеустрою щодо встановлення (відновлення) меж земельних ділянок в натурі (на місцевості) громадянам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нженеpних меpеж для їх pемон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 обслуговування, дотpимуватись пpавил викоpистання земель в охоpоннiй зонi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еpежi не чинити пеpешкод пpи будiвництвi нови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класти на першого заступника міського голови Ігоря Матвійчука.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5.01.2015  № 2865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tbl>
      <w:tblPr>
        <w:tblW w:w="10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3060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дзоватий Любомир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48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29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ень Василь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05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0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7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ч Ніна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Джерело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1:004:0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00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4:00Z</dcterms:modified>
  <cp:revision>5</cp:revision>
  <dc:subject/>
  <dc:title> УКРАЇНА     </dc:title>
</cp:coreProperties>
</file>