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06999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Романіву В. С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маніва Василя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маніву Василю Степан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10:007:0042), яка знаходиться на пр. Л. Українки, 84,  площею 0,0270 га, для будівництва 4-5-ти поверхового будинку житлово-комерційного призначення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Романівим Василе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</w:t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7:00Z</dcterms:modified>
  <cp:revision>4</cp:revision>
  <dc:subject/>
  <dc:title>УКРАЇНА</dc:title>
</cp:coreProperties>
</file>