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14292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Дзядику В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зядика Віктора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зядику Віктору  Степа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183 га, на вулиці Куліша, 1, для обслуговування нежитлової будівлі магази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зядиком Вікторо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7:00Z</dcterms:modified>
  <cp:revision>4</cp:revision>
  <dc:subject/>
  <dc:title> УКРАЇНА     </dc:title>
</cp:coreProperties>
</file>