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93162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379"/>
        <w:gridCol w:w="4054"/>
      </w:tblGrid>
      <w:tr>
        <w:trPr/>
        <w:tc>
          <w:tcPr>
            <w:tcW w:w="4138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7.09.2013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194 «Про роботу ДС «Калуське міське телебачення»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 метою  налагодження роботи ДС «Калуське міське телебачення», керуючись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Скасувати п.2 рішення міської ради від 17.09.2013р. № 2194 «Про роботу ДС «Калуське міське телебачення»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31T11:12:00Z</cp:lastPrinted>
  <dcterms:modified xsi:type="dcterms:W3CDTF">2015-01-31T09:13:00Z</dcterms:modified>
  <cp:revision>4</cp:revision>
  <dc:subject/>
  <dc:title> УКРАЇНА     </dc:title>
</cp:coreProperties>
</file>