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554245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</w:rPr>
              <w:t>підприємцю Демяніву Б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підприємця Демяніва Богдана Василь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підприємцю Демяніву Богдану Василь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Литвина,12, для обслуговування нежитлових будівель та споруд (бетонного вузла), орієнтовною площею 0,300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підприємця Демяніва Богдана Василь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</w:t>
        <w:tab/>
        <w:tab/>
        <w:t xml:space="preserve">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9-25T05:18:00Z</dcterms:modified>
  <cp:revision>5</cp:revision>
  <dc:subject/>
  <dc:title>УКРАЇНА</dc:title>
</cp:coreProperties>
</file>