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41018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  проекту землеустрою щодо відведення земельної ділянки та надання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реконструкції нежитлової будівл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навчального корпусу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Біланів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 ст.ст. 12, 40, 81, 116, 124, 126, 14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>надання земельної ділянки в оренду  для реконструкції нежитлової будівлі (навчального корпусу) під індивідуальний житловий будинок на вулиці Ковжуна, 41 в м. Калуші площею 0,1277 г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Надати в оренд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ерміном на 5 </w:t>
      </w:r>
      <w:r>
        <w:rPr>
          <w:rFonts w:cs="Arial" w:ascii="Arial" w:hAnsi="Arial"/>
          <w:sz w:val="24"/>
          <w:szCs w:val="24"/>
          <w:lang w:val="uk-UA"/>
        </w:rPr>
        <w:t>(п’ять)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ів </w:t>
      </w:r>
      <w:r>
        <w:rPr>
          <w:rFonts w:cs="Arial" w:ascii="Arial" w:hAnsi="Arial"/>
          <w:sz w:val="24"/>
          <w:szCs w:val="24"/>
          <w:lang w:val="uk-UA"/>
        </w:rPr>
        <w:t>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</w:t>
      </w:r>
      <w:r>
        <w:rPr>
          <w:rFonts w:cs="Arial" w:ascii="Arial" w:hAnsi="Arial"/>
          <w:b/>
          <w:sz w:val="24"/>
          <w:szCs w:val="24"/>
          <w:lang w:val="uk-UA"/>
        </w:rPr>
        <w:t>громадянці Біланів Март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 для реконструкції нежитлової будівлі (навчального корпусу) під індивідуальний житловий будинок на вулиці Ковжуна, 41 в м. Калуші площею 0,1277 г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26:00Z</dcterms:modified>
  <cp:revision>3</cp:revision>
  <dc:subject/>
  <dc:title>УКРАЇНА</dc:title>
</cp:coreProperties>
</file>