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74227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Вагілевичу В.М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Вагілевича Василя Миколай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підприємц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загальною площею 23,78  кв. м., яка знаходиться </w:t>
      </w:r>
      <w:r>
        <w:rPr>
          <w:rFonts w:cs="Arial" w:ascii="Arial" w:hAnsi="Arial"/>
          <w:sz w:val="24"/>
          <w:szCs w:val="24"/>
        </w:rPr>
        <w:t>майдані Шептицького</w:t>
      </w:r>
      <w:r>
        <w:rPr>
          <w:rFonts w:cs="Arial" w:ascii="Arial" w:hAnsi="Arial"/>
          <w:sz w:val="24"/>
          <w:szCs w:val="24"/>
          <w:lang w:val="uk-UA"/>
        </w:rPr>
        <w:t>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Вагілевичу Василю Миколай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тимчасового торгового кіоску № 2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 Надати в оренду терміном на 5 (п’ять) років підприємцю Вагілевичу Василю Миколайовичу </w:t>
      </w:r>
      <w:r>
        <w:rPr/>
        <w:t>за рахунок земель вилучених у підприємця Вагілевича В.М. земельну ділянку (кадастровий номер 2610400000:13:001:0015), загальною площею 0,0024 га, яка знаходиться</w:t>
      </w:r>
      <w:r>
        <w:rPr>
          <w:b/>
        </w:rPr>
        <w:t xml:space="preserve"> </w:t>
      </w:r>
      <w:r>
        <w:rPr/>
        <w:t>на майдані Шептицького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  <w:lang w:val="uk-UA"/>
        </w:rPr>
        <w:t>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на право тимчасового короткотермінового користування на умовах оренди від 20.07.1998 року № 150 укладений між Калуською міською радою та </w:t>
      </w:r>
      <w:r>
        <w:rPr>
          <w:b/>
        </w:rPr>
        <w:t>підприємцем Вагілевичем Василем Миколай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7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4:00Z</dcterms:modified>
  <cp:revision>4</cp:revision>
  <dc:subject/>
  <dc:title>УКРАЇНА</dc:title>
</cp:coreProperties>
</file>