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21686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Про надання дозволу на виготовлення  технічної  д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підприємцю Полицькому  М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Полицького Миколи Ярослав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підприємцю Полицькому Миколі Ярославовичу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.Хмельницького, 19а, для будівництва та обслуговування торгових приміщень з автобусною зупинкою, площею 0,0190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Полицького Миколу Ярославовича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7:00Z</dcterms:modified>
  <cp:revision>4</cp:revision>
  <dc:subject/>
  <dc:title> УКРАЇНА     </dc:title>
</cp:coreProperties>
</file>