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38710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Лехновської Р.Н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>громадянки 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339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горб Слави в місті Калуші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озірвати  договір оренди земельної ділянки від 04.06.2002 року № 17 укладений між Калуською міською радою та </w:t>
      </w:r>
      <w:r>
        <w:rPr>
          <w:rFonts w:cs="Arial" w:ascii="Arial" w:hAnsi="Arial"/>
          <w:b/>
          <w:sz w:val="24"/>
          <w:szCs w:val="24"/>
        </w:rPr>
        <w:t>громадянкою Лехновською Розалією Никанорівно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lineRule="auto" w:line="240" w:before="240" w:after="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56:00Z</dcterms:modified>
  <cp:revision>4</cp:revision>
  <dc:subject/>
  <dc:title>УКРАЇНА</dc:title>
</cp:coreProperties>
</file>