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81997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Про внесення змін до ріше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ської ради від 29.10.2014 № 2676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Про демонтаж аварійної будівл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отельні по вул. Ковжуна»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br w:type="textWrapping" w:clear="all"/>
      </w:r>
      <w:r>
        <w:rPr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ab/>
        <w:t xml:space="preserve">Відповідно до ст.26 Закону України «Про місцеве самоврядування в Україні», розглянувши клопотання комунального підприємства «Водотеплосервіс» (Ігор Яковина) від 20.09.2015р. № 1117, міська рад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.1.2 та п. 2 з рішення міської ради від 29.10.2014 № 2676 «Про демонтаж аварійної будівлі котельні по вул.Ковжуна» виключити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іський голова                                                              Ігор 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7:00Z</dcterms:modified>
  <cp:revision>4</cp:revision>
  <dc:subject/>
  <dc:title>УКРАЇНА     </dc:title>
</cp:coreProperties>
</file>