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Додаток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до рішення міської рад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від </w:t>
      </w:r>
      <w:r>
        <w:rPr>
          <w:rFonts w:cs="Arial" w:ascii="Arial" w:hAnsi="Arial"/>
          <w:sz w:val="20"/>
          <w:szCs w:val="20"/>
          <w:lang w:val="ru-RU"/>
        </w:rPr>
        <w:t>23.04.2015</w:t>
      </w:r>
      <w:r>
        <w:rPr>
          <w:rFonts w:cs="Arial" w:ascii="Arial" w:hAnsi="Arial"/>
          <w:sz w:val="20"/>
          <w:szCs w:val="20"/>
        </w:rPr>
        <w:t>р. № 303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лік землекористувачів, яким продовжено (поновлено) термін дії договорів оренди земельних діляно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6019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276"/>
        <w:gridCol w:w="2869"/>
        <w:gridCol w:w="2126"/>
        <w:gridCol w:w="851"/>
        <w:gridCol w:w="3244"/>
        <w:gridCol w:w="1260"/>
        <w:gridCol w:w="1699"/>
      </w:tblGrid>
      <w:tr>
        <w:trPr>
          <w:trHeight w:val="3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firstLine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а дата реєстр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оговор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рмін дії договору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3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Heading2"/>
              <w:ind w:right="3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Назва землекористувач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ісцезнаходження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. ділян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 зем. діл</w:t>
            </w:r>
          </w:p>
          <w:p>
            <w:pPr>
              <w:pStyle w:val="Normal"/>
              <w:ind w:right="-9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.</w:t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TextBody"/>
              <w:ind w:righ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Цільове призначе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Договір поновити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з (дата)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говір поновити по (дата)</w:t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729600176   05.06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3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 Вагілевич Василь Микола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Коновальця, 11/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55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лаштування тамбору та парков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08:009: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4.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1.01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729600187  11.06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зОВ «Буд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Б. Хмельницького, 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1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бслуговування викуплених виробничих приміщ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06:006:0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429600198  20.08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4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зОВ «Сти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Каракая, 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2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комерційного використа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17:002:00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4.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4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629600215  26.07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04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зОВ «Гоб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Височанка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95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бслуговування викуплених приміщень, прохідної, пекарні з складськими приміщенн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61040000026:006:0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4.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4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729600190  11.06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зОВ «Буд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Б. Хмельницького, 107-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04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озміщення та обслуговування міні-цеху з виготовлення ковбасних виробі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06:006:0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729600189   11.06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5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зОВ «Будсерві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Б. Хмельницького, 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00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бслуговування викуплених виробничих приміщ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06:006:0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5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729600311  09.10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02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. Якіменко Мирослав Ів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бр. Козаків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580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конструкції викупленого приймально-заготівельного пункту та складу під магазин з продажу запасних частин до автомобілів, побутових приміщень з добудовою станції технічного обслуговування автомобілі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34:011:0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.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02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429600062  05.03.2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03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. Виноградов Леонід Костянти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. Л. Україн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озміщення тимчасового торгового кіоску інв.. №149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10:005:0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3.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03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729600164  30.05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зОВ «Сти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Височанка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02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бслуговування складських приміщ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26:006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3.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3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429600165  30.05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зОВ «Стиль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Височанка, 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387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обслуговування складських приміщен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26:006:0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3.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3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729600059  16.03.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.03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 Ільницький Микола Яро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Хіміків, 8/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8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лаштування сходів до промтоварного магази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08:013:0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3.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2.03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729600061  21.03.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9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 Ільницький Микола Яро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Тихого, 4/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09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озміщення сходів до промтоварного магазин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08:0016:0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.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.2020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629600118  24.03.2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.200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. Фокіна Єлизавета Микола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Чорновола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8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014:002: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.20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.2019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029600114  21.06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4.20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. Пуфка Михайло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Родини Стебельських,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66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сінокосі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038:002:0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.201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.2020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Секретар міської ради                                                                                      Олександр Челядин</w:t>
      </w:r>
    </w:p>
    <w:sectPr>
      <w:type w:val="nextPage"/>
      <w:pgSz w:orient="landscape" w:w="16838" w:h="11906"/>
      <w:pgMar w:left="567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0" w:hanging="0"/>
      <w:jc w:val="center"/>
      <w:outlineLvl w:val="1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0" w:hanging="0"/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8:26:00Z</dcterms:created>
  <dc:creator>сергій</dc:creator>
  <dc:description/>
  <dc:language>en-US</dc:language>
  <cp:lastModifiedBy>Admin</cp:lastModifiedBy>
  <cp:lastPrinted>2015-02-09T13:43:00Z</cp:lastPrinted>
  <dcterms:modified xsi:type="dcterms:W3CDTF">2015-04-27T08:30:00Z</dcterms:modified>
  <cp:revision>3</cp:revision>
  <dc:subject/>
  <dc:title>Додаток</dc:title>
</cp:coreProperties>
</file>