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02350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асування рішення, затвердження  технічної документації та надання земельної ділянки у власність для ведення садівництва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Ляшенку І.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Ляшенка Івана Афанасійовича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Калуської міської ради від 21.12.1999 року № 479 «Про передачу земельних ділянок у власність» стосовно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Ляшенка Іва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а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технічну документацію із землеустрою щодо встановлення (відновлення) меж земельних ділянок в натурі (на місцевості)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Ляшенку Іван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у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дати </w:t>
      </w:r>
      <w:r>
        <w:rPr>
          <w:rFonts w:cs="Arial" w:ascii="Arial" w:hAnsi="Arial"/>
          <w:sz w:val="24"/>
          <w:szCs w:val="24"/>
          <w:lang w:val="uk-UA"/>
        </w:rPr>
        <w:t xml:space="preserve">у власність безоплатно земельну ділянку (кадастровий номер 2610400000:28:002:0075)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Ляшенку Іван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у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, с/т «Хімік», ділянка № 35,  сад №1, загальною площею 0,0549 га </w:t>
      </w:r>
      <w:r>
        <w:rPr>
          <w:rFonts w:cs="Arial" w:ascii="Arial" w:hAnsi="Arial"/>
          <w:sz w:val="24"/>
          <w:szCs w:val="24"/>
          <w:lang w:val="uk-UA"/>
        </w:rPr>
        <w:t>для ведення садів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емлевласнику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8:00Z</dcterms:modified>
  <cp:revision>4</cp:revision>
  <dc:subject/>
  <dc:title> УКРАЇНА     </dc:title>
</cp:coreProperties>
</file>