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11928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" w:ascii="Arial" w:hAnsi="Arial"/>
                <w:sz w:val="24"/>
                <w:szCs w:val="24"/>
              </w:rPr>
              <w:t>ехніч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родництва гр. Коломиєць І.С. та гр. Долошицькій М.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оломиєць Ірини Степанівни та Долошицької Марти Степан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обинського, 7, орієнтовною площею 0,0912 га громадянам Коломиєць Ірині Степанівні та Долошицькій Марті Степ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4:00Z</dcterms:modified>
  <cp:revision>4</cp:revision>
  <dc:subject/>
  <dc:title> УКРАЇНА     </dc:title>
</cp:coreProperties>
</file>