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570556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6.03. 2015   № 3010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</w:p>
    <w:tbl>
      <w:tblPr>
        <w:tblW w:w="10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319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маньків Марія Вікторівн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еманьків Ян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ктор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ижанківського, 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2:0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43:00Z</cp:lastPrinted>
  <dcterms:modified xsi:type="dcterms:W3CDTF">2015-03-30T10:43:00Z</dcterms:modified>
  <cp:revision>4</cp:revision>
  <dc:subject/>
  <dc:title> УКРАЇНА     </dc:title>
</cp:coreProperties>
</file>