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82344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  гр. Лушпаку Ю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Лушпака Юрія Ів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Лушпаку Юрію Іван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20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16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8:00Z</dcterms:modified>
  <cp:revision>4</cp:revision>
  <dc:subject/>
  <dc:title>УКРАЇНА</dc:title>
</cp:coreProperties>
</file>