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251910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Про вилучення, затвердження  технічної  документації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із землеустрою щодо встановлення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еж земельної ділянки в натурі (на місцевості)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</w:rPr>
              <w:t>громадянину Мельнику Р. В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громадянина Мельника Романа Васильовича </w:t>
      </w:r>
      <w:r>
        <w:rPr>
          <w:sz w:val="22"/>
          <w:szCs w:val="22"/>
        </w:rPr>
        <w:t xml:space="preserve"> щодо надання в оренду земельної ділянки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підприємця Манелюка Степана Івановича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0091 га, яка знаходиться на вул. С. Бандери, 12, для обслуговування майстерні з підвалом в землі запасу міської рад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2. Затвердити громадянину Мельнику Роману Васильовичу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обслуговування майстерні з підвалом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громадянину Мельнику Роману Васильовичу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14:008:0020), загальною площею 0,0091 г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. С. Бандери, 12, для обслуговування майстерні з підвалом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 25.07.2012 року № 261040004000268 між Калуською міською радою та </w:t>
      </w:r>
      <w:r>
        <w:rPr>
          <w:b/>
          <w:sz w:val="22"/>
          <w:szCs w:val="22"/>
        </w:rPr>
        <w:t>підприємцем Манелюком Степаном Івановичем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громадянина Мельника Романа Васильовича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Normal"/>
        <w:rPr/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</w:t>
        <w:tab/>
        <w:t>Олександр Челядин</w:t>
      </w:r>
      <w:r>
        <w:rPr>
          <w:rFonts w:cs="Arial" w:ascii="Arial" w:hAnsi="Arial"/>
          <w:bCs/>
        </w:rPr>
        <w:t xml:space="preserve">    </w:t>
      </w:r>
      <w:r>
        <w:rPr>
          <w:rFonts w:cs="Arial" w:ascii="Arial" w:hAnsi="Arial"/>
          <w:bCs/>
          <w:lang w:val="uk-UA"/>
        </w:rPr>
        <w:tab/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4:09:00Z</dcterms:modified>
  <cp:revision>4</cp:revision>
  <dc:subject/>
  <dc:title> УКРАЇНА     </dc:title>
</cp:coreProperties>
</file>