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330069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 затвердження проекту землеустрою щодо відведення  земельної ділянки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 в районі вул. Добрівлянськ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>Беручи до уваги розроблений КП “Земельно-кадастрове госпрозрахункове бюро Калуської міської ради” проект землеустрою щодо відведення земельної ділянки та враховуючи необхідність виділення земельних ділянок для будівництва індивідуальних житлових будинків пільгових категоріям населення, в тому числі учасникам АТО, 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Затвердити</w:t>
      </w:r>
      <w:r>
        <w:rPr/>
        <w:t xml:space="preserve"> проект землеустрою щодо відведення земельної ділянки під землі житлової та громадської забудови (кадастровий номер 2610400000:44:003:0004) загальною площею  8,8543 га в районі вул. Добрівлянська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</w:rPr>
        <w:t>2</w:t>
      </w:r>
      <w:r>
        <w:rPr/>
        <w:t>. Внести зміни в земельно-кадастрові документи.</w:t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</w:rPr>
        <w:t xml:space="preserve">3. </w:t>
      </w:r>
      <w:r>
        <w:rPr/>
        <w:t>Дати дозвіл</w:t>
      </w:r>
      <w:r>
        <w:rPr>
          <w:b/>
        </w:rPr>
        <w:t xml:space="preserve"> </w:t>
      </w:r>
      <w:r>
        <w:rPr/>
        <w:t>виконавчому комітету Калуської міської ради на розподіл земельної ділянки (кадастровий номер 2610400000:44:003:0004) загальною площею  8,8543 га в районі вул. Добрівлянська.</w:t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</w:t>
      </w:r>
      <w:r>
        <w:rPr>
          <w:rFonts w:cs="Arial" w:ascii="Arial" w:hAnsi="Arial"/>
          <w:bCs/>
          <w:sz w:val="24"/>
          <w:szCs w:val="24"/>
        </w:rPr>
        <w:t xml:space="preserve">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                       </w:t>
        <w:tab/>
        <w:t>Олександр Челядин</w:t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1T07:28:00Z</dcterms:modified>
  <cp:revision>5</cp:revision>
  <dc:subject/>
  <dc:title>УКРАЇНА</dc:title>
</cp:coreProperties>
</file>