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36475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 жилих будинків, господарських будівель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та споруд (присадибні ділянки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29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1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вчин Роман Васильови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пенюк Людмила Васи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уки Загірські, 5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1: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0:42:00Z</dcterms:modified>
  <cp:revision>5</cp:revision>
  <dc:subject/>
  <dc:title>УКРАЇНА</dc:title>
</cp:coreProperties>
</file>