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532270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Про нову редакцію Статуту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П „ЖЕО № 4”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 зв’язку із збільшенням розміру статутного капіталу комунального підприємства «ЖЕО № 4», враховуючи рекомендації постійних комісій міської ради, відповідно до ст. 78 Господарського кодексу України та керуючись ст. 26 Закону України «Про місцеве самоврядування в Україні», міська рада:</w:t>
      </w:r>
    </w:p>
    <w:p>
      <w:pPr>
        <w:pStyle w:val="Normal"/>
        <w:tabs>
          <w:tab w:val="clear" w:pos="708"/>
          <w:tab w:val="left" w:pos="7530" w:leader="none"/>
        </w:tabs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Style14"/>
        <w:tabs>
          <w:tab w:val="clear" w:pos="708"/>
          <w:tab w:val="left" w:pos="90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. Затвердити нову редакцію Статуту комунального підприємства «Житлово-експлуатаційна організація  № 4»  (додається).</w:t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2. Звільнити комунальне підприємство «Житлово-експлуатаційна організація  № 4» від оплати реєстраційного збору за державну реєстрацію нової редакції статуту в розмірі 100%.</w:t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3. Провести державну реєстрацію згідно з чинним законодавством.</w:t>
      </w:r>
    </w:p>
    <w:p>
      <w:pPr>
        <w:pStyle w:val="Style14"/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4. Вважати таким, що втратив чинність Статут комунального підприємства  „Житлово-експлуатаційна організація № 4”, затверджений рішенням міської ради від 26.05.2015 року №  3078.</w:t>
      </w:r>
    </w:p>
    <w:p>
      <w:pPr>
        <w:pStyle w:val="Style14"/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 xml:space="preserve">5. Контроль за виконанням даного рішення покласти на першого заступника міського голови  Ігоря Матвійчука. </w:t>
      </w:r>
    </w:p>
    <w:p>
      <w:pPr>
        <w:pStyle w:val="Normal"/>
        <w:tabs>
          <w:tab w:val="clear" w:pos="708"/>
          <w:tab w:val="left" w:pos="900" w:leader="none"/>
        </w:tabs>
        <w:ind w:left="567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11">
    <w:name w:val=" Знак Знак1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1T08:25:00Z</dcterms:modified>
  <cp:revision>4</cp:revision>
  <dc:subject/>
  <dc:title>УКРАЇНА</dc:title>
</cp:coreProperties>
</file>