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9567511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5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проектів землеустрою щодо відведення земельних ділянок та надання земельних ділянок  у власність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ля будівництва та обслуговування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Arial"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 xml:space="preserve">жилих будинків, господарських будівель та споруд (присадибні ділянки) 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Розглянувши заяви громадян та проекти землеустрою щодо відведення земельних ділянок в натурі (на місцевості), керуючись ст. 26 Закону України «Про місцеве самоврядування в Україні» та  ст.ст. 12, 40, 81, 116, 118, 121 Земельного Кодексу України, враховуючи рекомендації постійної комісії міської ради з питань будівництва та землеустрою та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проекти землеустрою щодо відведення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 xml:space="preserve">додатком  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2. На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додатком 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>. Контроль за виконанням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ріш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sz w:val="24"/>
          <w:szCs w:val="24"/>
          <w:lang w:val="uk-UA"/>
        </w:rPr>
        <w:t>Додаток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 15.10. 2015  № 3358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/>
      </w:pPr>
      <w:r>
        <w:rPr>
          <w:rFonts w:cs="Arial" w:ascii="Arial" w:hAnsi="Arial"/>
          <w:b/>
          <w:bCs/>
          <w:kern w:val="2"/>
          <w:sz w:val="24"/>
          <w:szCs w:val="24"/>
          <w:lang w:val="en-US"/>
        </w:rPr>
        <w:t>C</w:t>
      </w: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писок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громадян, яким надаються земельні ділянки у власність для будівництва і обслуговування жилих будинків, господарських будівель і споруд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(присадибні ділянки)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53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32"/>
        <w:gridCol w:w="2977"/>
        <w:gridCol w:w="2976"/>
        <w:gridCol w:w="1134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Адреса земельної ділянки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укіянчук Лілія Любомир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Березовського, 1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6:002:00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98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елько Володимир Іван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вул. Сковороди, 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42:006:00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Хомин Микола Степан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Будівельників</w:t>
            </w:r>
            <w:bookmarkStart w:id="0" w:name="_GoBack"/>
            <w:bookmarkEnd w:id="0"/>
            <w:r>
              <w:rPr>
                <w:rFonts w:cs="Arial" w:ascii="Arial" w:hAnsi="Arial"/>
                <w:sz w:val="24"/>
                <w:szCs w:val="24"/>
                <w:lang w:val="uk-UA"/>
              </w:rPr>
              <w:t>, 32-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08:007:01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442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Черковський Михайло Василь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вул. Смольського, 4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4:001:01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Шпенюк Василь Степан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Луки Загірські, 50 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0:001:0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384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0" w:after="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34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20T08:35:00Z</dcterms:modified>
  <cp:revision>5</cp:revision>
  <dc:subject/>
  <dc:title>УКРАЇНА</dc:title>
</cp:coreProperties>
</file>