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30477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ЄДНАННЮ СПІВВЛАСНИКІ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«ЖИТТЯ 2»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на розроблення проекту землеустрою щодо відведення земельної ділянки, яка знаходиться на вулиці Чорновола, 14, для обслуговування житлового будинку, орієнтовною площею 0,127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6:00Z</dcterms:modified>
  <cp:revision>4</cp:revision>
  <dc:subject/>
  <dc:title>УКРАЇНА</dc:title>
</cp:coreProperties>
</file>