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>
          <w:rFonts w:eastAsia="Calibri;Century Gothic" w:cs="Calibri;Century Gothic"/>
          <w:lang w:val="uk-UA"/>
        </w:rPr>
        <w:t xml:space="preserve"> </w:t>
      </w: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422139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гаражного будівництва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мiська pада        </w:t>
      </w: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4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для гаражного будівництва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966"/>
        <w:gridCol w:w="3118"/>
        <w:gridCol w:w="1116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Calibri;Century Gothic" w:cs="Arial"/>
                <w:b/>
                <w:b/>
                <w:sz w:val="24"/>
                <w:szCs w:val="24"/>
              </w:rPr>
            </w:pPr>
            <w:r>
              <w:rPr>
                <w:rFonts w:eastAsia="Calibri;Century Gothic"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йко Іван Василь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Мостиська, О-22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ильківський Михайло Стах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Ринкова, В-5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3:004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им Марія Іван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итвина, Ж-9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рпіль Іванна Антон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Хіміків, Б-43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Леськів Євгеній Михайл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145, 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2:00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укань Петро Василь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Ан-7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1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іпа Сергій Вікто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Долинська, Д-9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43:006:003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мірнова Алла Олександр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Ринкова, Б-68-а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3:00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7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утяк Михайло Василь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Окружна, А-20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8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кимчук Ігор Мирон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Хіміків, А-20 а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4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1416"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26:00Z</dcterms:modified>
  <cp:revision>5</cp:revision>
  <dc:subject/>
  <dc:title> УКРАЇНА     </dc:title>
</cp:coreProperties>
</file>