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651158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илуч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з користув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ербін Є.І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За рекомендацією постійної комісії міської ради з питань будівництва та землеустрою, розглянувши заяву громадянки Сербін Євгенії Іванівни, керуючись ст.26 Закону України „Про місцеве самоврядування в Україні”, ст.12, 36, 124 Земельного Кодексу України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Вилучити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ербін Євгенії Іванівн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у ділянку </w:t>
      </w:r>
      <w:r>
        <w:rPr>
          <w:rFonts w:cs="Arial" w:ascii="Arial" w:hAnsi="Arial"/>
          <w:b/>
          <w:sz w:val="24"/>
          <w:szCs w:val="24"/>
          <w:lang w:val="uk-UA"/>
        </w:rPr>
        <w:t>площею 0,1252 г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Грушевського, 83,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ведення городниц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та зарахувати її в землі запасу міської рад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ind w:left="0" w:firstLine="426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зірвати  договір на право тимчасового довгострокового користування земельною ділянкою від 09.01.2001 року № 149/01-24 укладений між виконавчим комітетом Калуської міської ради та </w:t>
      </w:r>
      <w:r>
        <w:rPr>
          <w:rFonts w:cs="Arial" w:ascii="Arial" w:hAnsi="Arial"/>
          <w:b/>
          <w:sz w:val="24"/>
          <w:szCs w:val="24"/>
        </w:rPr>
        <w:t>громадянкою Сербін Євгенією Іванівною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34:00Z</dcterms:modified>
  <cp:revision>4</cp:revision>
  <dc:subject/>
  <dc:title>УКРАЇНА</dc:title>
</cp:coreProperties>
</file>