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00166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узгоджувальної земельної комісії по вирішенню земельних спорів з приводу суміжного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протокол № 2 від 27.02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 </w:t>
      </w:r>
    </w:p>
    <w:p>
      <w:pPr>
        <w:pStyle w:val="Normal"/>
        <w:tabs>
          <w:tab w:val="clear" w:pos="708"/>
          <w:tab w:val="left" w:pos="396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  від 26.05.2015  № 3130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</w:t>
      </w:r>
      <w:r>
        <w:rPr>
          <w:rFonts w:cs="Arial" w:ascii="Arial" w:hAnsi="Arial"/>
          <w:sz w:val="24"/>
          <w:szCs w:val="24"/>
          <w:lang w:val="uk-UA"/>
        </w:rPr>
        <w:t xml:space="preserve">міської </w:t>
      </w:r>
      <w:r>
        <w:rPr>
          <w:rFonts w:cs="Arial" w:ascii="Arial" w:hAnsi="Arial"/>
          <w:sz w:val="24"/>
          <w:szCs w:val="24"/>
        </w:rPr>
        <w:t xml:space="preserve">ради 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_________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2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2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Матвійчук Ігор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-перший заступник міського голови, голова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8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2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ок Юлія Сергіїв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спеціаліст-юрист юридичного відділу виконавчого комітету міської ради, </w:t>
            </w:r>
            <w:r>
              <w:rPr>
                <w:rFonts w:cs="Arial" w:ascii="Arial" w:hAnsi="Arial"/>
                <w:sz w:val="24"/>
                <w:szCs w:val="24"/>
              </w:rPr>
              <w:t>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Лесюк Ольг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Козоріса, 27 в місті Калуші щодо порушення правил користування земельною ділянкою суміжним землекористувачем громадянином Кожух І.І., який проживає на вул. Писарська, 4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громадянин Кожух Іван Іванович, який проживає на вул. Писарська, 41а в місті Калуш на повторний розгляд узгоджувальної земельної комісії  з’явився та повідомив що земельна ділянка на вул. Писарська,41 площею 1,7194 га перебуває в приватній власності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Ліка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виробничої бази (державний акт серія ЯЕ 836007 від 25.03.2008 року)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Також,  земельні ділянки гр. Лесюк О.В.  які знаходиться на вул. Козоріса, 27 в місті Калуші, площею 0,0263 га, для ведення особистого селянського господарства перебуває в приватній власності (державний акт на право власності на земельну ділянку серія ЯИ№ 675581) та площею 0,1000 для будівництва та обслуговування житлового будинку, господарських будівель та споруд перебуває в приватній власності (державний акт на право власності на земельну ділянку серія ЯИ№ 675571) також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 6;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 рекомендовано </w:t>
      </w:r>
      <w:r>
        <w:rPr>
          <w:rFonts w:cs="Arial" w:ascii="Arial" w:hAnsi="Arial"/>
          <w:b/>
          <w:sz w:val="24"/>
          <w:szCs w:val="24"/>
          <w:lang w:val="uk-UA"/>
        </w:rPr>
        <w:t>громадянці Лесюк Ользі Василівні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Козоріса, 27 в місті Калуші, вирішувати  питання  в судовому порядку з приводу порушення правил користування земельною ділянкою,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Трач Павла Дмит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Котляревського, 2 в місті Калуші, щодо погодження меж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и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ий землекористувач громадянка Садула Оксана Степанівна, яка проживає на вул. Котляревського, 4 в місті Калуш на розгляд узгоджувальної земельної комісії, не з’явилась, хоча завчасно була повідомлена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пропонував  громадянину Трач Павлу Дмитровичу, який проживає на вул. Котляревського, 2 в місті Калуші, погодити межу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и Оксани Степанівни, яка проживає на вул. Котляревського, 4 в місті Калуші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 -  6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ину Трач Павлу Дмитровичу, який проживає на вул. Котляревського, 2 в місті Калуші, погодити межу земельної ділянки без підпису суміжного землекористувача громадянки Садули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ілко Ганн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Луки-Загірські, 56 в місті Калуші, щодо погодження меж земельних ділянок, які знаходяться на вул. Луки-Загірські в місті Калуші площею 0,1410 для ведення городництва та площею 0,0104 га для обслуговування господарської будівлі, без підпису суміжних землекористувачів громадян Прокопів Л.І . та Келебай І.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і землекористувачі громадяни Прокопів Л.І. та Келебай І.І., які проживають на вул. Луки-Загірські в місті Калуш на розгляд узгоджувальної земельної комісії, не з’явились, хоча завчасно були повідомлені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 громадянці Кілко Ганні Василівні, яка проживає на вул. Луки-Загірські, 56  в місті Калуші, погодити межі земельну ділянку для  обслуговування господарських будівель площею 0,0104 га, та для ведення городництва площею 0,1410 га,  без підпису суміжних землекористувачів громадян Прокопів Л.І. та Келебай І.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«за» - 6;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«утримались» 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ці  Кілко Ганні Василівні, яка проживає на вул. Луки-Загірські, 56  в місті Калуші, погодити в існуючих межах, земельну ділянку для  обслуговування господарських будівель площею 0,0104 га, та для ведення городництва площею 0,1410 га,  без підпису суміжних землекористувачів громадян Прокопів Л.І. та Келебай І.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ешканців житлового масиву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Хотінь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, які проживають на вул. А.Коса в місті Калуш, щодо вирішення питання розміщення дороги заїзду до вул. А.Коса з центральної дороги, оскільки громадянка Микуляк Г.М., яка проживає на вул. А.Коса, 41 в місті Калуші перешкоджає в користуванні дорогою загального користув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Микуляк Г.М., яка проживає на вул. А.Коса в місті Калуш на розгляд узгоджувальної земельної комісії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Ігор Матвійчу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Рекомендував підготувати на розгляд сесії міської ради проект рішення “Про відміну рішення Калуської міської ради від 30.06.2011 року 326 “Про вилучення, надання земельної ділянки в оренду громадянці Микуляк Г.М.” та розірвати договір оренди земельної ділянки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- 6;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ідготувати на розгляд сесії міської ради проект рішення “Про відміну рішення Калуської міської ради від 30.06.2011 року 326 “Про вилучення, надання земельної ділянки в оренду громадянці Микуляк Г.М.” та розірвати догорів оренди земельної ділянки. Також зобов’язати громадянку Микуляк Галину Михайлівну, яка проживає на вул. А. Коса, 41 в місті Калуші звільнити дорогу загального користування на вул. А.Коса в місті Калуш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ець Іри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Фінська, 41/1, щодо порушення  меж суміжним землекористувачем громадянкою Гутник О., яка проживає на вул. Будівельників, 32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Громадянка Гутник О., яка проживає на вул. Будівельників, 32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для  більш детального вивчення зазначеного питання виїхати на вул. Будівельників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«за» - 6;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енів Іва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Луки-Загірські, 44, щодо порушення правил користування земельної ділянкою суміжним землекористувачем громадянкою Панишак Л.Ю., яка проживає на вул. Луки Загірські, 4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Громадянка Панишак Л.Ю., яка проживає на вул. Луки Загірські, 45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- 6;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комісії:                      _________________           Ігор Матвійчу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аступник голови комісії    __________________         </w:t>
      </w:r>
      <w:r>
        <w:rPr>
          <w:rFonts w:cs="Arial" w:ascii="Arial" w:hAnsi="Arial"/>
          <w:b/>
          <w:bCs/>
          <w:sz w:val="24"/>
          <w:szCs w:val="24"/>
        </w:rPr>
        <w:t>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Галина Шидлось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15T07:29:00Z</dcterms:modified>
  <cp:revision>5</cp:revision>
  <dc:subject/>
  <dc:title>УКРАЇНА</dc:title>
</cp:coreProperties>
</file>