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38009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Бедрію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 Бедрію Валерію Ярослав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242 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исочана, 22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1:00Z</dcterms:modified>
  <cp:revision>4</cp:revision>
  <dc:subject/>
  <dc:title> УКРАЇНА     </dc:title>
</cp:coreProperties>
</file>