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03436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 внесення змін до ріш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ої ради від 29.10.2014 № 2676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демонтаж аварійної будівл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тельні по вул. Ковжуна»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br w:type="textWrapping" w:clear="all"/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ab/>
        <w:t xml:space="preserve">Відповідно до ст.26 Закону України «Про місцеве самоврядування в Україні», розглянувши клопотання комунального підприємства «Водотеплосервіс» (Ігор Яковина) від 20.09.2015р. № 1117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.1.2 та п. 2 з рішення міської ради від 29.10.2014 № 2676 «Про демонтаж аварійної будівлі котельні по вул.Ковжуна» виключи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Ігор 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7:00Z</dcterms:modified>
  <cp:revision>4</cp:revision>
  <dc:subject/>
  <dc:title>УКРАЇНА     </dc:title>
</cp:coreProperties>
</file>