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6380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голів постійних комісій 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.47 Закону України “Про місцеве самоврядування в Україні”, враховуючи пропозиції робочої групи міської ради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голів постійних комісій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з питань законності, депутатської діяльності та антикорупційної політи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голова  комісії: </w:t>
      </w:r>
      <w:r>
        <w:rPr>
          <w:b/>
          <w:sz w:val="28"/>
          <w:szCs w:val="28"/>
          <w:lang w:val="uk-UA"/>
        </w:rPr>
        <w:t>Ходак Тарас Володимирович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 питань гуманітарної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Павлів Віктор Іван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Тимків Юрій Олег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з питань  власності, житлово-комунального господарства та еколог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Єланіна Ольга Артем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з  питань будівництва та землеустро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Руско Олег Романо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2-07T09:16:00Z</cp:lastPrinted>
  <dcterms:modified xsi:type="dcterms:W3CDTF">2015-12-07T07:19:00Z</dcterms:modified>
  <cp:revision>4</cp:revision>
  <dc:subject/>
  <dc:title>УКРАЇНА     </dc:title>
</cp:coreProperties>
</file>