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480731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rFonts w:eastAsia="Arial" w:cs="Arial" w:ascii="Arial" w:hAnsi="Arial"/>
                <w:bCs/>
                <w:i w:val="false"/>
                <w:iCs w:val="false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оповнення програми «Розвиток культури  міста Калуша на 2012 – 2015  роки»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, Законом України «Про державні цільові програми», Указом  Президента України від 24.11.2005 р. № 1647/2005 «Про першочергові заходи щодо збагачення та розвитку культури і духовності українського суспільства», Законом  України «Про культуру» від 14.12.2010 р. № 2778-</w:t>
      </w:r>
      <w:r>
        <w:rPr>
          <w:rFonts w:cs="Arial" w:ascii="Arial" w:hAnsi="Arial"/>
          <w:sz w:val="24"/>
          <w:szCs w:val="24"/>
        </w:rPr>
        <w:t>VI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color w:val="004386"/>
          <w:sz w:val="24"/>
          <w:szCs w:val="24"/>
          <w:shd w:fill="FFFFFF" w:val="clear"/>
          <w:lang w:val="uk-UA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Законом України «Про охорону культурної спадщини» від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> 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08.06.2000 р.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> 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№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> </w:t>
      </w:r>
      <w:r>
        <w:rPr>
          <w:rFonts w:cs="Arial" w:ascii="Arial" w:hAnsi="Arial"/>
          <w:bCs/>
          <w:sz w:val="24"/>
          <w:szCs w:val="24"/>
          <w:shd w:fill="FFFFFF" w:val="clear"/>
          <w:lang w:val="uk-UA"/>
        </w:rPr>
        <w:t>1805-</w:t>
      </w:r>
      <w:r>
        <w:rPr>
          <w:rFonts w:cs="Arial" w:ascii="Arial" w:hAnsi="Arial"/>
          <w:bCs/>
          <w:sz w:val="24"/>
          <w:szCs w:val="24"/>
          <w:shd w:fill="FFFFFF" w:val="clear"/>
        </w:rPr>
        <w:t>III</w:t>
      </w:r>
      <w:r>
        <w:rPr>
          <w:rFonts w:cs="Arial" w:ascii="Arial" w:hAnsi="Arial"/>
          <w:sz w:val="24"/>
          <w:szCs w:val="24"/>
          <w:lang w:val="uk-UA"/>
        </w:rPr>
        <w:t xml:space="preserve"> та з метою здійснення заходів щодо збереження в належному стані культових споруд – пам’яток культурної спадщини, міська рада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 Доповнити   розділ І.І. «Духовне життя» програми «Розвиток культури міста Калуша на 2012 – 2015 роки» (рішення міської ради № 898 від 25.01.2012р., № 2215 від 30.10.2013р.)», що додається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</w:t>
        <w:tab/>
        <w:t>Контроль за виконанням рішення покласти на заступника  міського голови 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lang w:val="uk-UA"/>
        </w:rPr>
        <w:t>Секретар міської ради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від  17.09.2015  №  3223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.І.  «Духовне життя»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93"/>
        <w:gridCol w:w="1276"/>
        <w:gridCol w:w="1417"/>
        <w:gridCol w:w="1276"/>
        <w:gridCol w:w="12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новні заход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5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уховне житт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1.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ходи спрямовані на збереження, реконструкцію, реставрацію культових споруд, споруд-пам’яток культурної  спадщини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55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000</w:t>
            </w:r>
          </w:p>
        </w:tc>
      </w:tr>
      <w:tr>
        <w:trPr>
          <w:trHeight w:val="205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давати всебічну допомогу в межах, дозволених законодавством України, церквам і релігійним організаціям у реалізації їхніх статутних завда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5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3.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прияти проведенню фестивалів  духовного співу, конкурсів, оглядів духовної творчості, виставок дитячих художніх творі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 xml:space="preserve">     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07:31:00Z</dcterms:modified>
  <cp:revision>4</cp:revision>
  <dc:subject/>
  <dc:title>УКРАЇНА</dc:title>
</cp:coreProperties>
</file>