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82115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підприємцям Бойкович О.С. та Бойковичу В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Бойкович Оксани Степанівни та Бойковича Василя Ів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м Бойкович Оксані Степанівні та Бойковичу Василю Іванович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3:007:0026), яка знаходиться на вулиці Грушевського, 16/3,  площею 0,0089 га, для надбудови та прибудови приміщень торгово-комерційного призначення під житловими приміщення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підприємцями </w:t>
      </w:r>
      <w:r>
        <w:rPr>
          <w:rFonts w:cs="Arial" w:ascii="Arial" w:hAnsi="Arial"/>
          <w:b/>
          <w:sz w:val="24"/>
          <w:szCs w:val="24"/>
          <w:lang w:val="uk-UA"/>
        </w:rPr>
        <w:t>Бойкович Оксаною Степанівною та Бойковичем Василем Ів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8:00Z</dcterms:modified>
  <cp:revision>4</cp:revision>
  <dc:subject/>
  <dc:title>УКРАЇНА</dc:title>
</cp:coreProperties>
</file>