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92589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   гр. Лушпаку Ю.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Лушпака Юрія Іва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Лушпаку Юрію Івановичу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>в с/т «Хімік», сад № 9, ділянка № 209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616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38:00Z</dcterms:modified>
  <cp:revision>4</cp:revision>
  <dc:subject/>
  <dc:title>УКРАЇНА</dc:title>
</cp:coreProperties>
</file>