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147696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Про  затвердження проекту землеустрою щодо відведення та надання в оренду 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земельної ділянки </w:t>
            </w:r>
            <w:r>
              <w:rPr>
                <w:b/>
                <w:szCs w:val="22"/>
              </w:rPr>
              <w:t xml:space="preserve"> Гаврилюк Н.І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Гаврилюк Наталії Іванівни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Затвердити Гаврилюк Наталії Іванівні 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та надання в оренду земельної ділянки для обслуговування виробничого приміщення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2. Надати в оренду терміном на 5 (п’ять) років</w:t>
      </w:r>
      <w:r>
        <w:rPr/>
        <w:t xml:space="preserve"> </w:t>
      </w:r>
      <w:r>
        <w:rPr>
          <w:b/>
        </w:rPr>
        <w:t xml:space="preserve">Гаврилюк Наталії Іванівні </w:t>
      </w:r>
      <w:r>
        <w:rPr/>
        <w:t>за рахунок земель запасу міської ради земельну ділянку (кадастровий номер 2610400000:16:008:0076) загальною площею  0,0984 га, яка знаходиться на вул. Орищака, 11 в місті Калуші для обслуговування виробничого приміщення</w:t>
      </w:r>
      <w:r>
        <w:rPr>
          <w:szCs w:val="22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</w:t>
      </w:r>
      <w:r>
        <w:rPr>
          <w:b/>
        </w:rPr>
        <w:t xml:space="preserve">3. Зобов’язати Гаврилюк Наталію Іванівну </w:t>
      </w:r>
      <w:r>
        <w:rPr/>
        <w:t>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4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kern w:val="0"/>
          <w:sz w:val="24"/>
          <w:szCs w:val="24"/>
          <w:lang w:val="uk-UA"/>
        </w:rPr>
      </w:pPr>
      <w:r>
        <w:rPr>
          <w:rFonts w:cs="Arial"/>
          <w:b w:val="false"/>
          <w:bCs w:val="false"/>
          <w:kern w:val="0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16:00Z</dcterms:modified>
  <cp:revision>4</cp:revision>
  <dc:subject/>
  <dc:title>УКРАЇНА</dc:title>
</cp:coreProperties>
</file>