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97516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Про внесення змін до рішення ради від 19.09.2008 р № 706 «Про встановлення пам»ятної стели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tyle17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Розглянувши клопотання калуського краєзнавця Когута Миколи Степановича, відповідно до Закону України «Про місцеве самоврядування в Україні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 до рішення ради від 19.09.2008 р № 706, доповнивши список імен на пам”ятній стелі «Герої Калущини» іменами:</w:t>
      </w:r>
    </w:p>
    <w:p>
      <w:pPr>
        <w:pStyle w:val="Normal"/>
        <w:spacing w:lineRule="auto" w:line="240" w:before="280" w:after="2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икола Саєвич;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720"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ихайло Дуда.</w:t>
      </w:r>
    </w:p>
    <w:p>
      <w:pPr>
        <w:pStyle w:val="Normal"/>
        <w:spacing w:lineRule="auto" w:line="240" w:before="280" w:after="28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280" w:after="280"/>
        <w:ind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;Century Gothic" w:hAnsi="Calibri;Century Gothic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06:42:00Z</dcterms:modified>
  <cp:revision>4</cp:revision>
  <dc:subject/>
  <dc:title>УКРАЇНА</dc:title>
</cp:coreProperties>
</file>