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5817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земельних ділянок у власність громадянам для ведення садівництва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</w:t>
      </w:r>
      <w:bookmarkStart w:id="0" w:name="_GoBack"/>
      <w:bookmarkEnd w:id="0"/>
      <w:r>
        <w:rPr>
          <w:sz w:val="26"/>
          <w:szCs w:val="26"/>
          <w:lang w:val="uk-UA"/>
        </w:rPr>
        <w:t>, 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 громадянам для ведення садівництв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>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5664" w:firstLine="708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 xml:space="preserve">Додаток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  <w:tab/>
        <w:t>від 14.12.2015  № 30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00"/>
        <w:gridCol w:w="3060"/>
        <w:gridCol w:w="126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дамовський Назарій Марія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Берізка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1:0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596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мен Віктор Ярослав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3:0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9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оришин Тетяна Віталії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Підгір’я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6:00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1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23:00Z</cp:lastPrinted>
  <dcterms:modified xsi:type="dcterms:W3CDTF">2015-12-15T14:24:00Z</dcterms:modified>
  <cp:revision>5</cp:revision>
  <dc:subject/>
  <dc:title>УКРАЇНА     </dc:title>
</cp:coreProperties>
</file>