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07270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  для надання в оренду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 гр.Кухару М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ухара Мирон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Відмовити у наданні дозвол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для надання в оренду для ведення городництва на вулиці Січових Стрільців, 2 орієнтовної площею 0,0265 га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Кухару Мирону Васильовичу,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із невідповідністю місця розташування об’єкта вимогам містобудівної документац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22:00Z</dcterms:modified>
  <cp:revision>4</cp:revision>
  <dc:subject/>
  <dc:title> УКРАЇНА     </dc:title>
</cp:coreProperties>
</file>