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15764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Heading1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договор</w:t>
            </w:r>
            <w:r>
              <w:rPr>
                <w:b w:val="false"/>
                <w:sz w:val="24"/>
                <w:szCs w:val="24"/>
                <w:lang w:val="uk-UA"/>
              </w:rPr>
              <w:t>у</w:t>
            </w: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ої ділян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овариству з обмеженою відповідальністю фірма «Троя Лтд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землекористувача щодо продовження (поновлення) договору оренди земельної ділянки на новий термін,  враховуючи висновки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Продовжити (поновити) термін дії договору оренди земельної ділянки площею 0,0132 га для перебудови викупленого торгового павільйону під магазин, яка знаходиться в м. Калуші на вулиці Чорновола, 4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2. В додатковій угоді передбачити  обмеження на земельну ділянку ТзОВ «Троя ЛТД», яка знаходиться на вул. Чорновола, 4 площею 0,0132 га (кадастровий номер земельної ділянки 2610400000:14:002:0001), а саме здійснювати будівництво в існуючих межах забудов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ТзОВ фірма «Троя Лтд»</w:t>
      </w:r>
      <w:r>
        <w:rPr>
          <w:rFonts w:cs="Arial" w:ascii="Arial" w:hAnsi="Arial"/>
          <w:sz w:val="24"/>
          <w:szCs w:val="24"/>
          <w:lang w:val="uk-UA"/>
        </w:rPr>
        <w:t>, подати додаткову угоду до договору оренди земельної ділянки на державну реєстрацію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09:00Z</dcterms:modified>
  <cp:revision>4</cp:revision>
  <dc:subject/>
  <dc:title>УКРАЇНА</dc:title>
</cp:coreProperties>
</file>