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rPr/>
      </w:pPr>
      <w:r>
        <w:rPr/>
        <w:t>Назва замовника  Калуська  міська  рада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969"/>
        <w:gridCol w:w="2410"/>
        <w:gridCol w:w="1559"/>
        <w:gridCol w:w="992"/>
        <w:gridCol w:w="1134"/>
        <w:gridCol w:w="1134"/>
        <w:gridCol w:w="142"/>
        <w:gridCol w:w="992"/>
        <w:gridCol w:w="851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нформаційна полі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егулярних прес-конференцій для засобів масової інформ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рівня інформо-ваності громадян про діяльність органів місцевого самоврядування, авторитету посадових осіб, Створення прозорої системи для прийняття управлінських рішень органами місцевого самоврядування, підвищення довіри до органів місцевого самоврядування всіх рівн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 звітів  депутатського корпу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ютий- берез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“гарячих” телефонних ліній,секретаря міської ради,  заступників  міського голови,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рямих телевізійних зустрічей міського голови, його заступників, секретаря міської ради, депутатів, 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говування офіційного сайту міської ради та виконавчого коміт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.  Участь громадян у вирішенні проблем мі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ворення та діяльність дорадчих комітетів, органів при міській раді та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участі громадян у вирішенні проблем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омадських слух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eastAsia="Arial" w:cs="Arial" w:ascii="Arial" w:hAnsi="Arial"/>
                <w:strike/>
              </w:rPr>
              <w:t xml:space="preserve"> </w:t>
            </w:r>
            <w:r>
              <w:rPr>
                <w:rFonts w:cs="Arial" w:ascii="Arial" w:hAnsi="Arial"/>
                <w:strike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Підтримка розвитку громадянського суспільства (діяльність неурядових громадських організацій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их громад та творчих колектив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неурядові громадські організації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і громади та творчі колекти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87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87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Сприяння у створенні та фінансова підтримка органів самоорганізації населення</w:t>
            </w:r>
            <w:r>
              <w:rPr>
                <w:rFonts w:cs="Arial" w:ascii="Arial" w:hAnsi="Arial"/>
                <w:lang w:val="uk-UA"/>
              </w:rPr>
              <w:t>, об»єднань співвласників багатоквартирних будинк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3.  Сприяння депутатам у виконанні наказів та звернень вибор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ування Фонду сприяння виконанню депутатами наказів та звернень вибор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тримка депутатів у виконанні наказів та звернень виборців</w:t>
            </w:r>
          </w:p>
        </w:tc>
      </w:tr>
      <w:tr>
        <w:trPr>
          <w:trHeight w:val="698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4. Участь Калуської міської ради в роботі організацій, що сприяють розвиткові місцевого самоврядування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тво в Асоціації міст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5. Навчання депутатського корпусу, працівників виконавчих органів міської ради та активістів територіальної громади;                            впровадження нових форм, методів роботи органів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чання депутатів та посадових осіб виконавчих органів міської ради на курсах, семінарах та їх ст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кадрової роботи і нагород, освітні зак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 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рівня фахової підготовки посадових осіб органів місцевого самоврядування, депутатського корпусу, громадських активіс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ь депутатів, посадових осіб виконавчих органів міської ради, активістів територіальної громади в форумах, конференціях з питань, що відносяться до місцевого самовряду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овадження електронного врядування. Інформатизація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0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 xml:space="preserve"> за рахунок упровадження інформаційно-комунікаційних технологій </w:t>
            </w:r>
          </w:p>
        </w:tc>
      </w:tr>
      <w:tr>
        <w:trPr>
          <w:trHeight w:val="1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uk-UA"/>
              </w:rPr>
              <w:t>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Функціонування колл-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 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113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6. Встановлення та підтримка партнерських зв’язків, обмін досвідом з громадами міст в Україні і за кордоном у сфері соціально-економічного та культурного розвит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мін делегаціями та тематичні поїздки депутатів, посадових осіб виконавчих органів міської ради, активістів територіальної громади в межах України та за кордон. 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ереговорів та прийом делегацій і гостей мі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Вивчення та поширення позитивного вітчизняного і світового досвіду у вирішенні проблемних питань розвитк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місцевих гром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о-методичне забезпечення співробітництва між міською та сільськими радами відповідно до Меморандуму та Угод про співпрац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співробітництва між міською та сільськими радами відповідно до Меморандуму та Угод про співпрацю,  обмін досві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яння сільським територіальним громадам, органам місцевого самоврядування  у організації проведення Днів сіл.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рганізаційне забезпечення спільних проектів з територіальними громадами сіл, з радами яких  укладено Меморандум про співпрац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асть у </w:t>
            </w:r>
            <w:r>
              <w:rPr>
                <w:rFonts w:cs="Arial" w:ascii="Arial" w:hAnsi="Arial"/>
                <w:iCs/>
              </w:rPr>
              <w:t>Всеукраїнських конкурсах проектів</w:t>
            </w:r>
            <w:r>
              <w:rPr>
                <w:rFonts w:cs="Arial" w:ascii="Arial" w:hAnsi="Arial"/>
              </w:rPr>
              <w:t xml:space="preserve"> та </w:t>
            </w:r>
            <w:r>
              <w:rPr>
                <w:rFonts w:cs="Arial" w:ascii="Arial" w:hAnsi="Arial"/>
                <w:iCs/>
              </w:rPr>
              <w:t>програм розвитку місцевого самоврядування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 спільно з управліннями та відділами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овадження інноваційного підходу до вирішення питань розвитку території з боку органів місцевого самоврядування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 xml:space="preserve">7.  Програма промоційних заходів щодо формування позитивного іміджу  територіальної громади міста Калуша, 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органів місцевого самоврядуванн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, органів місцевого са-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Видавництво і розповсюдження   друкованої продукції (книги, буклети, плакати, календарі, тощо)</w:t>
            </w:r>
            <w:r>
              <w:rPr>
                <w:rFonts w:cs="Arial" w:ascii="Arial" w:hAnsi="Arial"/>
                <w:lang w:val="uk-UA"/>
              </w:rPr>
              <w:t>,</w:t>
            </w:r>
          </w:p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Публікації в засобах масової інформ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6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126</w:t>
            </w:r>
            <w:r>
              <w:rPr>
                <w:rFonts w:cs="Arial" w:ascii="Arial" w:hAnsi="Arial"/>
              </w:rPr>
              <w:t xml:space="preserve">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 xml:space="preserve">Фінансова підтримка ДС «Калуське міське телебачення» </w:t>
            </w:r>
          </w:p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, ДС «КМ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6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uk-UA"/>
              </w:rPr>
              <w:t>0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6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uk-UA"/>
              </w:rPr>
              <w:t>0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ія інвестиційного та економічного потенціалу міста. Просування на державному та міжрегіональному рівні позитивного іміджу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>Фінансова підтримка газе</w:t>
              <w:softHyphen/>
              <w:t>ти «Дзвони Підгіря»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, З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uk-UA"/>
              </w:rPr>
              <w:t>7</w:t>
            </w:r>
            <w:r>
              <w:rPr>
                <w:rFonts w:cs="Arial" w:ascii="Arial" w:hAnsi="Arial"/>
              </w:rPr>
              <w:t>5 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uk-UA"/>
              </w:rPr>
              <w:t>7</w:t>
            </w:r>
            <w:r>
              <w:rPr>
                <w:rFonts w:cs="Arial" w:ascii="Arial" w:hAnsi="Arial"/>
              </w:rPr>
              <w:t>5 000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Р</w:t>
            </w:r>
            <w:r>
              <w:rPr>
                <w:rFonts w:cs="Arial" w:ascii="Arial" w:hAnsi="Arial"/>
                <w:vanish/>
                <w:color w:val="000000"/>
                <w:lang w:eastAsia="uk-UA"/>
              </w:rPr>
              <w:t>РР</w:t>
            </w:r>
            <w:r>
              <w:rPr>
                <w:rFonts w:cs="Arial" w:ascii="Arial" w:hAnsi="Arial"/>
                <w:color w:val="000000"/>
                <w:lang w:eastAsia="uk-UA"/>
              </w:rPr>
              <w:t>егулярний випуск газети обумовленого формату та обсягу з періодичністю один раз на тиждень.  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uk-UA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 xml:space="preserve">Забезпечення якості і дієвості газетних публікацій, зростання тиражності газети. </w:t>
            </w:r>
          </w:p>
          <w:p>
            <w:pPr>
              <w:pStyle w:val="Normal"/>
              <w:spacing w:before="0" w:after="61"/>
              <w:rPr>
                <w:rFonts w:ascii="Arial" w:hAnsi="Arial" w:cs="Arial"/>
                <w:color w:val="000000"/>
                <w:lang w:eastAsia="uk-UA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Забезпечення глибокого і всебічного висвітлення громадсько-політичного, економічного, духовного та культурного життя району.  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авторитету посадових осіб, рівня інформованості громадян про діяльність органів місцевого са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0" w:hanging="0"/>
              <w:rPr/>
            </w:pPr>
            <w:r>
              <w:rPr>
                <w:rFonts w:cs="Arial" w:ascii="Arial" w:hAnsi="Arial"/>
              </w:rPr>
              <w:t>Відзначення історичних дат і подій з життя територіальної громади міста, професійних та державних свят;</w:t>
            </w:r>
          </w:p>
          <w:p>
            <w:pPr>
              <w:pStyle w:val="TextBodyIndent"/>
              <w:spacing w:before="0" w:after="120"/>
              <w:ind w:left="50" w:hanging="0"/>
              <w:rPr/>
            </w:pPr>
            <w:r>
              <w:rPr>
                <w:rFonts w:cs="Arial" w:ascii="Arial" w:hAnsi="Arial"/>
                <w:lang w:val="uk-UA"/>
              </w:rPr>
              <w:t>Придбання квітів, вінків.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управління культури міської ради</w:t>
            </w:r>
            <w:r>
              <w:rPr>
                <w:rFonts w:cs="Arial" w:ascii="Arial" w:hAnsi="Arial"/>
                <w:lang w:val="uk-UA"/>
              </w:rPr>
              <w:t>;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конавчий комі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8 1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8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jc w:val="both"/>
              <w:rPr/>
            </w:pPr>
            <w:r>
              <w:rPr>
                <w:rFonts w:cs="Arial" w:ascii="Arial" w:hAnsi="Arial"/>
              </w:rPr>
              <w:t>Премії міського голови та міської ради, одноразові грошові допомоги, грошові винагороди (в тому числі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ідповідно до положень про нагородження та відзна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кадрової роботи і на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8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ширення позитивного досвіду, мотивація професійної діяльності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цінних подару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ab/>
              <w:t>8.  Заходи щодо підтримки жителів Калуша, які беруть (брали) участь в бойових діях в зоні проведення антитерористичної операції в східних регіонах Україн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ання матеріальної допомоги мобілізованим в зв’язку з проведенням АТО, добровільним учасникам антитерористичної операції в східних регіонах України або членам їх сімей (відповідно до затвердженого Поряд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ідтримка учасників антитеро-ристичної  операції в східних регіонах України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  <w:t>9.  Заходи щодо покращення архітектурної привабливості міс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 збереження історичної спадщини</w:t>
            </w:r>
          </w:p>
        </w:tc>
      </w:tr>
      <w:tr>
        <w:trPr>
          <w:trHeight w:val="21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 комплексної схеми розміщення та архітипу тимчасових споруд для провадження підприємницької діяльності на території м.Калуша (КФК 250404 КЕКВ - 224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архітектурної привабливості міста</w:t>
            </w:r>
          </w:p>
        </w:tc>
      </w:tr>
      <w:tr>
        <w:trPr>
          <w:trHeight w:val="9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детального планування територій міста Калу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6 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6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и, пов’язані з пошуком та дослідженням історичної спадщин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ереження історичної спадщини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. Витрати, пов’язані з веденням позовної діяльності в інтересах громади, отримання витягів з державних  реєстрі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Витрати, пов’язані з веденням позовної діяльності в інтересах громади, отримання витягів з державних  реєстр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0 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0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63</w:t>
            </w: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63</w:t>
            </w: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19:00Z</dcterms:created>
  <dc:creator>Admin</dc:creator>
  <dc:description/>
  <cp:keywords/>
  <dc:language>en-US</dc:language>
  <cp:lastModifiedBy>Admin</cp:lastModifiedBy>
  <cp:lastPrinted>2015-10-27T15:50:00Z</cp:lastPrinted>
  <dcterms:modified xsi:type="dcterms:W3CDTF">2015-10-27T14:00:00Z</dcterms:modified>
  <cp:revision>3</cp:revision>
  <dc:subject/>
  <dc:title>Перелік</dc:title>
</cp:coreProperties>
</file>