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1203709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их документацій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 (відновлення) 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их ділянок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громадянам для </w:t>
            </w:r>
            <w:r>
              <w:rPr>
                <w:rFonts w:cs="Arial" w:ascii="Arial" w:hAnsi="Arial"/>
                <w:b/>
                <w:sz w:val="24"/>
                <w:szCs w:val="24"/>
              </w:rPr>
              <w:t>гаражного будівництв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виготовлення технічних документацій із землеустрою щодо </w:t>
      </w:r>
      <w:r>
        <w:rPr>
          <w:rFonts w:cs="Arial" w:ascii="Arial" w:hAnsi="Arial"/>
          <w:bCs/>
          <w:sz w:val="24"/>
          <w:szCs w:val="24"/>
        </w:rPr>
        <w:t xml:space="preserve">встановлення (відновлення) меж земельних ділянок в натурі (на місцевості) </w:t>
      </w:r>
      <w:r>
        <w:rPr>
          <w:rFonts w:cs="Arial" w:ascii="Arial" w:hAnsi="Arial"/>
          <w:sz w:val="24"/>
          <w:szCs w:val="24"/>
        </w:rPr>
        <w:t xml:space="preserve">громадянам  для гаражного будів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до рішення міської ради </w:t>
      </w:r>
    </w:p>
    <w:p>
      <w:pPr>
        <w:pStyle w:val="Normal"/>
        <w:spacing w:lineRule="auto" w:line="240"/>
        <w:ind w:left="708" w:firstLine="5667"/>
        <w:rPr/>
      </w:pP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 30.01.2015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uk-UA"/>
        </w:rPr>
        <w:t xml:space="preserve"> 2899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громадян, яким надається дозвіл на виготовлення технічної документації із землеустрою щодо </w:t>
      </w:r>
      <w:r>
        <w:rPr>
          <w:rFonts w:cs="Arial" w:ascii="Arial" w:hAnsi="Arial"/>
          <w:b/>
          <w:bCs/>
          <w:sz w:val="24"/>
          <w:szCs w:val="24"/>
        </w:rPr>
        <w:t xml:space="preserve">встановлення (відновлення) меж земельної ділянки в натурі (на місцевості) </w:t>
      </w:r>
      <w:r>
        <w:rPr>
          <w:rFonts w:cs="Arial" w:ascii="Arial" w:hAnsi="Arial"/>
          <w:b/>
          <w:sz w:val="24"/>
          <w:szCs w:val="24"/>
        </w:rPr>
        <w:t>для гаражного будівництва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894"/>
        <w:gridCol w:w="3420"/>
        <w:gridCol w:w="1474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 знаходження земельної ділянк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Дацків Зінаїда Григор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Мостиська, У-31,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  <w:t>масив №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3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Демус Богданна Ілл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Сівецька, А-1 д,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  <w:t>масив №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4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Козлова Марія Йосип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Литвина, А-29,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масив №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3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Колодій Олександр Володимир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Фабрична, А-10,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  <w:t>масив №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4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Лялька Любомир Василь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Окружна, З-33,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масив №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2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en-US"/>
              </w:rPr>
            </w:pPr>
            <w:r>
              <w:rPr/>
              <w:t>Перепічка Катерина Михайл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Хіміків, Є-20,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  <w:t>масив №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3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Пукіш Лідія Михайл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Мостиська, Л-14,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  <w:t>масив №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3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Ткачук Микола Теодор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Мостиська, Є-25,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  <w:t>масив №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2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Цяпа Ярослава Васил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Хіміків, Д-23,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  <w:t>масив №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2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Яценюк Микола Михайл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Литвина, А-25,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масив №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24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10:02:00Z</dcterms:modified>
  <cp:revision>4</cp:revision>
  <dc:subject/>
  <dc:title> УКРАЇНА     </dc:title>
</cp:coreProperties>
</file>