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2540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ідмову у внесенні змін в рішення міської ради стосовно гр.Хом’яківської Г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ки Хом’яківської Галини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”, ст.12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ідмовити громадянці Хом’яківській Галин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 у внесенні з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 рішення Калуської міської ради від 18.11.2009 року № 1019 “Про надання дозволу на виготовлення технічної документації”,  а саме в додаток 2 (пункт 26)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16T14:33:00Z</cp:lastPrinted>
  <dcterms:modified xsi:type="dcterms:W3CDTF">2015-03-16T12:38:00Z</dcterms:modified>
  <cp:revision>4</cp:revision>
  <dc:subject/>
  <dc:title> УКРАЇНА     </dc:title>
</cp:coreProperties>
</file>