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9780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  <w:lang w:val="uk-UA"/>
              </w:rPr>
            </w:pPr>
            <w:r>
              <w:rPr/>
              <w:t xml:space="preserve">земельної ділянки </w:t>
            </w:r>
            <w:r>
              <w:rPr>
                <w:b/>
              </w:rPr>
              <w:t>Микитинцю Т. Д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left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Микитинця Тараса Дмитр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ВАТ «Управління виробничо- технологічної комплектації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0333 га, яка знаходиться на вулиці Б. Хмельницького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2. Затвердити Микитинцю Тарасу Дмитровичу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земельної ділянки для обслуговування виробничого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>Микитинцю Тарасу Дмитровичу</w:t>
      </w:r>
      <w:r>
        <w:rPr/>
        <w:t xml:space="preserve"> за рахунок земель вилучених у ВАТ «Управління виробничо- технологічної комплектації» земельну ділянку (кадастровий номер 2610400000:06:008:0034) загальною площею  0,0333 га, яка знаходиться на вул. Б.Хмельницького, 77, для </w:t>
      </w:r>
      <w:r>
        <w:rPr>
          <w:szCs w:val="22"/>
        </w:rPr>
        <w:t>обслуговування виробничого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4. Зобов’язати Микитинця Тараса Дмитр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200"/>
        <w:rPr>
          <w:rFonts w:eastAsia="Calibri;Century Gothic" w:cs="Calibri;Century Gothic"/>
          <w:lang w:val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1:00Z</dcterms:modified>
  <cp:revision>4</cp:revision>
  <dc:subject/>
  <dc:title>УКРАЇНА</dc:title>
</cp:coreProperties>
</file>