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9618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П «ТЕХНОРЕСУР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</w:t>
      </w: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риватному підприємству «ТЕХНОРЕСУРС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23 грн.) в сумі </w:t>
      </w:r>
      <w:r>
        <w:rPr>
          <w:b/>
          <w:lang w:eastAsia="uk-UA"/>
        </w:rPr>
        <w:t xml:space="preserve">208 633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риватному підприємству «ТЕХНОРЕСУР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5:002:0025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448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ірника, 1а, для обслуговування виробничих приміщень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риватне підприємство «ТЕХНОРЕСУР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 w:eastAsia="uk-UA"/>
        </w:rPr>
      </w:pPr>
      <w:r>
        <w:rPr>
          <w:b w:val="false"/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17.09.2015  № 328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 xml:space="preserve">        Секретар міської ради </w:t>
        <w:tab/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 xml:space="preserve">2448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ірника, 1а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04 316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52 158,2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52 158,2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08 633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4:00Z</dcterms:modified>
  <cp:revision>4</cp:revision>
  <dc:subject/>
  <dc:title>УКРАЇНА</dc:title>
</cp:coreProperties>
</file>