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819423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>Про включення в перелік об’єктів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приватизації нерухомого майн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иторіальної громади м.Калуш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(</w:t>
            </w:r>
            <w:r>
              <w:rPr>
                <w:rFonts w:cs="Arial" w:ascii="Arial" w:hAnsi="Arial"/>
                <w:sz w:val="24"/>
                <w:szCs w:val="24"/>
              </w:rPr>
              <w:t>вул.Стуса, 4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"/>
        <w:ind w:firstLine="708"/>
        <w:rPr>
          <w:lang w:val="uk-UA"/>
        </w:rPr>
      </w:pPr>
      <w:r>
        <w:rPr>
          <w:lang w:val="uk-UA"/>
        </w:rPr>
      </w:r>
    </w:p>
    <w:p>
      <w:pPr>
        <w:pStyle w:val="2"/>
        <w:ind w:firstLine="708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ст. 25, 60 Закону України “Про місцеве самоврядування в Україні”, та розглянувши пропозиції голови Фонду комунальної власності територіальної громади м.Калуша Романа Боднарчука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ключити в перелік об’єктів приватизації способом аукціону нежитлові приміщення комунальної власності територіальної громади м.Калуша, площею близько 260 кв.м. що знаходяться за адресою: м.Калуш, вул.Стуса, 4а 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</w:rPr>
        <w:t>Приватизацію об’єктів нерухомого майна, включених в перелік об’єктів приватизації відповідно до п.1 цього рішення, доручити провести Фонду комунальної власності територіальної громади м.Калуша.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 xml:space="preserve">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Heading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9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8T07:06:00Z</dcterms:modified>
  <cp:revision>4</cp:revision>
  <dc:subject/>
  <dc:title>УКРАЇНА</dc:title>
</cp:coreProperties>
</file>