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75240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29.03.2012 № 1069 «Про Порядок розміщення тимчас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уд для провадження підприємницької діяльності у м. Калуші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 до статті 26 Закону України «Про місцеве самоврядування в              Україні» у  зв’язку з кадровими змінами  та враховуючи рекомендації постійної комісії з питань розвитку промисловості і підприємництва, власності та екології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.5 рішення міської ради від 29.03.2012 № 1069 «Про Порядок розміщення тимчасових споруд для провадження підприємницької  діяльності у    м. Калуші», виклавши додаток 5 у новій редакції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ind w:left="4320" w:firstLine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spacing w:lineRule="auto" w:line="240"/>
        <w:ind w:left="4320" w:hanging="6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2.03.</w:t>
      </w:r>
      <w:r>
        <w:rPr>
          <w:rFonts w:cs="Arial" w:ascii="Arial" w:hAnsi="Arial"/>
          <w:sz w:val="24"/>
          <w:szCs w:val="24"/>
        </w:rPr>
        <w:t xml:space="preserve">2015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292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8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Склад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ої  комісії   з  визначення   переможців комерційного конкурсу на право оренди  окремих  конструктивних елементів благоустрою міста для  розміщення  пересувних тимчасових споруд для провадження підприємницької діяльності  у    м. Калуші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90"/>
      </w:tblGrid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йчук Іго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ший заступник міського голови, голова конкурсної комісії</w:t>
            </w:r>
          </w:p>
        </w:tc>
      </w:tr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йда  Руслана Богданівна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тупник міського голови, заступник голови конкурсної комісії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ind w:hanging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нєвич Ольга Василівна</w:t>
              <w:tab/>
              <w:t xml:space="preserve">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розвитку підприємництва управління економічного розвитку міста міської ради, секретар конкурсної   комісії</w:t>
            </w:r>
          </w:p>
        </w:tc>
      </w:tr>
      <w:tr>
        <w:trPr/>
        <w:tc>
          <w:tcPr>
            <w:tcW w:w="96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и конкурсної комісії: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кало Марія Василівна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відділу організації  державного санітарно-епідеміологіч</w:t>
              <w:softHyphen/>
              <w:t>ного нагляду Калуського районного управління Держсанепідслужби  в Івано – Франківській області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нага Володими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 Фонду комунальної власності територіальної громади м.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ик Роман Володимирович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у справах архітектури та місто –будівного кадастру міської ради, головний архітектор міста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ик Олег Богд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унов Юрій  Ів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оловський Юрій Володимирович</w:t>
              <w:tab/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іння економічного розвитку міста   міської ради, депутат міської ради 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/>
        <w:t>Секретар міської ради                                               Олександр 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8:01:00Z</dcterms:modified>
  <cp:revision>4</cp:revision>
  <dc:subject/>
  <dc:title> УКРАЇНА     </dc:title>
</cp:coreProperties>
</file>