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409774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утворення постійних комісій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ої ради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.47 Закону України “Про місцеве самоврядування в Україні”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ити постійні комісії міської рад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законності, депутатської діяльності та антикорупційної політи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гуманітарної робо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соціально-економічного розвитку, бюджету та інвестиційної політи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 власності, житлово-комунального господарства та екології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 будівництва та  землеустрою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Ігор Матвій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33:00Z</dcterms:created>
  <dc:creator>User</dc:creator>
  <dc:description/>
  <cp:keywords/>
  <dc:language>en-US</dc:language>
  <cp:lastModifiedBy>Admin</cp:lastModifiedBy>
  <cp:lastPrinted>2015-12-07T09:10:00Z</cp:lastPrinted>
  <dcterms:modified xsi:type="dcterms:W3CDTF">2015-12-07T07:10:00Z</dcterms:modified>
  <cp:revision>5</cp:revision>
  <dc:subject/>
  <dc:title>УКРАЇНА     </dc:title>
</cp:coreProperties>
</file>