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6654654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6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проекту землеустрою щодо відведення земельних ділянок в натурі (на місцевості) та надання земельних ділянок у власність громадянам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Arial" w:ascii="Arial" w:hAnsi="Arial"/>
                <w:b/>
                <w:lang w:val="uk-UA"/>
              </w:rPr>
              <w:t>для ведення садівницт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Розглянувши заяви громадян та проекти землеустрою щодо відведення земельних ділянок в натурі (на місцевості), керуючись ст. 26 Закону України «Про місцеве самоврядування в Україні» та  ст.ст. 12, 35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ька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проекти землеустрою щодо відведення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uk-UA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ведення са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 15.10. 2015   № 3363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у власність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для ведення садівництва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2700"/>
        <w:gridCol w:w="3060"/>
        <w:gridCol w:w="1440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асилишин Наталія Михайлі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Конструктор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, 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3:005:0064</w:t>
            </w:r>
            <w:bookmarkStart w:id="0" w:name="_GoBack"/>
            <w:bookmarkEnd w:id="0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57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44:00Z</dcterms:modified>
  <cp:revision>4</cp:revision>
  <dc:subject/>
  <dc:title>УКРАЇНА</dc:title>
</cp:coreProperties>
</file>