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  <w:lang w:val="uk-UA"/>
        </w:rPr>
      </w:pPr>
      <w:r>
        <w:rPr>
          <w:lang w:val="uk-UA"/>
        </w:rPr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1345443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від   12.03.2015     № 2933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м.Калуш</w:t>
      </w:r>
      <w:r>
        <w:rPr/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міську Програму соціальної підтримки та реабілітації  інвалідів зору  на 2015-2019 роки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lang w:val="uk-UA"/>
              </w:rPr>
              <w:t xml:space="preserve">(п’ятдесят  п’ята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Відповідно до Законів України «Про основи соціальної захищеності інвалідів в Україні», «Про реабілітацію інвалідів в Україні», Національного плану дій з реалізації Конвенції про права інвалідів на період до 2020 року, затвердженого постановою Кабінету Міністрів України від 01 серпня 2012 року № 706, постанови Кабінету Міністрів України від 29 липня 2009 року № 784 «Про затвердження плану заходів щодо створення безперешкодного життєвого середовища для осіб з обмеженими фізичними можливостями та інших мобільних груп населення на 2009 - 2015 роки «Безбар’єрна Україна», на виконання п.4 протоколу наради Івано-Франківської обласної державної адміністрації від 18 грудня 2014р. щодо вирішення проблемних питань осіб з інвалідністю та з метою поліпшення соціального захисту інвалідів зору , 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 Затвердити міську Програму соціальної підтримки та реабілітації інвалідів зору на 2015-2019 роки, що додається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Виконавцям Програми забезпечити виконання усіх необхідних заходів, передбачених міською Програмою соціальної підтримки та реабілітації інвалідів зору на 2015 – 2019 рок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Координацію роботи та узагальнення інформації щодо виконання рішення покласти на управління соціального захисту населення міської ради (Л.Федоришин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4. Контроль за виконанням даного рішення покласти на заступника міського голови з питань діяльності виконавчих органів міської ради Оксану Табачук.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 xml:space="preserve"> Олександр Челядин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ЗАТВЕРДЖЕНО</w:t>
      </w:r>
    </w:p>
    <w:p>
      <w:pPr>
        <w:pStyle w:val="Normal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ішенням  міської  ради</w:t>
      </w:r>
    </w:p>
    <w:p>
      <w:pPr>
        <w:pStyle w:val="Normal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12.03.2015   № 2933</w:t>
      </w:r>
    </w:p>
    <w:p>
      <w:pPr>
        <w:pStyle w:val="Normal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</w:p>
    <w:p>
      <w:pPr>
        <w:pStyle w:val="Normal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20"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u w:val="single"/>
          <w:lang w:val="uk-UA"/>
        </w:rPr>
        <w:t>Міська Програма соціальної підтримки та реабілітації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u w:val="single"/>
          <w:lang w:val="uk-UA"/>
        </w:rPr>
        <w:t>інвалідів  зору на 2015-2019 роки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  <w:lang w:val="uk-UA"/>
        </w:rPr>
        <w:t>(</w:t>
      </w:r>
      <w:r>
        <w:rPr>
          <w:rFonts w:cs="Arial" w:ascii="Arial" w:hAnsi="Arial"/>
          <w:lang w:val="uk-UA"/>
        </w:rPr>
        <w:t>назва Програми)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4"/>
          <w:szCs w:val="24"/>
          <w:lang w:val="uk-UA"/>
        </w:rPr>
        <w:t>Замовник  Програми</w:t>
        <w:tab/>
        <w:tab/>
        <w:tab/>
        <w:tab/>
        <w:t xml:space="preserve">    </w:t>
      </w:r>
      <w:r>
        <w:rPr>
          <w:rFonts w:cs="Arial" w:ascii="Arial" w:hAnsi="Arial"/>
          <w:sz w:val="28"/>
          <w:szCs w:val="28"/>
          <w:u w:val="single"/>
          <w:lang w:val="uk-UA"/>
        </w:rPr>
        <w:t>Л.Федоришин</w:t>
      </w:r>
      <w:r>
        <w:rPr>
          <w:rFonts w:cs="Arial" w:ascii="Arial" w:hAnsi="Arial"/>
          <w:sz w:val="24"/>
          <w:szCs w:val="24"/>
          <w:lang w:val="uk-UA"/>
        </w:rPr>
        <w:tab/>
        <w:tab/>
        <w:t>______</w:t>
      </w:r>
    </w:p>
    <w:p>
      <w:pPr>
        <w:pStyle w:val="Normal"/>
        <w:ind w:left="4249" w:firstLine="707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(П.І.Б.)</w:t>
        <w:tab/>
        <w:tab/>
        <w:tab/>
        <w:t>(підпис)</w:t>
      </w:r>
    </w:p>
    <w:p>
      <w:pPr>
        <w:pStyle w:val="Normal"/>
        <w:ind w:left="709" w:hanging="709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4"/>
          <w:szCs w:val="24"/>
          <w:lang w:val="uk-UA"/>
        </w:rPr>
        <w:t>Керівник  Програми</w:t>
        <w:tab/>
        <w:tab/>
        <w:tab/>
        <w:tab/>
        <w:t xml:space="preserve">      </w:t>
      </w:r>
      <w:r>
        <w:rPr>
          <w:rFonts w:cs="Arial" w:ascii="Arial" w:hAnsi="Arial"/>
          <w:sz w:val="28"/>
          <w:szCs w:val="28"/>
          <w:u w:val="single"/>
          <w:lang w:val="uk-UA"/>
        </w:rPr>
        <w:t>О.Табачук</w:t>
      </w:r>
      <w:r>
        <w:rPr>
          <w:rFonts w:cs="Arial" w:ascii="Arial" w:hAnsi="Arial"/>
          <w:sz w:val="24"/>
          <w:szCs w:val="24"/>
          <w:lang w:val="uk-UA"/>
        </w:rPr>
        <w:tab/>
        <w:tab/>
        <w:t>______</w:t>
      </w:r>
    </w:p>
    <w:p>
      <w:pPr>
        <w:pStyle w:val="Normal"/>
        <w:ind w:left="4249" w:firstLine="707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>(П.І.Б.)</w:t>
        <w:tab/>
        <w:tab/>
        <w:tab/>
        <w:t>(підпис)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tabs>
          <w:tab w:val="clear" w:pos="708"/>
          <w:tab w:val="left" w:pos="5760" w:leader="none"/>
        </w:tabs>
        <w:ind w:left="576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tabs>
          <w:tab w:val="clear" w:pos="708"/>
          <w:tab w:val="left" w:pos="5760" w:leader="none"/>
        </w:tabs>
        <w:ind w:left="5760" w:hanging="0"/>
        <w:rPr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Паспорт Програми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8"/>
          <w:szCs w:val="28"/>
          <w:u w:val="single"/>
          <w:lang w:val="uk-UA"/>
        </w:rPr>
      </w:pPr>
      <w:r>
        <w:rPr>
          <w:rFonts w:cs="Arial" w:ascii="Arial" w:hAnsi="Arial"/>
          <w:color w:val="000000"/>
          <w:sz w:val="28"/>
          <w:szCs w:val="28"/>
          <w:u w:val="single"/>
          <w:lang w:val="uk-UA"/>
        </w:rPr>
        <w:t>Міська Програма соціальної підтримки інвалідів  зору</w:t>
      </w:r>
    </w:p>
    <w:p>
      <w:pPr>
        <w:pStyle w:val="Normal"/>
        <w:shd w:fill="FFFFFF" w:val="clear"/>
        <w:jc w:val="center"/>
        <w:rPr>
          <w:rFonts w:ascii="Arial" w:hAnsi="Arial" w:cs="Arial"/>
          <w:sz w:val="28"/>
          <w:szCs w:val="28"/>
          <w:u w:val="single"/>
          <w:lang w:val="uk-UA"/>
        </w:rPr>
      </w:pPr>
      <w:r>
        <w:rPr>
          <w:rFonts w:cs="Arial" w:ascii="Arial" w:hAnsi="Arial"/>
          <w:color w:val="000000"/>
          <w:sz w:val="28"/>
          <w:szCs w:val="28"/>
          <w:u w:val="single"/>
          <w:lang w:val="uk-UA"/>
        </w:rPr>
        <w:t>на 2015-2019 роки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(назва програми)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1. Ініціатор розроблення програми (замовник) </w:t>
      </w: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Управління  соціального захисту населення Калуської міської ради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2. Розробник програми  </w:t>
      </w: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Управління соціального захисту населення Калуської міської ради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3. Співрозробники програми________________________________________________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4. Відповідальний виконавець програми 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>Управління  соціального захисту населення Калуської міської ради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>5. Учасники програми</w:t>
      </w:r>
      <w:r>
        <w:rPr>
          <w:rFonts w:cs="Arial" w:ascii="Arial" w:hAnsi="Arial"/>
          <w:color w:val="000000"/>
          <w:lang w:val="uk-UA"/>
        </w:rPr>
        <w:t xml:space="preserve">: </w:t>
      </w:r>
      <w:r>
        <w:rPr>
          <w:rFonts w:cs="Arial" w:ascii="Arial" w:hAnsi="Arial"/>
          <w:b/>
          <w:color w:val="000000"/>
          <w:u w:val="single"/>
          <w:lang w:val="uk-UA"/>
        </w:rPr>
        <w:t>Управління  соціального захисту населення, фінансове управління,управління економічного розвитку,  управління культури,  національностей і релігій,   управління житлово-комунального господарства, територіальний центр соціального обслуговування м.Калуша,  Калуська територіальна первинна організація УТОС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6. Термін реалізації програми           </w:t>
      </w: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2015-2019 роки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6.1. Етапи фінансування програми (для довгострокових програм)   </w:t>
      </w: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2015-2019 роки: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І етап  -   2015 рік;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ІІ етап -   2016 рік;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ІІІ етап - 2017 рік;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ІV етап - 2018 рік;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V етап – 2019  рік.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7. Обсяги фінансування програми (тис.грн)   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>Закладено у  Програмі соціального захисту населення, яка приймається щороку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z w:val="24"/>
          <w:szCs w:val="24"/>
          <w:u w:val="single"/>
          <w:lang w:val="uk-UA"/>
        </w:rPr>
      </w:pP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6095"/>
      </w:tblGrid>
      <w:tr>
        <w:trPr>
          <w:trHeight w:val="374" w:hRule="atLeast"/>
        </w:trPr>
        <w:tc>
          <w:tcPr>
            <w:tcW w:w="935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15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8. Очікувані результати виконання програми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Реалізація Програми буде сприяти поліпшенню соціального захисту, охорони здоров’я та реабілітації людей з вадами зору, створенню безперешкодного доступу до об’єктів соціальної інфраструктури та поліпшенню транспортного обслуговування інвалідів зору, проведенню просвітницької роботи та забезпеченню участі інвалідів зору у культурному житті суспільства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 xml:space="preserve">9. Термін проведення звітності                               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  <w:lang w:val="uk-UA"/>
              </w:rPr>
              <w:t>щорічно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205" w:hRule="atLeast"/>
        </w:trPr>
        <w:tc>
          <w:tcPr>
            <w:tcW w:w="3261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Замовник програми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Керівник програми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  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u w:val="single"/>
                <w:lang w:val="uk-UA"/>
              </w:rPr>
              <w:t>Л.Федоришин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ab/>
              <w:t xml:space="preserve">                _____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                                       </w:t>
            </w:r>
            <w:r>
              <w:rPr>
                <w:rFonts w:cs="Arial" w:ascii="Arial" w:hAnsi="Arial"/>
                <w:bCs/>
                <w:color w:val="000000"/>
                <w:lang w:val="uk-UA"/>
              </w:rPr>
              <w:t>(П.І.Б.)                            (підпис)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                  </w:t>
            </w:r>
            <w:r>
              <w:rPr>
                <w:rFonts w:cs="Arial" w:ascii="Arial" w:hAnsi="Arial"/>
                <w:sz w:val="28"/>
                <w:szCs w:val="28"/>
                <w:u w:val="single"/>
                <w:lang w:val="uk-UA"/>
              </w:rPr>
              <w:t>О.Табачук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ab/>
              <w:t xml:space="preserve">  _____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uk-UA"/>
              </w:rPr>
              <w:t xml:space="preserve">                                               </w:t>
            </w:r>
            <w:r>
              <w:rPr>
                <w:rFonts w:cs="Arial" w:ascii="Arial" w:hAnsi="Arial"/>
                <w:bCs/>
                <w:color w:val="000000"/>
                <w:lang w:val="uk-UA"/>
              </w:rPr>
              <w:t>(П.І.Б.)                       (підпис)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8"/>
          <w:szCs w:val="24"/>
          <w:lang w:val="uk-UA"/>
        </w:rPr>
      </w:pPr>
      <w:r>
        <w:rPr>
          <w:rFonts w:cs="Arial" w:ascii="Arial" w:hAnsi="Arial"/>
          <w:b/>
          <w:i/>
          <w:sz w:val="28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b/>
          <w:i/>
          <w:sz w:val="24"/>
          <w:szCs w:val="24"/>
          <w:lang w:val="uk-UA"/>
        </w:rPr>
        <w:t>Обгрунтування доцільності розроблення міської Програми соціальної підтримки та реабілітації інвалідів зору на 2015-2019 рок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У місті Калуші станом на 01 січня 2015 року проживають 142 інваліди зору, з них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інваліди І групи – 75 осіб;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інваліди ІІ групи – 48 осіб;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інваліди ІІІ групи - 3 особи;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діти –інваліди по зору  - 16 осіб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 xml:space="preserve">Міська Програма соціальної підтримки та реабілітації інвалідів зору (далі – Програма) передбачає заходи, спрямовані на поліпшення соціального захисту, охорони здоров’я, реабілітації людей з вадами зору, їх соціального та медичного обслуговування, безперешкодного доступу інвалідів зору до об’єктів соціальної інфраструктури, а також доступу до інформації та культурного життя суспільства. </w:t>
      </w:r>
    </w:p>
    <w:p>
      <w:pPr>
        <w:pStyle w:val="Normal"/>
        <w:ind w:left="-142" w:hanging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sz w:val="24"/>
          <w:szCs w:val="24"/>
          <w:lang w:val="uk-UA"/>
        </w:rPr>
        <w:t>У ході реалізації міської Програми соціальної підтримки та реабілітації інвалідів зору на 2010-2014 роки впродовж терміну дії програми за рахунок коштів міського бюджету надавалися пільги 50- відсоткова знижка на оплату за надані житлово-комунальні послуги інвалідам зору І групи та 40-відсоткова знижка – інвалідам ІІ групи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Інваліди І групи зору та особи, які їх супроводжували, користувалися правом безкоштовного проїзду на міських та приміських автобусних маршрутах загального користування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Калуській  територіальній  первинній  організація УТОС  надавалася  фінансова підтримка для здійснення статутної діяльності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Впродовж 2010-2014 років  з міського бюджету виділялися одноразові грошові допомоги   інвалідам зору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Реалізація заходів міської Програми соціальної підтримки та реабілітації інвалідів зору на 2015-2019 роки сприятиме активній діяльності громадської організації інвалідів зору, їх співпраці з органами місцевого самоврядування, поліпшенню соціального захисту, реабілітації та інтеграції в суспільство людей з вадами зору.</w:t>
      </w:r>
    </w:p>
    <w:p>
      <w:pPr>
        <w:pStyle w:val="Normal"/>
        <w:ind w:left="-709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Мета та основні завдання Програми</w:t>
      </w:r>
    </w:p>
    <w:p>
      <w:pPr>
        <w:pStyle w:val="Normal"/>
        <w:ind w:left="-142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Програму розроблено з метою поліпшення соціального захисту, охорони здоров’я, реабілітації людей з вадами зору, їх соціального та медичного обслуговування, безперешкодного доступу інвалідів зору до об’єктів соціальної інфраструктури,а також доступу до інформації та культурного життя суспільства.                               </w:t>
      </w:r>
    </w:p>
    <w:p>
      <w:pPr>
        <w:pStyle w:val="Normal"/>
        <w:ind w:left="-709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</w:t>
      </w:r>
      <w:r>
        <w:rPr>
          <w:rFonts w:cs="Arial" w:ascii="Arial" w:hAnsi="Arial"/>
          <w:sz w:val="24"/>
          <w:szCs w:val="24"/>
          <w:lang w:val="uk-UA"/>
        </w:rPr>
        <w:t>Основними завданнями Програми є:</w:t>
      </w:r>
    </w:p>
    <w:p>
      <w:pPr>
        <w:pStyle w:val="Normal"/>
        <w:ind w:left="-709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1.Поліпшення соціального захисту, охорони здоров’я та реабілітації людей з вадами зору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2.Створення безперешкодного доступу до об’єктів соціальної інфраструктури та поліпшення транспортного обслуговування інвалідів зору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3.Проведення просвітницької роботи  та забезпечення участі інвалідів зору у культурному житті суспільства.</w:t>
      </w:r>
    </w:p>
    <w:p>
      <w:pPr>
        <w:pStyle w:val="Normal"/>
        <w:ind w:left="-709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Фінансове забезпечення виконання Програми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Фінансування Програми здійснюватиметься в межах видатків, передбачених в міському бюджеті, а також з інших джерел, не заборонених чинним законодавством України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Видатки на виконання заходів Програми щороку передбачатимуться при формуванні показників міського бюджету, виходячи з їх реальних можливостей, та відповідно у міській Програмі соціального захисту на відповідний рік.</w:t>
      </w:r>
    </w:p>
    <w:p>
      <w:pPr>
        <w:pStyle w:val="Normal"/>
        <w:ind w:left="-709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Очікуванні результати виконання Програми</w:t>
      </w:r>
    </w:p>
    <w:p>
      <w:pPr>
        <w:pStyle w:val="Normal"/>
        <w:ind w:left="-709" w:hanging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</w:t>
      </w:r>
      <w:r>
        <w:rPr>
          <w:rFonts w:cs="Arial" w:ascii="Arial" w:hAnsi="Arial"/>
          <w:sz w:val="24"/>
          <w:szCs w:val="24"/>
          <w:lang w:val="uk-UA"/>
        </w:rPr>
        <w:t>Реалізація Програми сприятиме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ліпшенню соціального захисту, охорони здоров’я та реабілітації людей з вадами зору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творенню безперешкодного доступу до об’єктів соціальної інфраструктури та поліпшенню транспортного обслуговування інвалідів зору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оведення просвітницької роботи та забезпеченню участі інвалідів зору у культурному житті суспільства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 xml:space="preserve">Перелік </w:t>
      </w:r>
    </w:p>
    <w:p>
      <w:pPr>
        <w:pStyle w:val="Normal"/>
        <w:spacing w:lineRule="auto" w:line="240"/>
        <w:jc w:val="center"/>
        <w:rPr>
          <w:rFonts w:ascii="Arial" w:hAnsi="Arial" w:cs="Arial"/>
          <w:spacing w:val="20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 xml:space="preserve">заходів, обсяги та джерела фінансування Програми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Назва замовника:</w:t>
      </w:r>
      <w:r>
        <w:rPr>
          <w:rFonts w:cs="Arial" w:ascii="Arial" w:hAnsi="Arial"/>
          <w:lang w:val="uk-UA"/>
        </w:rPr>
        <w:t xml:space="preserve">       </w:t>
      </w:r>
      <w:r>
        <w:rPr>
          <w:rFonts w:cs="Arial" w:ascii="Arial" w:hAnsi="Arial"/>
          <w:b/>
          <w:sz w:val="24"/>
          <w:szCs w:val="24"/>
          <w:u w:val="single"/>
          <w:lang w:val="uk-UA"/>
        </w:rPr>
        <w:t xml:space="preserve">Управління соціального захисту населення   </w:t>
      </w:r>
    </w:p>
    <w:p>
      <w:pPr>
        <w:pStyle w:val="Normal"/>
        <w:spacing w:lineRule="auto" w:line="240"/>
        <w:ind w:left="2832" w:firstLine="708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eastAsia="Arial" w:cs="Arial" w:ascii="Arial" w:hAnsi="Arial"/>
          <w:b/>
          <w:sz w:val="24"/>
          <w:szCs w:val="24"/>
          <w:u w:val="single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  <w:lang w:val="uk-UA"/>
        </w:rPr>
        <w:t>Калуської міської ради</w:t>
      </w:r>
    </w:p>
    <w:tbl>
      <w:tblPr>
        <w:tblW w:w="1060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8"/>
        <w:gridCol w:w="283"/>
        <w:gridCol w:w="992"/>
        <w:gridCol w:w="710"/>
        <w:gridCol w:w="992"/>
        <w:gridCol w:w="710"/>
        <w:gridCol w:w="709"/>
        <w:gridCol w:w="1418"/>
        <w:gridCol w:w="72"/>
        <w:gridCol w:w="921"/>
        <w:gridCol w:w="709"/>
        <w:gridCol w:w="1250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Найменування заходу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Виконавець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Термін виконання</w:t>
            </w:r>
          </w:p>
        </w:tc>
        <w:tc>
          <w:tcPr>
            <w:tcW w:w="4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Орієнтовані обсяги фінансування, тис.грн.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Очік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вані рез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ль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ро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в т.ч. за джерелами фінансування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міський бюдже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обласн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інші джерела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6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I. Соціальний захист, охорона здоров’я та реабілітація людей з вадами зору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Надання пільг інвалідам по зору:1 групи – на 50%, інвалідам 2 групи – на 40% зменшення оплати за наданні житлово-комунальні послуги, електроенергії, газ,телефон.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Фінансове управління міської ради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правління  соціального захисту населення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Закладається  у міській програмі соціального захисту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м. Калуша на відповідний рік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Поліпшення матеріально-побутових умов проживання інвалідів зору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адання громадським організаціям    інвалідів зору в оренду приміщень на пільгових умовах для виконання статутних завдань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Фонд комунальної власності територіаль  ної громади м.Калуш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правління економічного розвитку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творення умов для активної діяльності громадської організації інвалідів та розвитку громадського суспільств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Безоплатне забезпечення інвалідів зору І і ІІ груп засобами реабілітації за рахунок коштів державного бюджету: 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алицями тактильними,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иктофонами, магнітофонами, мовними годинникам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правління  соціального захисту населення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безпечення надання інвалідів зору медичної допомоги, створення умов для їх інтеграції у суспільство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Забезпечення інвалідів зору санаторно-курортними путівками отриманими через  департамент соціальної політики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правління  соціального захисту населення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235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   </w:t>
            </w:r>
            <w:r>
              <w:rPr>
                <w:rFonts w:cs="Arial" w:ascii="Arial" w:hAnsi="Arial"/>
                <w:lang w:val="uk-UA"/>
              </w:rPr>
              <w:t>Поліпшення</w:t>
            </w:r>
          </w:p>
          <w:p>
            <w:pPr>
              <w:pStyle w:val="Normal"/>
              <w:ind w:left="-14" w:hanging="235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   </w:t>
            </w:r>
            <w:r>
              <w:rPr>
                <w:rFonts w:cs="Arial" w:ascii="Arial" w:hAnsi="Arial"/>
                <w:lang w:val="uk-UA"/>
              </w:rPr>
              <w:t>санаторно -</w:t>
            </w:r>
          </w:p>
          <w:p>
            <w:pPr>
              <w:pStyle w:val="Normal"/>
              <w:spacing w:before="0" w:after="200"/>
              <w:ind w:left="-14" w:hanging="235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    </w:t>
            </w:r>
            <w:r>
              <w:rPr>
                <w:rFonts w:cs="Arial" w:ascii="Arial" w:hAnsi="Arial"/>
                <w:lang w:val="uk-UA"/>
              </w:rPr>
              <w:t>курортного лікування інвалідів зору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" w:hanging="235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 xml:space="preserve">ІІ. Безперешкодний доступ та транспортне обслуговування інвалідів зору </w:t>
            </w:r>
          </w:p>
        </w:tc>
      </w:tr>
      <w:tr>
        <w:trPr>
          <w:trHeight w:val="4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За пропозицією громадської організації  інвалідів зору проведення спеціальних рейдів автоінспекторів щодо дотримання водіями правил дорожнього руху 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алуський МВ УМВС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алуська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територіальна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ервинна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організація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УТОС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дійснення контролю за реалізацією права інвалідів зору на безперешкодний доступ до об’єктів соціальної інфраструктур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" w:firstLine="2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адання послуг із супроводу інвалідів І групи зору до об’єктів соціальної інфраструктур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7" w:right="-109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алуська територіальна первинна організація УТОС територіальний центр соціального обслуговування м.Калу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оліпшення соціального обслуговування інвалідів зору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3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Встановлення звукових орієнтирів при вході в установи, заклади торгівлі і культури, автостанції, залізничні вокзали і т.д. за рахунок підприємств, установ, організацій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Підприємства,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установи та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організації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міста,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омітет доступност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алуської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Створення безперешкодного доступу інвалідів зору до об’єктів громадського призначенн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</w:tc>
        <w:tc>
          <w:tcPr>
            <w:tcW w:w="10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28" w:hanging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ІІІ Просвітницька робота та участь інвалідів зору в культурному житті суспільств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Забезпечення прийому у місті творчого колективу незрячих інвалідів естрадно-фольклорного гурту «Горицвіт»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правління культури, національностей і релігій міської ради,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фінансове управління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іської ради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творення умов для розвитку творчих здібностей людей з вадами зору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адання одноразових грошових допомог до Міжнародного дня білої тростини за зверненням Калуської територіальної первинної організації УТОС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алуська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територіальна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ервинна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організація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ТОС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правління соціального захисту населення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Закладається  у міській програмі соціального захисту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м. Калуша на відповідний рік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окращення якості життя осіб з вадами зору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left="709" w:hanging="709"/>
        <w:rPr/>
      </w:pPr>
      <w:r>
        <w:rPr>
          <w:rFonts w:cs="Arial" w:ascii="Arial" w:hAnsi="Arial"/>
          <w:lang w:val="uk-UA"/>
        </w:rPr>
        <w:t>Замовник  Програми</w:t>
        <w:tab/>
        <w:tab/>
        <w:tab/>
        <w:tab/>
      </w:r>
      <w:r>
        <w:rPr>
          <w:rFonts w:cs="Arial" w:ascii="Arial" w:hAnsi="Arial"/>
          <w:u w:val="single"/>
          <w:lang w:val="uk-UA"/>
        </w:rPr>
        <w:t>Л.Федоришин</w:t>
      </w:r>
      <w:r>
        <w:rPr>
          <w:rFonts w:cs="Arial" w:ascii="Arial" w:hAnsi="Arial"/>
          <w:lang w:val="uk-UA"/>
        </w:rPr>
        <w:t>_</w:t>
        <w:tab/>
        <w:tab/>
        <w:t>_______</w:t>
      </w:r>
    </w:p>
    <w:p>
      <w:pPr>
        <w:pStyle w:val="Normal"/>
        <w:spacing w:lineRule="auto" w:line="240"/>
        <w:ind w:left="4249" w:firstLine="707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(П.І.Б.)</w:t>
        <w:tab/>
        <w:tab/>
        <w:tab/>
        <w:t>(підпис)</w:t>
      </w:r>
    </w:p>
    <w:p>
      <w:pPr>
        <w:pStyle w:val="Normal"/>
        <w:spacing w:lineRule="auto" w:line="240"/>
        <w:ind w:left="709" w:hanging="709"/>
        <w:rPr/>
      </w:pPr>
      <w:r>
        <w:rPr>
          <w:rFonts w:cs="Arial" w:ascii="Arial" w:hAnsi="Arial"/>
          <w:lang w:val="uk-UA"/>
        </w:rPr>
        <w:t>Керівник  Програми</w:t>
        <w:tab/>
        <w:tab/>
        <w:tab/>
        <w:t xml:space="preserve">  </w:t>
        <w:tab/>
      </w:r>
      <w:r>
        <w:rPr>
          <w:rFonts w:cs="Arial" w:ascii="Arial" w:hAnsi="Arial"/>
          <w:u w:val="single"/>
          <w:lang w:val="uk-UA"/>
        </w:rPr>
        <w:t>О.Табачук</w:t>
      </w:r>
      <w:r>
        <w:rPr>
          <w:rFonts w:cs="Arial" w:ascii="Arial" w:hAnsi="Arial"/>
          <w:lang w:val="uk-UA"/>
        </w:rPr>
        <w:tab/>
        <w:tab/>
        <w:tab/>
        <w:t>_______</w:t>
      </w:r>
    </w:p>
    <w:p>
      <w:pPr>
        <w:pStyle w:val="Normal"/>
        <w:spacing w:lineRule="auto" w:line="240" w:before="0" w:after="200"/>
        <w:ind w:left="4249" w:firstLine="707"/>
        <w:rPr>
          <w:lang w:val="uk-UA"/>
        </w:rPr>
      </w:pPr>
      <w:r>
        <w:rPr>
          <w:rFonts w:eastAsia="Calibri;Arial" w:cs="Calibri;Arial"/>
          <w:lang w:val="uk-UA"/>
        </w:rPr>
        <w:t xml:space="preserve">   </w:t>
      </w:r>
      <w:r>
        <w:rPr>
          <w:lang w:val="uk-UA"/>
        </w:rPr>
        <w:t>(П.І.Б.)</w:t>
        <w:tab/>
        <w:tab/>
        <w:tab/>
        <w:t>(підпис)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ind w:left="2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6:00Z</dcterms:created>
  <dc:creator>User</dc:creator>
  <dc:description/>
  <cp:keywords/>
  <dc:language>en-US</dc:language>
  <cp:lastModifiedBy>Admin</cp:lastModifiedBy>
  <cp:lastPrinted>2015-03-19T14:12:00Z</cp:lastPrinted>
  <dcterms:modified xsi:type="dcterms:W3CDTF">2015-03-19T12:13:00Z</dcterms:modified>
  <cp:revision>6</cp:revision>
  <dc:subject/>
  <dc:title> УКРАЇНА     </dc:title>
</cp:coreProperties>
</file>