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87027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исвоєння  Калуські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Arial" w:ascii="Arial" w:hAnsi="Arial"/>
              </w:rPr>
              <w:t>гімназії імені Дмитра Бахматю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240"/>
        <w:ind w:left="5" w:firstLine="696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Розглянувши звернення Калуської гімназії про присвоєння закладові імені Дмитра Бахматюка, </w:t>
      </w:r>
      <w:r>
        <w:rPr>
          <w:rStyle w:val="5yl5"/>
          <w:rFonts w:cs="Arial" w:ascii="Arial" w:hAnsi="Arial"/>
          <w:sz w:val="24"/>
          <w:szCs w:val="24"/>
          <w:lang w:val="uk-UA"/>
        </w:rPr>
        <w:t xml:space="preserve">результати консультації з громадськістю, 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відповідно до Законів України «Про присвоєння юридичним особам та об»єктам права власності імені (псевдонімів) фізичних осіб, ювілейних та святкових дат, назв і дат історичних подій», «Про місцеве самоврядування в Україні», враховуючи рекомендації постійних комісій міської ради з питань гуманітарної роботи, соціального захисту населення та молодіжної політики, з питань депутатської діяльності, етики, законності, правопорядку і захисту прав громадян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Присвоїти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ГІМНАЗІЇ КАЛУСЬКОЇ МІСЬКОЇ РАДИ ІВАНО-ФРАНКІВСЬКОЇ ОБЛАСТІ ім’я Дмитра Бахматюка. 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Змінити назву</w:t>
      </w:r>
      <w:r>
        <w:rPr>
          <w:rFonts w:cs="Arial" w:ascii="Arial" w:hAnsi="Arial"/>
          <w:sz w:val="24"/>
          <w:szCs w:val="24"/>
          <w:lang w:val="uk-UA"/>
        </w:rPr>
        <w:t xml:space="preserve"> «КАЛУСЬКА ГІМНАЗІЯ КАЛУСЬКОЇ МІСЬКОЇ РАДИ ІВАНО-ФРАНКІВСЬКОЇ ОБЛАСТІ» на «КАЛУСЬКА ГІМНАЗІЯ ІМЕНІ ДМИТРА БАХМАТЮКА  КАЛУСЬКОЇ МІСЬКОЇ РАДИ ІВАНО-ФРАНКІВСЬКОЇ ОБЛАСТІ».</w:t>
      </w:r>
    </w:p>
    <w:p>
      <w:pPr>
        <w:pStyle w:val="Style14"/>
        <w:spacing w:lineRule="auto" w:line="240" w:before="0" w:after="120"/>
        <w:ind w:left="1" w:firstLine="71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Затвердити нову редакцію Статуту</w:t>
      </w:r>
      <w:r>
        <w:rPr>
          <w:rFonts w:cs="Arial" w:ascii="Arial" w:hAnsi="Arial"/>
          <w:sz w:val="24"/>
          <w:szCs w:val="24"/>
          <w:lang w:val="uk-UA"/>
        </w:rPr>
        <w:t xml:space="preserve"> КАЛУСЬКОЇ ГІМНАЗІЇ ІМЕНІ ДМИТРА БАХМАТЮКА КАЛУСЬКОЇ МІСЬКОЇ РАДИ ІВАНО-ФРАНКІВСЬКОЇ ОБЛАСТІ (додається)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Директору навчального закладу (Табачук О.Т.) провести державну реєстрацію статуту КАЛУСЬКОЇ ГІМНАЗІЇ ІМЕНІ ДМИТРА БАХМАТЮКА КАЛУСЬКОЇ МІСЬКОЇ РАДИ ІВАНО-ФРАНКІВСЬКОЇ ОБЛАСТІ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4. Вважати такою, що втратила чинність редакцію Статуту КАЛУСЬКОЇ ГІМНАЗІЇ КАЛУСЬКОЇ МІСЬКОЇ РАДИ ІВАНО-ФРАНКІВСЬКОЇ ОБЛАСТІ, затверджену рішенням міської ради № 2604 від 09.09.2014р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Звільнити КАЛУСЬКУ ГІМНАЗІЮ ІМЕНІ ДМИТРА БАХМАТЮКА КАЛУСЬКОЇ МІСЬКОЇ РАДИ ІВАНО-ФРАНКІВСЬКОЇ ОБЛАСТІ від сплати реєстраційного збору за державну реєстрацію у 100 - відсотковому розмірі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заступника міського голови Галину Романко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yl5">
    <w:name w:val="_5yl5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22:00Z</dcterms:modified>
  <cp:revision>4</cp:revision>
  <dc:subject/>
  <dc:title>УКРАЇНА</dc:title>
</cp:coreProperties>
</file>