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24771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проекту визначення земельної частки  прибудинкової території для      оплати земельного податк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Козик Н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зик Наталії Володимирівни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рекомендацію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Козик Наталії Володимирівні,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0,0023 га, на  вулиці Біласа і Данилишина, 10/1, для обслуговування продтоварного магазину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Subtitle"/>
        <w:spacing w:before="0" w:after="60"/>
        <w:jc w:val="left"/>
        <w:rPr>
          <w:rFonts w:ascii="Arial" w:hAnsi="Arial" w:cs="Arial"/>
          <w:sz w:val="23"/>
          <w:szCs w:val="23"/>
          <w:lang w:val="uk-UA"/>
        </w:rPr>
      </w:pPr>
      <w:r>
        <w:rPr>
          <w:rFonts w:cs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6:00Z</dcterms:modified>
  <cp:revision>4</cp:revision>
  <dc:subject/>
  <dc:title> УКРАЇНА     </dc:title>
</cp:coreProperties>
</file>