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68524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ад постійних коміс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рішення міської ради   від 02.12.2015  № 4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постійні комісії в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Комісія з питань законності, депутатської діяльності та антикорупційної політики </w:t>
      </w:r>
    </w:p>
    <w:p>
      <w:pPr>
        <w:pStyle w:val="Normal"/>
        <w:jc w:val="both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 Тарас Володими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ак Юрій Ярослав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чук Андрій Пет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лик Максим Іго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  <w:w w:val="83"/>
          <w:sz w:val="28"/>
          <w:szCs w:val="28"/>
          <w:lang w:val="uk-UA"/>
        </w:rPr>
      </w:pPr>
      <w:r>
        <w:rPr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 Комісія з питань гуманітарної робот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іктор 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ишин Данило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Андрій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хтей Володи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>р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шин Михайло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Андрій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 Комісія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Юрій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олодимир Олексі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а Олег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 Богдан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 Тарас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еєнко Руслана Зіновії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ілевич Василь Микола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да Русл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 Олег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4. Комісія з питань  власності, житлово-комунального господарства та еколо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 Ігор Любоми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аніна Ольга Артем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Володи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 Андрій Михайл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оноголь Сергій Євге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чук Анатолій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як Окс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5. Комісія з  питань будівництва та землеустр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ів  Андрій Богдано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шин Святослав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ишин Богдан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о Олег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ик  Любо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 Сергій Леонід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ган Віталій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ич Ігор Дмит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нський Петро Степ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4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14:00Z</dcterms:modified>
  <cp:revision>4</cp:revision>
  <dc:subject/>
  <dc:title>УКРАЇНА     </dc:title>
</cp:coreProperties>
</file>