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42824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Іваніву Я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 Іваніву Ярославу Миколайовичу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55,00грн.) в сумі </w:t>
      </w:r>
      <w:r>
        <w:rPr>
          <w:b/>
          <w:lang w:eastAsia="uk-UA"/>
        </w:rPr>
        <w:t xml:space="preserve">203 06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2. Продати у власність Іваніву Ярославу Миколайовичу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44:005:0003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692 га, для реконструкції викупленого складського приміщення під цех по виробництву меблів, на вул. Орлика, 2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Іваніва Ярослава Миколайовича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5:00Z</dcterms:modified>
  <cp:revision>4</cp:revision>
  <dc:subject/>
  <dc:title>УКРАЇНА</dc:title>
</cp:coreProperties>
</file>