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08051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Романів П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Романів Павлін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Романів Павлін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(колишнє с/т «Троянда»)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591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2:00Z</dcterms:modified>
  <cp:revision>4</cp:revision>
  <dc:subject/>
  <dc:title>УКРАЇНА</dc:title>
</cp:coreProperties>
</file>