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8031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уляторних актів на 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 Затвердити план підготовки проектів регуляторних актів міської ради та її виконавчого комітету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. Управлінням та відділам міської ради забезпечити дотримання процедур підготовки регуляторних актів та відстеження їх результатив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3. Контроль  за  виконанням   даного  рішення  покласти   на заступника  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</w:t>
        <w:tab/>
        <w:t xml:space="preserve"> </w:t>
        <w:tab/>
        <w:t xml:space="preserve">Ігор Матвійчук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3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твержен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ід  14.12.2015    №  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Ігор Матвійчук             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lang w:val="uk-UA"/>
        </w:rPr>
        <w:t>підготовки проектів регуляторних актів на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ік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294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і назва проектів регуляторних акті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авила розміщення зовнішньої реклами у місті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несення змін в існуючі правила по причині змін до чинного законодавства та врегулювання існуючих розбіжностей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</w:t>
            </w:r>
            <w:r>
              <w:rPr>
                <w:color w:val="000000"/>
                <w:sz w:val="28"/>
                <w:szCs w:val="28"/>
              </w:rPr>
              <w:t>Положення про розміщення та порядок облаштування літніх майданчиків в м.</w:t>
            </w:r>
            <w:r>
              <w:rPr>
                <w:color w:val="000000"/>
                <w:sz w:val="28"/>
                <w:szCs w:val="28"/>
                <w:lang w:val="uk-UA"/>
              </w:rPr>
              <w:t>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розміщення літніх майданчиків в           м. 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орядок встановлення тимчасових споруд в м.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встановлення тимчасових споруд та пересувних (сезонних) тимчасових споруд в              м.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</w:t>
            </w:r>
            <w:r>
              <w:rPr>
                <w:sz w:val="28"/>
                <w:szCs w:val="28"/>
                <w:lang w:val="uk-UA"/>
              </w:rPr>
              <w:t>Порядок надання дозволу на перепланування  або переобладнання житлових та нежитлових приміщень в будинках житлового та громадського призначення, прибудову до вказаних приміщень, зі зміною та без зміни функціонального призначе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итання надання дозволів на перепланування або переобладнання житлових та нежитлових приміщен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о місцеві податки і збори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у відповідність до діючого законодав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Про тарифи на транспортні послуги на міських автобусних маршрутах загального користува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економічно обґрунтованих тарифів на транспортні послуги на міських автобусних маршрутах загального користува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міської радир «Про порядок продажу земельних ділянок на території міста Калуша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равовідносин та запровадження чіткого алгоритму продажу земель комунальної власності в місті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емельний відділ Калус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07:50:00Z</dcterms:modified>
  <cp:revision>6</cp:revision>
  <dc:subject/>
  <dc:title>УКРАЇНА     </dc:title>
</cp:coreProperties>
</file>