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8267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 Суховію В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Суховія Валерія Віктор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Суховію Валерію Віктор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103, для обслуговування виробничих приміщень, орієнтовною площею 0,138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Суховія Валерія Віктор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9:00Z</dcterms:modified>
  <cp:revision>4</cp:revision>
  <dc:subject/>
  <dc:title>УКРАЇНА</dc:title>
</cp:coreProperties>
</file>