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99203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 xml:space="preserve">Про надання одноразових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65 158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00 коп. (шістдесят п’ять тисяч сто п’ятдесят вісім грн. 00 коп.) перерахувати на рахунок управління соціального захисту населення міської ради (Світлана Прубняк), в тому числі 65 000 грн 00 коп. (шістдесят п’ять  тисяч грн.00 коп.) для виплати допомог та 158 грн. 00 коп. (сто п’ятдесят вісім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Олександр Челяд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26.03.2015  </w:t>
      </w:r>
      <w:r>
        <w:rPr>
          <w:rFonts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  <w:lang w:val="uk-UA"/>
        </w:rPr>
        <w:t xml:space="preserve"> 2998</w:t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білізованих у зв’язку з проведенням АТО, добровільних учасників антитерористичної операції в східних регіонах України або членам їх сімей, яким виділена одноразова грошова допомога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79"/>
        <w:gridCol w:w="349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ізвище, ім’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по батькові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бчій Михайло Михайл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оновальця, 13/2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харків Сергій Василь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евицької Басараб, 1/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віїв Андрій Іван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епкого, 1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льник Василь Володимир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. Лесі Українки,15/1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щерякова Ольга Іванівна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Підгорецька, 3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ниськів Іван Роман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Підвальна, 4а/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енко Ігор Миколай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уки Загірські, 4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іщук Вячеслав  Віктор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Б. Хмельницького, 19/5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ман Ярослав Іван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-р Незалежності, 4/21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сулович Петро Володимир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26/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0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8:00Z</dcterms:modified>
  <cp:revision>3</cp:revision>
  <dc:subject/>
  <dc:title> УКРАЇНА     </dc:title>
</cp:coreProperties>
</file>