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62332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ектів землеустрою щодо відведення </w:t>
            </w:r>
            <w:r>
              <w:rPr>
                <w:sz w:val="26"/>
                <w:szCs w:val="26"/>
              </w:rPr>
              <w:t>та надання в оренду земельних ділянок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(заяви)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а з обмеженою відповідальністю «МИРО–МАРК»,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громадянина </w:t>
      </w:r>
      <w:r>
        <w:rPr>
          <w:rFonts w:cs="Times New Roman" w:ascii="Times New Roman" w:hAnsi="Times New Roman"/>
          <w:b/>
          <w:sz w:val="26"/>
          <w:szCs w:val="26"/>
        </w:rPr>
        <w:t>Тимківа Василя Юрійовича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ів відведення земельних ділянок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на розроблення проектів землеустрою щодо відведення та надання в оренду земельних ділянок: 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1.1. товариств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з обмеженою відповідальністю «МИРО–МАРК», </w:t>
      </w:r>
      <w:r>
        <w:rPr>
          <w:rFonts w:cs="Times New Roman" w:ascii="Times New Roman" w:hAnsi="Times New Roman"/>
          <w:sz w:val="26"/>
          <w:szCs w:val="26"/>
        </w:rPr>
        <w:t>на вулиці Орлика, 2а, для розміщення та реконструкції нежитлової будівлі під виробничі приміщення, орієнтовною площею 0,6244 га;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. громадянин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имківу Василю Юрійовичу</w:t>
      </w:r>
      <w:r>
        <w:rPr>
          <w:rFonts w:cs="Times New Roman" w:ascii="Times New Roman" w:hAnsi="Times New Roman"/>
          <w:sz w:val="26"/>
          <w:szCs w:val="26"/>
        </w:rPr>
        <w:t xml:space="preserve"> на вулиці Б.Хмельницького, 75, для розміщення виробничих будівель, орієнтовною площею 0,1763 га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товариство з обмеженою відповідальністю «МИРО–МАРК»,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ина Тимківа Василя Юрійовича 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и землеустрою щодо відведення та надання в оренду земельних ділянок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заступника міського голови відповідно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 розподілу функціональних обов’язків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bCs/>
          <w:sz w:val="26"/>
          <w:szCs w:val="26"/>
          <w:lang w:val="uk-UA"/>
        </w:rPr>
        <w:t xml:space="preserve">Міський голова                                 </w:t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4:35:00Z</dcterms:modified>
  <cp:revision>6</cp:revision>
  <dc:subject/>
  <dc:title>УКРАЇНА     </dc:title>
</cp:coreProperties>
</file>