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51692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6.07.2015  №  320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2977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Андрій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Богдан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Ярослав Михайлович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Галина Володи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8:00Z</dcterms:modified>
  <cp:revision>5</cp:revision>
  <dc:subject/>
  <dc:title>УКРАЇНА</dc:title>
</cp:coreProperties>
</file>