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40156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громадянці</w:t>
            </w:r>
            <w:r>
              <w:rPr>
                <w:b/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 xml:space="preserve"> Люклян І. 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громадянці Люклян Ірині Олексіївні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1,05грн.) в сумі </w:t>
      </w:r>
      <w:r>
        <w:rPr>
          <w:b/>
          <w:lang w:eastAsia="uk-UA"/>
        </w:rPr>
        <w:t xml:space="preserve">2 026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громадянці Люклян Ірині Олексі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2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оликовича, 3 бокс А-2 для гаражного будівниц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громадянку Люклян Ірину Олексії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5:00Z</dcterms:modified>
  <cp:revision>4</cp:revision>
  <dc:subject/>
  <dc:title>УКРАЇНА</dc:title>
</cp:coreProperties>
</file>