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35847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 КП „ЖЕО № 1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ЖЕО № 1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Затвердити нову редакцію Статуту комунального підприємства «Житлово-експлуатаційна організація  № 1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Звільнити комунальне підприємство «Житлово-експлуатаційна організація  № 1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Вважати таким, що втратив чинність Статут комунального підприємства  „Житлово-експлуатаційна організація № 1”, затверджений рішенням міської ради від 18.06.2014 року №  2530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1:37:00Z</dcterms:modified>
  <cp:revision>4</cp:revision>
  <dc:subject/>
  <dc:title>УКРАЇНА</dc:title>
</cp:coreProperties>
</file>