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72842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ської ради від 25.06.2015 року № 3159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П «БІКОР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БІКОР»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25.06.2015 року № 3159, «Про продаж земельної ділянки несільськогосподарського призначення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приватному підприємству «БІКОР»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25.06.2015 року № 3159 «Про продаж земельної ділянки несільськогосподарського призначення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ерміном на 2 (два) місяці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кретар міської ради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3:00Z</dcterms:modified>
  <cp:revision>4</cp:revision>
  <dc:subject/>
  <dc:title>УКРАЇНА</dc:title>
</cp:coreProperties>
</file>