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760829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р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 наданн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дозволу на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 xml:space="preserve">укладення договору суперфіцію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Arial" w:hAnsi="Arial" w:cs="Arial"/>
          <w:bCs/>
          <w:sz w:val="24"/>
          <w:szCs w:val="24"/>
          <w:lang w:val="uk-UA" w:eastAsia="uk-UA"/>
        </w:rPr>
      </w:pPr>
      <w:r>
        <w:rPr>
          <w:rFonts w:cs="Arial"/>
          <w:bCs/>
          <w:sz w:val="24"/>
          <w:szCs w:val="24"/>
          <w:lang w:val="uk-UA" w:eastAsia="uk-UA"/>
        </w:rPr>
      </w:r>
    </w:p>
    <w:p>
      <w:pPr>
        <w:pStyle w:val="Subtitle"/>
        <w:spacing w:before="0" w:after="0"/>
        <w:jc w:val="both"/>
        <w:rPr/>
      </w:pPr>
      <w:r>
        <w:rPr>
          <w:sz w:val="28"/>
          <w:szCs w:val="28"/>
          <w:lang w:eastAsia="uk-UA"/>
        </w:rPr>
        <w:t> 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         </w:t>
      </w:r>
      <w:r>
        <w:rPr>
          <w:rFonts w:cs="Times New Roman" w:ascii="Times New Roman" w:hAnsi="Times New Roman"/>
          <w:sz w:val="28"/>
          <w:szCs w:val="28"/>
          <w:lang w:eastAsia="uk-UA"/>
        </w:rPr>
        <w:t>Розглянувши лист заступника начальника управління будівництва та розвитку інфраструктури Калуської міської ради, керуючись Законом України «Про місцеве самоврядування в Україні»,  ст. 12, 102</w:t>
        <w:softHyphen/>
        <w:t xml:space="preserve">1 Земельного Кодексу України,  ст.413 Цивільного кодексу України, </w:t>
      </w:r>
      <w:r>
        <w:rPr>
          <w:rFonts w:cs="Times New Roman" w:ascii="Times New Roman" w:hAnsi="Times New Roman"/>
          <w:sz w:val="28"/>
          <w:szCs w:val="28"/>
        </w:rPr>
        <w:t>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мiська рада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  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ВИРІШИЛА: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Дати дозвіл на укладення договору суперфіцію між Калуською міською радою та управлінням будівництва та розвитку інфраструктури Калуської міської ради на земельну ділянку, яка знаходиться в урочищі Височанка - Залісся, площею 8,0000 га, (кадастровий номер 2610400000:32:003:0001). 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2.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Контроль за виконанням рішення покласти на заступника міського голови  відповідно до розподілу функціональних обов’язків.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Heading1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08:42:00Z</dcterms:modified>
  <cp:revision>5</cp:revision>
  <dc:subject/>
  <dc:title>УКРАЇНА     </dc:title>
</cp:coreProperties>
</file>