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02753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Корнасу П.М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Корнаса Петра Михайл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риватного акціонерного товариства «ЯВА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68 га, яка знаходиться на вулиці Литвина, 12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громадянину Корнасу Петру Михайл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громадянину Корнасу Петру Михайловичу</w:t>
      </w:r>
      <w:r>
        <w:rPr/>
        <w:t xml:space="preserve"> за рахунок земель вилучених у ПАТ «ЯВА»</w:t>
      </w:r>
      <w:r>
        <w:rPr>
          <w:b/>
        </w:rPr>
        <w:t xml:space="preserve"> </w:t>
      </w:r>
      <w:r>
        <w:rPr/>
        <w:t xml:space="preserve"> земельну ділянку (кадастровий номер 2610400000:05:005:0119) загальною площею  0,1068га, яка знаходиться на вул. Литвина, 12, для </w:t>
      </w:r>
      <w:r>
        <w:rPr>
          <w:szCs w:val="22"/>
        </w:rPr>
        <w:t>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громадянина Корнаса Петра Михайл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6:00Z</dcterms:modified>
  <cp:revision>4</cp:revision>
  <dc:subject/>
  <dc:title>УКРАЇНА</dc:title>
</cp:coreProperties>
</file>