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47666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міської Програми соціального захисту на 2015 рі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Відповідно ст.34 Закону України «Про місцеве самоврядування в Україні», рішення Калуської міської ради від 14.12.2015р. №10 «Про уточнення бюджету міста Калуша на 2015 рік»,  з метою посилення соціального захисту населення та враховуючи пропозиції постійної комісії міської ради 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а саме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ункті 13 розділу «Перелік заходів, обсяги і джерела фінансування Програми» цифру «60,0» замінити на цифру «200,0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По тексту Програми цифру «4270,1» замінити на «4410,1» та цифру «4180,1» замінити на «4320,1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виконанням цього рішення покласти на в.о.заступника міського голови Руслану Вай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                  </w:t>
        <w:tab/>
        <w:tab/>
        <w:t xml:space="preserve">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 Ігор Матві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left="424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рішенням міської 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від </w:t>
      </w:r>
      <w:r>
        <w:rPr>
          <w:sz w:val="24"/>
          <w:szCs w:val="24"/>
          <w:lang w:val="uk-UA"/>
        </w:rPr>
        <w:t xml:space="preserve"> 29.12.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15  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uk-UA"/>
        </w:rPr>
        <w:t xml:space="preserve"> 4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>Міський гол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МІНИ ДО </w:t>
      </w:r>
      <w:r>
        <w:rPr>
          <w:b/>
          <w:sz w:val="24"/>
          <w:szCs w:val="24"/>
        </w:rPr>
        <w:t>МІСЬК</w:t>
      </w:r>
      <w:r>
        <w:rPr>
          <w:b/>
          <w:sz w:val="24"/>
          <w:szCs w:val="24"/>
          <w:lang w:val="uk-UA"/>
        </w:rPr>
        <w:t>ОЇ</w:t>
      </w:r>
      <w:r>
        <w:rPr>
          <w:b/>
          <w:sz w:val="24"/>
          <w:szCs w:val="24"/>
        </w:rPr>
        <w:t xml:space="preserve"> ПРОГРАМ</w:t>
      </w:r>
      <w:r>
        <w:rPr>
          <w:b/>
          <w:sz w:val="24"/>
          <w:szCs w:val="24"/>
          <w:lang w:val="uk-UA"/>
        </w:rPr>
        <w:t>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ІАЛЬНОГО ЗАХИСТУ НА 2015 РІ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127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464"/>
        <w:gridCol w:w="1136"/>
        <w:gridCol w:w="900"/>
        <w:gridCol w:w="844"/>
        <w:gridCol w:w="841"/>
        <w:gridCol w:w="1149"/>
        <w:gridCol w:w="1070"/>
        <w:gridCol w:w="900"/>
        <w:gridCol w:w="1552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4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інші джере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а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іальна допомога для поліпшення житлових умов окремих категорій громадян відповідно до розпорядження Івано-Франківської ОДА від 11.03.2015 року № 115 «Про затвердження Порядку використання коштів обласного бюджету для поліпшення житлових умов окремих категорій громадян області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правлі</w:t>
            </w:r>
          </w:p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ня соціаль</w:t>
            </w:r>
          </w:p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захисту насел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 рок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firstLine="109"/>
              <w:jc w:val="center"/>
              <w:rPr/>
            </w:pPr>
            <w:r>
              <w:rPr>
                <w:sz w:val="24"/>
                <w:szCs w:val="24"/>
              </w:rPr>
              <w:t>Створення сприятливих умов для проживанняпокращення якості життя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firstLine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6-01-05T10:55:00Z</cp:lastPrinted>
  <dcterms:modified xsi:type="dcterms:W3CDTF">2016-01-05T09:07:00Z</dcterms:modified>
  <cp:revision>5</cp:revision>
  <dc:subject/>
  <dc:title>УКРАЇНА     </dc:title>
</cp:coreProperties>
</file>