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14300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Даніву Я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ина Даніва Ярослава Петровича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ину Даніву Ярославу Петровичу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10, ділянка № 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686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6:00Z</dcterms:modified>
  <cp:revision>4</cp:revision>
  <dc:subject/>
  <dc:title> УКРАЇНА     </dc:title>
</cp:coreProperties>
</file>