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76358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міської                                                                            цільової програми медикаментозного                                                       забезпечення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</w:t>
        <w:tab/>
        <w:t>Затвердити склад координаційної комісії з питань виконання міської цільової програми медикаментозного забезпечення на 2016 рік згідно з додат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  <w:t>Затвердити міську цільову програму медикаментозного забезпечення на 2016 рік (далі – Програма), що додаєть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  <w:tab/>
        <w:t xml:space="preserve">Визначити головним виконавцем і розпорядником коштів Програми </w:t>
      </w:r>
      <w:r>
        <w:rPr>
          <w:sz w:val="26"/>
          <w:szCs w:val="26"/>
        </w:rPr>
        <w:t>КЗ «Калуська центральна районна лікарня Калуських міської та районної рад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</w:t>
        <w:tab/>
        <w:t>КЗ «Калуська центральна районна лікарня Калуських міської та районної рад» щоквартально звітувати про хід виконання Програм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5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Контроль за виконанням розпорядження покласти на  в.о. заступника  міського голови   Наталію Табачук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>Додаток</w:t>
      </w:r>
    </w:p>
    <w:p>
      <w:pPr>
        <w:pStyle w:val="Normal"/>
        <w:ind w:left="4956" w:hanging="0"/>
        <w:rPr/>
      </w:pPr>
      <w:r>
        <w:rPr>
          <w:sz w:val="26"/>
          <w:szCs w:val="26"/>
          <w:lang w:val="uk-UA"/>
        </w:rPr>
        <w:tab/>
        <w:t>до рішення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</w:t>
      </w:r>
      <w:r>
        <w:rPr>
          <w:sz w:val="26"/>
          <w:szCs w:val="26"/>
          <w:lang w:val="uk-UA"/>
        </w:rPr>
        <w:tab/>
        <w:tab/>
        <w:t>від 29.12.2015   №  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кла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координаційної ради з питань виконання міської цільової  Програми медикаментозного забезпечення на 2016 рік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бачук  Наталія Титівна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.о.заступника міського голови, голова комісії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расійчу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Калуської ЦРЛ, заступник голови комісії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ляниц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рій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учм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гдан Орест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ишин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о Богд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ща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лав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ий хірург.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495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м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>від 29.12.2015  №  57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Міський голова</w:t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іська цільова програм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на 2016 рік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мо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лік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ступника міського голови       ______________</w:t>
        <w:tab/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ої цільової програми медикаментозного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забезпечення на 2016 рік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202"/>
        <w:gridCol w:w="1905"/>
        <w:gridCol w:w="895"/>
        <w:gridCol w:w="1169"/>
        <w:gridCol w:w="2127"/>
        <w:gridCol w:w="1924"/>
      </w:tblGrid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піврозробник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часники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Етапи фінансування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 програми (тис.грн.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451" w:hanging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 700,0 тис.грн.</w:t>
            </w:r>
          </w:p>
        </w:tc>
      </w:tr>
      <w:tr>
        <w:trPr>
          <w:trHeight w:val="330" w:hRule="atLeast"/>
        </w:trPr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и фінансування</w:t>
            </w:r>
          </w:p>
        </w:tc>
      </w:tr>
      <w:tr>
        <w:trPr>
          <w:trHeight w:val="285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>
          <w:trHeight w:val="22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5700,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6 00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9700, 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8. Очікувані результати виконання програми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Виконання основних положень Програми дасть змогу: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безпечити дотримання прав і свобод кожного громадянина- мешканця міста Калуша; 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безпечити надання медичної допомоги громадянам України, які прибули з тимчасово окупованих територій, учасникам АТО та членам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 первинного виходу на інвалідність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 рівень загальної смертності на 0,5%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смертності  у працездатному віці: від інсультів на 3%, від ІМ – до 5% у 2016 році  внаслідок доступності до тромболітичних препаратів тощо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меншення  термінів  тимчасової непрацездатності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більшення середньої тривалості життя населенн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 щоквартально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 xml:space="preserve"> 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Обґрунтування доцільності  розробленої міської цільової програми медичного забезпечення на 2016 рік в місті Калуші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  <w:lang w:val="uk-UA"/>
        </w:rPr>
        <w:t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Затяжна соціально-економічна криза перехідного періоду, нестача державних коштів призвела до заміщення безоплатної медицини платною. У сукупному обсязі  в місті та районі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Ситуація значно погіршилася протягом 2014-2015 років в зв’язку з тривалістю збройного конфлікту на сході України та, як наслідок, росту інфляції, зростання вартості медикаментів на фоні зменшення доходу громадян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ab/>
        <w:t xml:space="preserve">Згідно з визначенням ВООЗ, здоров’я – це стан життя і діяльності людини, який передбачає фізичне, психічне, соціальне та духовне благополуччя. В світлі сьогодення соціальна складова набирає особливого значення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Аналіз  причини виникнення проблеми та обґрунтування 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необхідності  її  розв’язання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виявленням захворювання на ранніх стадіях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забезпеченням закладів охорони здоров’я 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Мета програми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етою програми є: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каментозне забезпечення двічі на рік планового лікування дорослого населення міста Калуша  в умовах цілодобового стаціонару та денного стаціонару Калуського міського центру ПМСД за умови проходження пацієнта диспансеризації  відповідно до наказу МОЗ України від 27.08.2010 року № 728 «Про диспансеризацію населення»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стаціонарного лікування дитячого населення міста Калуша 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акушерської допомоги жіночому населенню міста Калуша  в пологовому будинку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громадянам України, які прибули з тимчасово окупованих територій один раз на рік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медпрацівників; учасників АТО та членів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планове обстеження пацієнтів на КТ та МРТ один раз в рік (без контрастної речовини)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лікування виключно по основній патології.</w:t>
      </w:r>
    </w:p>
    <w:p>
      <w:pPr>
        <w:pStyle w:val="Style15"/>
        <w:spacing w:lineRule="auto" w:line="240"/>
        <w:ind w:left="1211" w:hanging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Основні завдання програми:</w:t>
      </w:r>
    </w:p>
    <w:p>
      <w:pPr>
        <w:pStyle w:val="Style13"/>
        <w:numPr>
          <w:ilvl w:val="0"/>
          <w:numId w:val="3"/>
        </w:numPr>
        <w:spacing w:before="280" w:after="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</w:t>
      </w:r>
      <w:r>
        <w:rPr>
          <w:rFonts w:cs="Times New Roman" w:ascii="Times New Roman" w:hAnsi="Times New Roman"/>
          <w:sz w:val="25"/>
          <w:szCs w:val="25"/>
        </w:rPr>
        <w:t>ивчення та впровадження сучасних методик ведення хворих різного профілю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; 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5"/>
        <w:numPr>
          <w:ilvl w:val="0"/>
          <w:numId w:val="3"/>
        </w:numPr>
        <w:spacing w:lineRule="auto" w:line="240" w:before="0" w:after="280"/>
        <w:ind w:left="540" w:hanging="540"/>
        <w:contextualSpacing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3"/>
        <w:ind w:left="1211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Шляхи та способи розв’язання проблем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3"/>
        <w:numPr>
          <w:ilvl w:val="0"/>
          <w:numId w:val="5"/>
        </w:numPr>
        <w:spacing w:before="280" w:after="0"/>
        <w:ind w:left="567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поступлення планових хворих </w:t>
      </w:r>
      <w:r>
        <w:rPr>
          <w:rFonts w:cs="Times New Roman" w:ascii="Times New Roman" w:hAnsi="Times New Roman"/>
          <w:sz w:val="25"/>
          <w:szCs w:val="25"/>
          <w:u w:val="single"/>
          <w:lang w:val="uk-UA"/>
        </w:rPr>
        <w:t>тільки повністю обстежених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проведення планової реабілітації  інвалідів та осіб диспансерної групи згідно з показ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Фінансове забезпечення Програми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Фінансування здійснювати за рахунок коштів місцевого бюджету та інших джерел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ерелік заходів, обсяги та джерела фінансуванн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 замовник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озробник Програм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 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</w:t>
      </w:r>
      <w:r>
        <w:rPr>
          <w:rFonts w:cs="Times New Roman" w:ascii="Times New Roman" w:hAnsi="Times New Roman"/>
          <w:sz w:val="26"/>
          <w:szCs w:val="26"/>
          <w:lang w:val="uk-UA"/>
        </w:rPr>
        <w:t>:</w:t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Міська цільова програма медикаментозного забезпечення на 2016 рік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7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1844"/>
        <w:gridCol w:w="1134"/>
        <w:gridCol w:w="1134"/>
        <w:gridCol w:w="992"/>
        <w:gridCol w:w="227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айменування заходу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конавец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сь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. т. ч. за джерелами фінансуванн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ісц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н. джерел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лікарськи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-дичного дрібного, спеціалізова-но дитячого харчування тощ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700, 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>____________</w:t>
        <w:tab/>
        <w:tab/>
        <w:t>Наталія Таба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;Segoe UI" w:hAnsi="Calibri;Segoe UI" w:eastAsia="Calibri;Segoe U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;Segoe UI" w:hAnsi="Calibri;Segoe UI" w:eastAsia="Calibri;Segoe UI" w:cs="Times New Roman"/>
    </w:rPr>
  </w:style>
  <w:style w:type="character" w:styleId="WW8Num5z0">
    <w:name w:val="WW8Num5z0"/>
    <w:qFormat/>
    <w:rPr>
      <w:rFonts w:ascii="Calibri;Segoe UI" w:hAnsi="Calibri;Segoe UI" w:eastAsia="Calibri;Segoe UI" w:cs="Times New Roman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;Segoe UI" w:hAnsi="Calibri;Segoe UI" w:eastAsia="Calibri;Segoe UI" w:cs="Times New Roman"/>
      <w:lang w:val="ru-RU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Segoe UI" w:hAnsi="Calibri;Segoe UI" w:eastAsia="Calibri;Segoe UI" w:cs="Calibri;Segoe UI"/>
      <w:color w:val="auto"/>
      <w:sz w:val="32"/>
      <w:szCs w:val="32"/>
      <w:lang w:val="en-US" w:bidi="en-US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32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2-05T10:43:00Z</cp:lastPrinted>
  <dcterms:modified xsi:type="dcterms:W3CDTF">2016-02-05T08:44:00Z</dcterms:modified>
  <cp:revision>7</cp:revision>
  <dc:subject/>
  <dc:title>УКРАЇНА     </dc:title>
</cp:coreProperties>
</file>