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95302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Присяжнюку Л. Г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/>
          <w:b/>
          <w:bCs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Присяжнюка Леоніда Григор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громадянину</w:t>
      </w:r>
      <w:r>
        <w:rPr/>
        <w:t xml:space="preserve"> </w:t>
      </w:r>
      <w:r>
        <w:rPr>
          <w:b/>
        </w:rPr>
        <w:t xml:space="preserve">Присяжнюку Леоніду Григор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Хіміків, 44, для реконструкції викупленого нежитлового приміщення під кафе, орієнтовною площею 0,0860 га</w:t>
      </w:r>
      <w:r>
        <w:rPr>
          <w:lang w:val="uk-UA"/>
        </w:rPr>
        <w:t xml:space="preserve"> (площею 0,0371 га та  площею 0,0489 га)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Присяжнюка Леоніда Григор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9-24T11:04:00Z</cp:lastPrinted>
  <dcterms:modified xsi:type="dcterms:W3CDTF">2015-09-24T08:07:00Z</dcterms:modified>
  <cp:revision>5</cp:revision>
  <dc:subject/>
  <dc:title>УКРАЇНА</dc:title>
</cp:coreProperties>
</file>