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07704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о зміни в складі громадської ради при Калуській міській рад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На підставі поданих документів та керуючись ст. 26 Закону України «Про місцеве самоврядування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такі зміни до рішення Калуської міської ради від 29.12.2012р. № 1745 «Про утворення громадської ради при Калуській міській раді», а саме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1. Включити до складу громадської ради: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Бабюк Ольгу Богданівну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Народна рада громад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асильківа Олександра Петр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Екстрім клуб «Рубікон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Олійника Ігоря В’ячеславовича</w:t>
      </w:r>
      <w:r>
        <w:rPr>
          <w:rFonts w:cs="Arial" w:ascii="Arial" w:hAnsi="Arial"/>
          <w:sz w:val="24"/>
          <w:szCs w:val="24"/>
          <w:lang w:val="uk-UA"/>
        </w:rPr>
        <w:t xml:space="preserve"> – керівник Калуського райвідділення «Антикорупційне бюро в Україні в Івано-Франківській області»;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Почерніну Наталію Олександрівну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Голос громади Калущин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ілецького Романа Богдан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Самооборона міста Калуш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овбана Володимира Василь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заступника голови Громадської організації «Сім</w:t>
      </w:r>
      <w:r>
        <w:rPr>
          <w:rFonts w:cs="Arial" w:ascii="Arial" w:hAnsi="Arial"/>
          <w:sz w:val="24"/>
          <w:szCs w:val="24"/>
          <w:lang w:eastAsia="uk-UA"/>
        </w:rPr>
        <w:t>’</w:t>
      </w:r>
      <w:r>
        <w:rPr>
          <w:rFonts w:cs="Arial" w:ascii="Arial" w:hAnsi="Arial"/>
          <w:sz w:val="24"/>
          <w:szCs w:val="24"/>
          <w:lang w:val="uk-UA" w:eastAsia="uk-UA"/>
        </w:rPr>
        <w:t>я захисник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релковського Романа Зіновій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Спілка учасників АТО Калущин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>
          <w:rStyle w:val="0pt"/>
          <w:rFonts w:cs="Arial" w:ascii="Arial" w:hAnsi="Arial"/>
        </w:rPr>
        <w:t>2. Координацію роботи та узагальнення інформації щодо виконання рішення покласти на головного відповідального виконавця - відділ внутрішньої політики та зв’язків з громадськістю міської ради (Микола Шинкар)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Style w:val="0pt"/>
          <w:rFonts w:cs="Arial" w:ascii="Arial" w:hAnsi="Arial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  <w:lang w:eastAsia="uk-UA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12" w:before="0" w:after="0"/>
        <w:jc w:val="left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qFormat/>
    <w:rPr>
      <w:spacing w:val="5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  <w:jc w:val="right"/>
    </w:pPr>
    <w:rPr>
      <w:rFonts w:ascii="Times New Roman" w:hAnsi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0:34:00Z</cp:lastPrinted>
  <dcterms:modified xsi:type="dcterms:W3CDTF">2015-07-22T07:34:00Z</dcterms:modified>
  <cp:revision>6</cp:revision>
  <dc:subject/>
  <dc:title>УКРАЇНА</dc:title>
</cp:coreProperties>
</file>