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53308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рогр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витку архівної  справи 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сті Калуші на 2016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Закону України «Про національний архівний фонд та архівні установи», рішення Івано-Франківської обласної ради від  23.11.2012 року 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720-19/2012 «Про регіональну цільову програму забезпечення збереженості документів Національного архівного фонду в Івано-Франківській області»,</w:t>
      </w:r>
      <w:r>
        <w:rPr>
          <w:color w:val="000000"/>
          <w:sz w:val="26"/>
          <w:szCs w:val="26"/>
        </w:rPr>
        <w:t xml:space="preserve"> керуючись  ст. 26 Закону України «</w:t>
      </w:r>
      <w:r>
        <w:rPr>
          <w:sz w:val="26"/>
          <w:szCs w:val="26"/>
        </w:rPr>
        <w:t>Про місцеве самоврядування в Україні»</w:t>
      </w:r>
      <w:r>
        <w:rPr>
          <w:sz w:val="26"/>
          <w:szCs w:val="26"/>
          <w:lang w:val="uk-UA"/>
        </w:rPr>
        <w:t>, міська рад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атвердити  Програму розвитку архівної справи в місті Калуші на             2016 рік (додається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изначити головним виконавцем і розпорядником коштів Програми розвитку архівної справи в місті Калуші на 2016 рік архівний відділ Калуської міської ради (Олена Корнага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рхівному відділу Калуської міської ради (Олена Корнага) щорічно звітуватись на сесіях міської ради про хід виконання Програми розвитку архівної справи в місті Калуші на 2016 рік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4:58:00Z</cp:lastPrinted>
  <dcterms:modified xsi:type="dcterms:W3CDTF">2016-01-11T12:47:00Z</dcterms:modified>
  <cp:revision>5</cp:revision>
  <dc:subject/>
  <dc:title>УКРАЇНА     </dc:title>
</cp:coreProperties>
</file>