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745762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b/>
              </w:rPr>
              <w:t>підприємцю Рошку М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підприємця Рошка Михайла Васильовича</w:t>
      </w:r>
      <w:r>
        <w:rPr>
          <w:b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щодо поділу земельної  ділянки, керуючись  Законом України «Про місцеве самоврядування в Україні», ст.ст. 12, 122, 123 та 124 Земельного Кодексу України,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підприємцю Рошку Михайлу Васильовичу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 2610400000:07:001:0015), площею </w:t>
      </w:r>
      <w:r>
        <w:rPr>
          <w:rFonts w:cs="Arial" w:ascii="Arial" w:hAnsi="Arial"/>
          <w:b/>
          <w:sz w:val="24"/>
          <w:szCs w:val="24"/>
          <w:lang w:val="uk-UA"/>
        </w:rPr>
        <w:t>0,5307 га,</w:t>
      </w:r>
      <w:r>
        <w:rPr>
          <w:rFonts w:cs="Arial" w:ascii="Arial" w:hAnsi="Arial"/>
          <w:sz w:val="24"/>
          <w:szCs w:val="24"/>
          <w:lang w:val="uk-UA"/>
        </w:rPr>
        <w:t xml:space="preserve"> яка знаходиться на вулиці Окружна, 1-а, для обслуговування виробничих будівель та споруд,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4526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Окружна, 1а;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781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Окружна, 1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я Рошка Михайла Васильовича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40:00Z</dcterms:modified>
  <cp:revision>4</cp:revision>
  <dc:subject/>
  <dc:title>УКРАЇНА</dc:title>
</cp:coreProperties>
</file>