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9532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0"/>
        <w:gridCol w:w="4500"/>
      </w:tblGrid>
      <w:tr>
        <w:trPr>
          <w:trHeight w:val="107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ння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 будівництва та обслуговування жилого будинку, господарських будівель та споруд (присадибна ділянка) з метою оформлення права оренди на земельну ділянк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Скібіцькому В.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>, керуючись ст. 26 Закону України «Про місцеве самоврядування в Україні» та  ст.ст. 12, 40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1.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  <w:lang w:val="uk-UA"/>
        </w:rPr>
        <w:t>на вулиці 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11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9:00Z</dcterms:modified>
  <cp:revision>4</cp:revision>
  <dc:subject/>
  <dc:title>УКРАЇНА</dc:title>
</cp:coreProperties>
</file>