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06874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Про надання одноразових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грошових допомог мобілізовани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у зв’язку з проведенням АТО,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добровільним учасника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антитерористичної операції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в східних регіонах України </w:t>
            </w:r>
          </w:p>
          <w:p>
            <w:pPr>
              <w:pStyle w:val="Subtitle"/>
              <w:jc w:val="left"/>
              <w:rPr/>
            </w:pPr>
            <w:r>
              <w:rPr/>
              <w:t>або членам їх сімей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100 079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грн. 00 коп. (сто тисяч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перерахувати на рахунок управління праці та соціального захисту населення міської ради (Любов Федоришин), в тому числі 100 000 грн 00 коп. (сто тисяч грн.00 коп.) для виплати допомог та 79 грн. 00 коп. ( 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en-US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2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1T14:36:00Z</dcterms:modified>
  <cp:revision>5</cp:revision>
  <dc:subject/>
  <dc:title> УКРАЇНА     </dc:title>
</cp:coreProperties>
</file>