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66632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доповнивши розділ «Перелік заходів, обсяги і джерела фінансування Програми» рядком 14 (додається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пункті 5 розділу «Перелік заходів, обсяги і джерела фінансування Програми» цифру «800,0» замінити на цифру «910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 тексту Програми цифру «3379,5» замінити на «3529,5» та цифру «3289,5» замінити на «3439,5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 Контроль за виконанням цього рішення покласти на заступника міського голови Руслану Вайду.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жено </w:t>
        <w:tab/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 xml:space="preserve">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рішення</w:t>
      </w:r>
      <w:r>
        <w:rPr>
          <w:b w:val="false"/>
          <w:bCs w:val="false"/>
          <w:sz w:val="24"/>
          <w:szCs w:val="24"/>
          <w:lang w:val="uk-UA"/>
        </w:rPr>
        <w:t>м</w:t>
      </w:r>
      <w:r>
        <w:rPr>
          <w:b w:val="false"/>
          <w:bCs w:val="false"/>
          <w:sz w:val="24"/>
          <w:szCs w:val="24"/>
        </w:rPr>
        <w:t xml:space="preserve">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18.08.2015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3214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  </w:t>
      </w:r>
      <w:r>
        <w:rPr>
          <w:rFonts w:cs="Arial" w:ascii="Arial" w:hAnsi="Arial"/>
          <w:sz w:val="24"/>
          <w:szCs w:val="24"/>
        </w:rPr>
        <w:t>Секретар міської ради</w:t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________Олександр Челядин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міни до міської Програми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ціального  захисту на 2015 р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овник Програм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рівник Програм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ступник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слана Вайд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. Калуш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рі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ходів, обсяги та джерела фінансування Програм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992"/>
        <w:gridCol w:w="917"/>
        <w:gridCol w:w="900"/>
        <w:gridCol w:w="992"/>
        <w:gridCol w:w="993"/>
        <w:gridCol w:w="895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-на-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-мін ви-ко-нан-н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ький бюд-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-ни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дання фінансової підтримки громадським організаціям ветеранів АТО для організації проведення реабілітації учасників А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" w:leader="none"/>
              </w:tabs>
              <w:spacing w:before="0" w:after="200"/>
              <w:ind w:left="-108" w:right="-1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firstLine="1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ращення якості життя учасників АТО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05:00Z</dcterms:modified>
  <cp:revision>4</cp:revision>
  <dc:subject/>
  <dc:title>УКРАЇНА</dc:title>
</cp:coreProperties>
</file>