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16691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надання в оренд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 городництва гр. Кілко Г.В. та Волошинович А.О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 Кілко Ганни Василівни та Волошинович Анастасії Онуфрі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лощею 0,1410 га в районі вулиці Луки-Загірські, 56</w:t>
      </w:r>
      <w:r>
        <w:rPr>
          <w:rFonts w:cs="Arial" w:ascii="Arial" w:hAnsi="Arial"/>
          <w:sz w:val="24"/>
          <w:szCs w:val="24"/>
          <w:lang w:val="uk-UA"/>
        </w:rPr>
        <w:t xml:space="preserve">,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громадянам Кілко Ганні Василівні та Волошинович Анастасії Онуфріївні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11:00Z</dcterms:modified>
  <cp:revision>4</cp:revision>
  <dc:subject/>
  <dc:title>УКРАЇНА</dc:title>
</cp:coreProperties>
</file>