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70781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rFonts w:cs="Arial" w:ascii="Arial" w:hAnsi="Arial"/>
                <w:b/>
                <w:lang w:val="uk-UA"/>
              </w:rPr>
              <w:t>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7.09.2015    № 330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</w:t>
      </w:r>
      <w:r>
        <w:rPr/>
        <w:t xml:space="preserve"> для ведення садівництва</w:t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Дмитро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«Хімік», сад № 9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7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Сергій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Ярослав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ен Віктор Ярослав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льницька Мар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авчук Анастасія Володими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як Богдан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ловйова Алевтин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 сад № 10, 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2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22:00Z</dcterms:modified>
  <cp:revision>5</cp:revision>
  <dc:subject/>
  <dc:title>УКРАЇНА</dc:title>
</cp:coreProperties>
</file>