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33006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рядок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в новій редакції «Порядок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згідно з додат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праці та соціального захисту населення  Калуської міської ради  (Любов Федоришин) при виплаті коштів  мобілізованим в зв’язку з проведенням АТО, добровільним учасникам АТО в східних регіонах України або членам їх сімей керуватися вищевказаним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Рішення міської ради від 29.10.2014р. № 2671 «Про внесення змін до Порядку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Додаток</w:t>
        <w:tab/>
      </w:r>
    </w:p>
    <w:p>
      <w:pPr>
        <w:pStyle w:val="Subtitle"/>
        <w:spacing w:lineRule="auto" w:line="240"/>
        <w:ind w:left="4248" w:firstLine="708"/>
        <w:rPr/>
      </w:pPr>
      <w:r>
        <w:rPr>
          <w:rFonts w:eastAsia="Arial"/>
          <w:sz w:val="23"/>
          <w:szCs w:val="23"/>
          <w:lang w:val="uk-UA"/>
        </w:rPr>
        <w:t xml:space="preserve">            </w:t>
      </w:r>
      <w:r>
        <w:rPr>
          <w:sz w:val="23"/>
          <w:szCs w:val="23"/>
        </w:rPr>
        <w:t xml:space="preserve">до рішення міської ради </w:t>
      </w:r>
    </w:p>
    <w:p>
      <w:pPr>
        <w:pStyle w:val="Subtitle"/>
        <w:spacing w:lineRule="auto" w:line="240"/>
        <w:ind w:left="4248" w:firstLine="708"/>
        <w:rPr>
          <w:sz w:val="23"/>
          <w:szCs w:val="23"/>
        </w:rPr>
      </w:pPr>
      <w:r>
        <w:rPr>
          <w:rFonts w:eastAsia="Arial"/>
          <w:sz w:val="23"/>
          <w:szCs w:val="23"/>
          <w:lang w:val="uk-UA"/>
        </w:rPr>
        <w:t xml:space="preserve">               </w:t>
      </w:r>
      <w:r>
        <w:rPr>
          <w:sz w:val="23"/>
          <w:szCs w:val="23"/>
        </w:rPr>
        <w:t>від   15.01.2015   №  2843</w:t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sz w:val="23"/>
          <w:szCs w:val="23"/>
        </w:rPr>
        <w:t>надання одноразових грошових допомог мобілізованим  у зв’язку з проведенням АТО, добровільним учасникам антитерористичної  операції</w:t>
      </w:r>
      <w:r>
        <w:rPr>
          <w:rFonts w:cs="Arial" w:ascii="Arial" w:hAnsi="Arial"/>
          <w:b/>
          <w:sz w:val="23"/>
          <w:szCs w:val="23"/>
          <w:lang w:val="uk-UA"/>
        </w:rPr>
        <w:t xml:space="preserve">                 </w:t>
      </w:r>
      <w:r>
        <w:rPr>
          <w:rFonts w:cs="Arial" w:ascii="Arial" w:hAnsi="Arial"/>
          <w:b/>
          <w:sz w:val="23"/>
          <w:szCs w:val="23"/>
        </w:rPr>
        <w:t xml:space="preserve"> в східних регіонах України  або членам їх сімей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sz w:val="23"/>
          <w:szCs w:val="23"/>
          <w:lang w:val="uk-UA"/>
        </w:rPr>
        <w:t>1.</w:t>
      </w:r>
      <w:r>
        <w:rPr>
          <w:sz w:val="23"/>
          <w:szCs w:val="23"/>
          <w:lang w:val="uk-UA"/>
        </w:rPr>
        <w:t xml:space="preserve"> Даний порядок визначає умови і механізм надання одноразових грошових допомог мобілізованим у зв’язку з проведенням АТО, добровільним  учасникам антитерористичної операції в східних регіонах України, які зареєстровані і проживають в місті Калуші або членам їх сімей (далі - допомога). Цей порядок поширюється на працівників правоохоронних органів, які були відряджені для участі в АТО та на священнослужителів, які виконували обов’язки  військових капеланів в зоні АТО.</w:t>
      </w:r>
    </w:p>
    <w:p>
      <w:pPr>
        <w:pStyle w:val="Subtitle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шти на ці цілі передбачаються в міському бюджеті по коду «Інші видатки на соціальний захист» згідно Міської  Програми соціального захисту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  <w:lang w:val="uk-UA"/>
        </w:rPr>
        <w:t>2</w:t>
      </w:r>
      <w:r>
        <w:rPr>
          <w:sz w:val="23"/>
          <w:szCs w:val="23"/>
          <w:lang w:val="uk-UA"/>
        </w:rPr>
        <w:t xml:space="preserve">. Особам зазначеним в п. 1 цього Порядку допомога надається одноразово за період проведення АТО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Розмір допомоги становить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5000 грн. - учасникам   АТО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20000 грн. - учасникам   АТО, які отримали пораненн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до 50000грн. – сім’ї загиблого учасника АТО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left="0" w:firstLine="18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cs="Arial" w:ascii="Arial" w:hAnsi="Arial"/>
          <w:b/>
          <w:sz w:val="23"/>
          <w:szCs w:val="23"/>
          <w:lang w:val="uk-UA"/>
        </w:rPr>
        <w:t>3.</w:t>
      </w:r>
      <w:r>
        <w:rPr>
          <w:rFonts w:cs="Arial" w:ascii="Arial" w:hAnsi="Arial"/>
          <w:sz w:val="23"/>
          <w:szCs w:val="23"/>
          <w:lang w:val="uk-UA"/>
        </w:rPr>
        <w:t xml:space="preserve"> Для надання допомоги учасник  АТО або член його сім’ї, подає на ім’я міського голови такі документ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яв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паспорта (сторінки 1,2,11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ідентифікаційного коду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банківський рахунок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документу, що посвідчує ступінь родинного зв’язку з учасником   АТО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з військового комісаріату (для мобілізованих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, акт або інший документ, що посвідчує перебування в зоні проведення АТО 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медичної установи про поранення (при потребі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опію свідоцтва про смерть ( в разі загибелі учасника АТО).    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4.</w:t>
      </w:r>
      <w:r>
        <w:rPr>
          <w:rFonts w:cs="Arial" w:ascii="Arial" w:hAnsi="Arial"/>
          <w:sz w:val="23"/>
          <w:szCs w:val="23"/>
          <w:lang w:val="uk-UA"/>
        </w:rPr>
        <w:t xml:space="preserve"> Вище вказані документи направляються на розгляд постійної комісії міської ради з питань гуманітарної роботи, соціального захисту населення та молодіжної політики для прийняття відповідних рекомендацій. Протокол засідання  цієї комісії та рекомендації направляються до управління праці та соціального захисту населення Калуської міської ради , яке на підставі цих документів готує проект рішення міської ради про надання допомоги і подає його на розгляд Калуської міської ради.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</w:t>
      </w:r>
      <w:r>
        <w:rPr>
          <w:rFonts w:cs="Arial" w:ascii="Arial" w:hAnsi="Arial"/>
          <w:sz w:val="23"/>
          <w:szCs w:val="23"/>
          <w:lang w:val="uk-UA"/>
        </w:rPr>
        <w:t xml:space="preserve"> Виплата допомоги здійснюється управлінням праці та соціального захисту населення  Калуської міської ради , яке протягом одного банківського дня після надходження коштів на рахунок  управління готує виплатні документи на підставі відповідного  рішення міської ради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У разі неподання заявником банківського рахунку, допомога виплачується йому через відділення поштового зв’язку, при цьому у рішенні міської ради передбачаються видатки на поштові послуги.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 xml:space="preserve">         </w:t>
        <w:tab/>
        <w:t xml:space="preserve">      </w:t>
        <w:tab/>
        <w:tab/>
        <w:t>Олександр Челядин</w:t>
      </w:r>
    </w:p>
    <w:sectPr>
      <w:type w:val="nextPage"/>
      <w:pgSz w:w="11906" w:h="16838"/>
      <w:pgMar w:left="1588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20T15:00:00Z</cp:lastPrinted>
  <dcterms:modified xsi:type="dcterms:W3CDTF">2015-01-20T13:02:00Z</dcterms:modified>
  <cp:revision>6</cp:revision>
  <dc:subject/>
  <dc:title> УКРАЇНА     </dc:title>
</cp:coreProperties>
</file>