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22114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 несільськ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ідприємцю Думінкевичу Р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підприємця Думінкевича Романа Вікторовича </w:t>
      </w:r>
      <w:r>
        <w:rPr>
          <w:rFonts w:cs="Arial" w:ascii="Arial" w:hAnsi="Arial"/>
          <w:sz w:val="24"/>
          <w:szCs w:val="24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Дати дозвіл</w:t>
      </w:r>
      <w:r>
        <w:rPr>
          <w:rFonts w:cs="Arial" w:ascii="Arial" w:hAnsi="Arial"/>
          <w:b/>
          <w:sz w:val="24"/>
          <w:szCs w:val="24"/>
        </w:rPr>
        <w:t xml:space="preserve"> підприємцю Думінкевичу Роману Вікторовичу  </w:t>
      </w:r>
      <w:r>
        <w:rPr>
          <w:rFonts w:cs="Arial" w:ascii="Arial" w:hAnsi="Arial"/>
          <w:sz w:val="24"/>
          <w:szCs w:val="24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емельної ділянки несільськогосподарського призначення (кадастровий номер 2610400000:36:003:0043), яка знаходиться на вулиці Івано-Франківська 62,  площею 0,2574 га, для реконструкції кафе «Чайка»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Доручити секретарю міської ради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</w:rPr>
        <w:t>підприємцем Думінкевичем Романом Вікторовичем 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5:00Z</dcterms:modified>
  <cp:revision>4</cp:revision>
  <dc:subject/>
  <dc:title>УКРАЇНА</dc:title>
</cp:coreProperties>
</file>