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2740579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створення робочої групи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статтею 26 Закон України «Про місцеве самоврядування в Україні»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творити робочу групу для розроблення Порядку розподілу земельних ділянок між учасниками бойових дій, які брали безпосередню участь в антитерористичній операції та сім’ями, члени яких загинули під час участі в  антитерористичній операції та передачі земельних ділянок безоплатно у власність у складі :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708" w:hanging="0"/>
        <w:jc w:val="both"/>
        <w:rPr/>
      </w:pPr>
      <w:r>
        <w:rPr/>
        <w:t>голова робочої групи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09"/>
        <w:gridCol w:w="5580"/>
      </w:tblGrid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олодимир Кузик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-13" w:firstLine="121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, голова постійної комісії міської ради з питань будівництва та земельних відносин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86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аступник голови робочої груп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олодимир Полицький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163" w:leader="none"/>
              </w:tabs>
              <w:snapToGrid w:val="false"/>
              <w:spacing w:lineRule="auto" w:line="240" w:before="0" w:after="200"/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екретар робочої групи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3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асиль Гордій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рина Люклян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талій Лучко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ван Мащаке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натолій Собчук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ргій Чернишов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ихайло Черепій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олодимир Кіндрат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ман Кузик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оловний архітектор міст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олодимир Мельник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земельного відділу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ван Коцан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оловний спеціаліст відділу організаційно-правової роботи ради-юрист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гор Очкур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ромадський активіст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олодимир Стовбан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тупник голови ГО «Сім’я захисника»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ихайло Пилип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часник АТО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ргій Лях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часник АТО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Євген Цимбалістий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часник АТО</w:t>
            </w:r>
          </w:p>
        </w:tc>
      </w:tr>
    </w:tbl>
    <w:p>
      <w:pPr>
        <w:pStyle w:val="Normal"/>
        <w:spacing w:lineRule="auto" w:line="240"/>
        <w:ind w:left="708" w:hanging="0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бочий групі розробити Порядок розподілу земельних ділянок між учасниками бойових дій, які брали безпосередню участь в антитерористичній операції та сім’ями, члени яких загинули під час участі в  антитерористичній операції та передачі земельних ділянок безоплатно у власність і подати на затвердження міської рад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4T07:02:00Z</dcterms:modified>
  <cp:revision>4</cp:revision>
  <dc:subject/>
  <dc:title>УКРАЇНА</dc:title>
</cp:coreProperties>
</file>