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011274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414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ення проектів землеустрою щодо відведення земельних ділянок громадянам </w:t>
            </w:r>
            <w:r>
              <w:rPr>
                <w:b/>
                <w:sz w:val="26"/>
                <w:szCs w:val="26"/>
                <w:lang w:val="uk-UA"/>
              </w:rPr>
              <w:t>для веде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до рішення міської ради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sz w:val="26"/>
          <w:szCs w:val="26"/>
        </w:rPr>
        <w:t>від  29.12.2015    №   45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розроблення проектів землеустрою щодо відведення земельних ділянок</w:t>
      </w:r>
      <w:r>
        <w:rPr>
          <w:b/>
          <w:bCs/>
          <w:sz w:val="26"/>
          <w:szCs w:val="26"/>
          <w:lang w:val="uk-UA"/>
        </w:rPr>
        <w:t xml:space="preserve"> для ведення садів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tbl>
      <w:tblPr>
        <w:tblW w:w="96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3423"/>
        <w:gridCol w:w="1711"/>
      </w:tblGrid>
      <w:tr>
        <w:trPr>
          <w:trHeight w:val="6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ліцький Євген Пав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43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личко Богдан Олег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10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86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орійчук Василь Іллі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ілянка №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21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60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Ощановський Іван Романович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9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9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00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лик Марія Дмитр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13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ковина Галина Васил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5 «Троянда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36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10:00Z</dcterms:modified>
  <cp:revision>4</cp:revision>
  <dc:subject/>
  <dc:title>УКРАЇНА     </dc:title>
</cp:coreProperties>
</file>