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055661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иділення земельної ділянки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з участі в аукціоні сім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ї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гиблого Героя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ебесної Сотні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у громадянина Дмитріва Миколи Федоровича, керуючись ст.26 Закону України “Про місцеве самоврядування в Україні”, ст.12 Земельного Кодексу України, рішення Калуської міської ради від 26.03.2015 року №2985 “Про депутатський запит Собчука А.В.”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ВИРІШИЛА: 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иділити громадянину Дмитріву Миколі Федоровичу, братові Героя “Небесної Сотні”, почесного громадянина міста Калуша, земельну ділянку для будівництва та обслуговування житлового будинку та господарських будівель, в районі вул. Івано-Франківської в місті Калуш, орієнтовною площею 0,08 га із земель запасу міської ради (як виняток). 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ати дозвіл на розроблення проекту землеустрою щодо відведення та надання у власність земельної ділянки для будівництва та обслуговування житлового будинку та господарських будівель, в районі вул. Івано-Франківська в місті Калуші, орієнтовною площею 0,08 га. 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Доручити КП “Земельно-кадастрове госпрозрозрахункове бюро” Калуської міської ради безкоштовно розробити проект землеустрою щодо відведення земельної ділянки.</w:t>
      </w:r>
    </w:p>
    <w:p>
      <w:pPr>
        <w:pStyle w:val="Style14"/>
        <w:keepNext w:val="true"/>
        <w:autoSpaceDE w:val="false"/>
        <w:ind w:left="0" w:right="-84"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keepNext w:val="true"/>
        <w:numPr>
          <w:ilvl w:val="0"/>
          <w:numId w:val="2"/>
        </w:numPr>
        <w:autoSpaceDE w:val="false"/>
        <w:spacing w:before="0" w:after="0"/>
        <w:ind w:left="0" w:right="-84" w:firstLine="567"/>
        <w:contextualSpacing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Style14"/>
        <w:keepNext w:val="true"/>
        <w:autoSpaceDE w:val="false"/>
        <w:ind w:left="0" w:right="-84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09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08:20:00Z</dcterms:modified>
  <cp:revision>5</cp:revision>
  <dc:subject/>
  <dc:title>УКРАЇНА</dc:title>
</cp:coreProperties>
</file>