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06262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П «ТЕХНОРЕСУРС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ТЕХНОРЕСУРС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«ТЕХНОРЕСУРС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5:002:0025), яка знаходиться на вулиці Гірника, 1 а,  площею 0,2448 га, для обслуговування виробничих приміщень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ТЕХНОРЕСУРС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2:00Z</dcterms:modified>
  <cp:revision>4</cp:revision>
  <dc:subject/>
  <dc:title>УКРАЇНА</dc:title>
</cp:coreProperties>
</file>