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43457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в натурі (на місцевості) та над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 xml:space="preserve">земельних ділянок у власність громадянам </w:t>
            </w: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8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264"/>
        <w:gridCol w:w="2976"/>
        <w:gridCol w:w="1418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(га)</w:t>
            </w:r>
          </w:p>
        </w:tc>
      </w:tr>
      <w:tr>
        <w:trPr>
          <w:trHeight w:val="34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ачевський Петро Михайл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47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луза Г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ів Павліна Михай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колишнє с/т «Троянда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0:00Z</dcterms:modified>
  <cp:revision>4</cp:revision>
  <dc:subject/>
  <dc:title>УКРАЇНА</dc:title>
</cp:coreProperties>
</file>