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09132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в натурі (на місцевості) та над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 xml:space="preserve">земельних ділянок у власність громадянам </w:t>
            </w:r>
            <w:r>
              <w:rPr>
                <w:rFonts w:eastAsia="Times New Roman" w:cs="Arial" w:ascii="Arial" w:hAnsi="Arial"/>
                <w:b/>
                <w:lang w:val="uk-UA"/>
              </w:rPr>
              <w:t>для 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8</w:t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264"/>
        <w:gridCol w:w="2976"/>
        <w:gridCol w:w="1418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(га)</w:t>
            </w:r>
          </w:p>
        </w:tc>
      </w:tr>
      <w:tr>
        <w:trPr>
          <w:trHeight w:val="343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 Володимиро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ерізка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на Васи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ерізка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9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гачевський Петро Михайло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47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луза Ганна Васи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95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3:0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43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гмет Любов Андрії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онстру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5:0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ів Павліна Михай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колишнє с/т «Троянда»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3:00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1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40:00Z</dcterms:modified>
  <cp:revision>4</cp:revision>
  <dc:subject/>
  <dc:title>УКРАЇНА</dc:title>
</cp:coreProperties>
</file>