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40876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 внесення змін в рішення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Tahoma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міської ради від 06.05.2014 року № 2484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</w:rPr>
              <w:t>ТОВ «ДОБРОБУД - ВЕСТБУД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>товариства з обмеженою відповідальністю «ДОБРОБУД - ВЕСТБУД»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ю постійної комісії міської ради з питань будівництва та землеустрою, міська pада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1. рішення Калуської міської ради від 06.05.2014 року № 2484 «Про продаж земельних ділянок несільськогосподарського призначення суб’єктам господарської діяльності», а саме: затвердити новий графік надходження платежів за викуп земельної ділянки, що додається  стосовно </w:t>
      </w:r>
      <w:r>
        <w:rPr>
          <w:rFonts w:cs="Arial" w:ascii="Arial" w:hAnsi="Arial"/>
          <w:b/>
          <w:sz w:val="24"/>
          <w:szCs w:val="24"/>
        </w:rPr>
        <w:t>ТОВ «ДОБРОБУД - ВЕСТБУД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8:00Z</cp:lastPrinted>
  <dcterms:modified xsi:type="dcterms:W3CDTF">2015-02-09T06:58:00Z</dcterms:modified>
  <cp:revision>5</cp:revision>
  <dc:subject/>
  <dc:title> УКРАЇНА     </dc:title>
</cp:coreProperties>
</file>