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83532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обрання голів постійних комісій міської ради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.47 Закону України “Про місцеве самоврядування в Україні”, враховуючи пропозиції робочої групи міської ради 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брати голів постійних комісій міської рад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. з питань законності, депутатської діяльності та антикорупційної політик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голова  комісії: </w:t>
      </w:r>
      <w:r>
        <w:rPr>
          <w:b/>
          <w:sz w:val="28"/>
          <w:szCs w:val="28"/>
          <w:lang w:val="uk-UA"/>
        </w:rPr>
        <w:t>Ходак Тарас Володимирович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з питань гуманітарної робот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Павлів Віктор Іван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з питань соціально-економічного розвитку, бюджету та інвестиційної політи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Тимків Юрій Олег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з питань  власності, житлово-комунального господарства та еколог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Єланіна Ольга Артемі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 з  питань будівництва та землеустрою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Руско Олег Романо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Ігор Матві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5:00Z</dcterms:created>
  <dc:creator>User</dc:creator>
  <dc:description/>
  <cp:keywords/>
  <dc:language>en-US</dc:language>
  <cp:lastModifiedBy>Admin</cp:lastModifiedBy>
  <cp:lastPrinted>2015-12-07T09:16:00Z</cp:lastPrinted>
  <dcterms:modified xsi:type="dcterms:W3CDTF">2015-12-07T07:19:00Z</dcterms:modified>
  <cp:revision>4</cp:revision>
  <dc:subject/>
  <dc:title>УКРАЇНА     </dc:title>
</cp:coreProperties>
</file>