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09738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их ділянок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у влас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3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09"/>
        <w:gridCol w:w="2838"/>
        <w:gridCol w:w="2977"/>
        <w:gridCol w:w="135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да Володимир Зінов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Б-1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ар Валентин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74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япа Ярослава Василівн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Д-2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6:00Z</dcterms:modified>
  <cp:revision>4</cp:revision>
  <dc:subject/>
  <dc:title>УКРАЇНА</dc:title>
</cp:coreProperties>
</file>