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252624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ля будівництва та обслуговування житлових будинків, господарських будівель та споруд (присадибні ділянки)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их ділянок громадян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гідно і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15.10.2015  № 3368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ється дозвіл на розроблення 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емельних ділянок </w:t>
      </w:r>
      <w:r>
        <w:rPr>
          <w:rFonts w:cs="Arial" w:ascii="Arial" w:hAnsi="Arial"/>
          <w:b/>
          <w:sz w:val="24"/>
          <w:szCs w:val="24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3240"/>
        <w:gridCol w:w="1980"/>
      </w:tblGrid>
      <w:tr>
        <w:trPr>
          <w:trHeight w:val="53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Tahoma" w:ascii="Tahoma" w:hAnsi="Tahoma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3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рбець Галина Євге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днар Марія Васи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Чорновола, 6 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ряга Володимир Ів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арча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дзовська Ольга Михай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А.Коса, 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лгова Марія Пет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35-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боровський Андрій Юрій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Відоняка, 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гут Микола Степ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ідгорецька, 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ривенька Оксана Михай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аксаганського, 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іщинський Микола Зіновій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Гуцульська, 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ерпеливець Юрій Омеля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Аркаса,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98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ворська Владислава –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рослава Степа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Галечко,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30</w:t>
            </w:r>
          </w:p>
        </w:tc>
      </w:tr>
    </w:tbl>
    <w:p>
      <w:pPr>
        <w:pStyle w:val="Normal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0T08:24:00Z</dcterms:modified>
  <cp:revision>7</cp:revision>
  <dc:subject/>
  <dc:title>УКРАЇНА</dc:title>
</cp:coreProperties>
</file>