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03969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Мащакевич Т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Мащакевич Тамарі Богданівні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5,00грн.) в сумі </w:t>
      </w:r>
      <w:r>
        <w:rPr>
          <w:b/>
          <w:lang w:eastAsia="uk-UA"/>
        </w:rPr>
        <w:t xml:space="preserve">7923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Мащакевич Тамарі Богданівні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1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19 га, для реконструкції викупленого піднавісу під виробничу базу для заготівлі та переробки лікарських трав, на вул. Писарська, 41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Мащакевич Тамару Богданівну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2:00Z</dcterms:modified>
  <cp:revision>4</cp:revision>
  <dc:subject/>
  <dc:title>УКРАЇНА</dc:title>
</cp:coreProperties>
</file>