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715183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звол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 </w:t>
            </w:r>
            <w:r>
              <w:rPr>
                <w:rFonts w:cs="Arial" w:ascii="Arial" w:hAnsi="Arial"/>
                <w:sz w:val="24"/>
                <w:szCs w:val="24"/>
              </w:rPr>
              <w:t>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т</w:t>
            </w:r>
            <w:r>
              <w:rPr>
                <w:rFonts w:cs="Arial" w:ascii="Arial" w:hAnsi="Arial"/>
                <w:sz w:val="24"/>
                <w:szCs w:val="24"/>
              </w:rPr>
              <w:t>ехнічно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ац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 орен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ородництва гр. Коломиєць І.С. та гр. Долошицькій М.С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 Коломиєць Ірини Степанівни та Долошицької Марти Степан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а також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Бобинського, 7, орієнтовною площею 0,0912 га громадянам Коломиєць Ірині Степанівні та Долошицькій Марті Степанівні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</w:t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54:00Z</dcterms:modified>
  <cp:revision>4</cp:revision>
  <dc:subject/>
  <dc:title> УКРАЇНА     </dc:title>
</cp:coreProperties>
</file>