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37653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ліквідного майна КП «Екосервіс» для опису в податкову заставу з метою забезпечення погашення податкового борг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руючись ст.25, ст.60 Закону України “Про місцеве самоврядування в Україні”,   Законом України « Про бухгалтерський облік та фінансову звітність  в Україні», ст.87, ст. 89 п.89.2, п.89.3 Податкового кодексу України, беручи до уваги клопотання заступника начальника Калуської ОДПІ М.В.Місюра щодо податкового боргу підприємств комунальної форми власності, довідку комунального підприємства «Екосервіс» від 05.06.2015року №281, витяг з Єдиного державного реєстру юридичних осіб та фізичних осіб-підприємців комунального підприємства «Екосервіс», дата державної реєстрації юридичної особи 19.12.2001року, розглянувши клопотання директора комунального підприємства «Екосервіс» Дмитра Кобилецького про виділення в податкову заставу майна з метою забезпечення погашення податкового боргу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нальному підприємству «Екосервіс» (Дмитро Кобилецький) виділити, для опису в податкову заставу, ліквідне майно з метою забезпечення погашення податкового борг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5.06.2015 р.  № 315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ерелік основних засобів комунального підприємства «Екосервіс», виділених для опису в податкову заставу, з метою забезпе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погашення податкового боргу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23"/>
        <w:gridCol w:w="1631"/>
        <w:gridCol w:w="1579"/>
        <w:gridCol w:w="1625"/>
        <w:gridCol w:w="16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зва об’є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ржавний номе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ік випуск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алансова вартість, гр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лишкова вартість, грн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5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-05 І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4,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З 2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 36-21 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05,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ьдозер Т-100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57,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гальна варті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598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49:00Z</cp:lastPrinted>
  <dcterms:modified xsi:type="dcterms:W3CDTF">2015-06-30T12:50:00Z</dcterms:modified>
  <cp:revision>4</cp:revision>
  <dc:subject/>
  <dc:title>УКРАЇНА</dc:title>
</cp:coreProperties>
</file>