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3624845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9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8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до міської Програми соціального захисту на 2015 рік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шос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Відповідно ст.34 Закону України «Про місцеве самоврядування в Україні», з метою посилення соціального захисту населення та враховуючи пропозиції постійної комісії міської ради з питань гуманітарної роботи, соціального захисту населення та молодіжної політики, 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до міської Програми соціального захисту на 2015 рік, затвердженої рішенням міської ради від 05.01.2015 року № 2820 «Про міську Програму соціального захисту на 2015 рік», а саме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1.   В пункті 1 розділу «Перелік заходів, обсяги і джерела фінансування Програми» цифру «400,0» замінити на цифру «450,0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  В пункті 6 розділу «Перелік заходів, обсяги і джерела фінансування   Програми» цифру «1010,0» замінити на цифру «1080,0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3.   В пункті 8 розділу «Перелік заходів, обсяги і джерела фінансування Програми» цифру «80,0» замінити на цифру «83,0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4. В пункті 10 розділу «Перелік заходів, обсяги і джерела фінансування Програми» цифру «75,0» замінити на цифру «127,6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о тексту Програми цифру «4094,5» замінити на «4270,1» та цифру «4004,5» замінити на «4180,1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ординацію роботи та узагальнення інформації щодо виконання цього рішення покласти на головного відповідального виконавця - управління соціального захисту населення міської ради (Любов Федоришин)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цього рішення покласти на заступника міського голови Руслану Вайд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6:40:00Z</dcterms:created>
  <dc:creator>User</dc:creator>
  <dc:description/>
  <cp:keywords/>
  <dc:language>en-US</dc:language>
  <cp:lastModifiedBy>Admin</cp:lastModifiedBy>
  <cp:lastPrinted>2015-10-26T15:55:00Z</cp:lastPrinted>
  <dcterms:modified xsi:type="dcterms:W3CDTF">2015-11-03T13:09:00Z</dcterms:modified>
  <cp:revision>5</cp:revision>
  <dc:subject/>
  <dc:title>УКРАЇНА</dc:title>
</cp:coreProperties>
</file>