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24847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 призначення директора комунального підприємства Державна студія «Калуське   міське телебачення»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1. Призначити Пробоїва Ігоря Васильовича на посаду директора комунального підприємства  Державна студія «Калуське міське телебачення» з 28.03.2015 року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 xml:space="preserve">2. Доручити секретареві міської ради Олександру Челядину у триденний термін укласти контракт з Пробоївим І.В. терміном на один  рік.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0T16:38:00Z</cp:lastPrinted>
  <dcterms:modified xsi:type="dcterms:W3CDTF">2015-03-30T13:39:00Z</dcterms:modified>
  <cp:revision>8</cp:revision>
  <dc:subject/>
  <dc:title> УКРАЇНА     </dc:title>
</cp:coreProperties>
</file>