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86752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дьо Окса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вженка,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2"/>
        <w:gridCol w:w="5038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ич Світлана Мирослав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Литвина, 7/27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ак Ган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Українська, 8а/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07T09:42:00Z</cp:lastPrinted>
  <dcterms:modified xsi:type="dcterms:W3CDTF">2015-04-29T06:46:00Z</dcterms:modified>
  <cp:revision>2</cp:revision>
  <dc:subject/>
  <dc:title>УКРАЇНА</dc:title>
</cp:coreProperties>
</file>