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1205756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5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проектів землеустрою щодо відведення земельних ділянок та надання земельних ділянок  у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ласність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ля будівництва та обслуговування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жилих будинків, господарських будівель та споруд (присадибні ділянки)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Розглянувши заяви  громадян та проекти землеустрою щодо відведення земельних ділянок в натурі (на місцевості) керуючись ст. 26 Закону України «Про місцеве самоврядування в Україні» та  ст.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проекти землеустрою щодо відведення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 1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2. На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bCs/>
          <w:sz w:val="24"/>
          <w:szCs w:val="24"/>
        </w:rPr>
        <w:t xml:space="preserve"> 1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18.08. 2015  № 3253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  <w:lang w:val="en-US"/>
        </w:rPr>
        <w:t>C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писок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ласність 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35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52"/>
        <w:gridCol w:w="2977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укач Радислава Ярослав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Шота Руставелі, 1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1:006:00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ab/>
        <w:t>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7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46:00Z</dcterms:modified>
  <cp:revision>4</cp:revision>
  <dc:subject/>
  <dc:title>УКРАЇНА</dc:title>
</cp:coreProperties>
</file>