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33733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підприємцю Демяніву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емяніва Богдана Василь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емяніву Богдану Василь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обслуговування нежитлових будівель та споруд (бетонного вузла), орієнтовною площею 0,30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емяніва Богдана Василь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9-25T05:18:00Z</dcterms:modified>
  <cp:revision>5</cp:revision>
  <dc:subject/>
  <dc:title>УКРАЇНА</dc:title>
</cp:coreProperties>
</file>