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92221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в рішення міської ради від 15.01.2015 р.        № 2850 «Про службове розслідування»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четверт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Розглянувши подання комісії з проведення службового розслідування щодо продовження терміну її роботи, відповідно ст. 26 Закону України «Про місцеве самоврядування в Україні», п.3 Порядку проведення службового розслідування стосовно осіб, уповноважених на виконання функцій держави або місцевого самоврядування», затвердженого постановою Кабінету Міністрів України від 13.06.2000 р.  № 950, міська рада </w:t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  <w:t>1. Внести зміни до рішення міської ради від 15.01.2015р. № 2850 «Про проведення службового розслідування», а саме пункт 4 викласти в такій редакції:</w:t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color w:val="000000"/>
          <w:spacing w:val="1"/>
          <w:lang w:val="uk-UA"/>
        </w:rPr>
        <w:tab/>
        <w:t>«4. За результатами службового розслідування комісії скласти акт та подати його на розгляд міської ради  до 02.03.2015 року.»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pacing w:val="1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ab/>
        <w:t>2. Контроль за виконанням рішення покласти на секретаря міської ради Олександра Челядина.</w:t>
      </w:r>
    </w:p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0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1T09:32:00Z</dcterms:modified>
  <cp:revision>5</cp:revision>
  <dc:subject/>
  <dc:title> УКРАЇНА     </dc:title>
</cp:coreProperties>
</file>