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83710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ТОВ «ЕКОМІЛК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ЕКОМІЛК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ЕКОНОРМА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2,7972 га, яка знаходиться на вулиці Промисловій (район ст. Кропивник), для обслуговування тепл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ЕКОМІЛК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нежитлових приміщень (теплиці).</w:t>
      </w:r>
    </w:p>
    <w:p>
      <w:pPr>
        <w:pStyle w:val="Subtitle"/>
        <w:spacing w:before="0" w:after="0"/>
        <w:jc w:val="both"/>
        <w:rPr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ЕКОМІЛК» </w:t>
      </w:r>
      <w:r>
        <w:rPr>
          <w:sz w:val="22"/>
          <w:szCs w:val="22"/>
        </w:rPr>
        <w:t>за рахунок земель вилучених у ТОВ «ЕКОНОРМА» земельну ділянку (кадастровий номер 2610400000:03:003:0003), загальною площею 2,7972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Промислова, 22, для обслуговування нежитлових приміщень (теплиці)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en-US"/>
        </w:rPr>
        <w:t>4</w:t>
      </w:r>
      <w:r>
        <w:rPr>
          <w:rFonts w:cs="Arial" w:ascii="Arial" w:hAnsi="Arial"/>
          <w:b/>
          <w:bCs/>
          <w:lang w:val="uk-UA"/>
        </w:rPr>
        <w:t>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ЕКОМІЛК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10.2006 року № 040629600309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ЕКОНОРМА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5:00Z</dcterms:modified>
  <cp:revision>4</cp:revision>
  <dc:subject/>
  <dc:title>УКРАЇНА</dc:title>
</cp:coreProperties>
</file>