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43046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2015  № 3368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240"/>
        <w:gridCol w:w="1980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бець Галина Євге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Марія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яга Володими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арч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дзовська Ольг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А.Коса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гова Мар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оровський Андрій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доняк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Микола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ідгорецька,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ька Оксан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аксаганського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пеливець Юрій Омеля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Аркас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8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ворська Владислава –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а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алечко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0</w:t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24:00Z</dcterms:modified>
  <cp:revision>7</cp:revision>
  <dc:subject/>
  <dc:title>УКРАЇНА</dc:title>
</cp:coreProperties>
</file>